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sz w:val="24"/>
        </w:rPr>
        <w:t xml:space="preserve">ТАМБОВСКОЕ  ОБЛАСТНОЕ  </w:t>
      </w:r>
      <w:r>
        <w:rPr>
          <w:sz w:val="24"/>
          <w:szCs w:val="24"/>
        </w:rPr>
        <w:t>ГОСУДАРСТВЕННОЕ  УЧРЕЖДЕНИЕ</w:t>
      </w:r>
    </w:p>
    <w:p>
      <w:pPr>
        <w:pStyle w:val="Heading"/>
        <w:rPr>
          <w:sz w:val="24"/>
        </w:rPr>
      </w:pPr>
      <w:r>
        <w:rPr>
          <w:sz w:val="24"/>
        </w:rPr>
        <w:t>«НАУЧНАЯ МЕДИЦИНСКАЯ БИБЛИОТЕК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МЕДИЦИНСКИЕ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ЕРИОДИЧЕСКИЕ ИЗДАНИЯ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6"/>
        <w:rPr/>
      </w:pPr>
      <w:r>
        <w:rPr/>
        <w:t>ИНФОРМАЦИОННЫЙ БЮЛ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ВЫПУСК </w:t>
      </w:r>
      <w:r>
        <w:rPr>
          <w:sz w:val="30"/>
        </w:rPr>
        <w:t xml:space="preserve"> 2(22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Год 2009(июль-дек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МБОВ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ИСЛОВИЕ:</w:t>
      </w:r>
    </w:p>
    <w:p>
      <w:pPr>
        <w:pStyle w:val="Normal"/>
        <w:ind w:firstLine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Важнейшую роль в повышении уровня профессиональных знаний врачей и средних медицинских работников играет чтение профессиональных периодических изданий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Хранилищем медицинских газет и журналов в нашей области является ТОГУ « Научная медицинская библиотека» и ее филиалы, расположенные в лечебных учреждениях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В данном информационном бюллетене отражены все периодические издания, выписанные этими библиотеками на второе полугодие 2009 года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Все издания сгруппированы по видам: газеты, журналы, кроме того, по типам – научные, научно-практические, научно-популярные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После названия издания даются сведения о периодичности издания, указание на библиотеку, где данное издание хранится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Журналы и газеты, отраженные в информационном бюллетене можно получить в любой медицинской  библиотеке области, а также заказать ксерокопии оглавлений отдельных номеров журналов, необходимые ксерокопии статей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Информационный бюллетень «Медицинские периодические издания» адресован организаторам здравоохранения, практикующим врачам, средним медицинским работникам, а также библиотекарям медицинских библиотек области.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АДРЕСА И ТЕЛЕФОНЫ БИБЛИОТЕ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ОГУ «НМБ»     392002,г.Тамбов, Гоголя, 6 тел: 75-16-14 ,75-15-82, 75-51-82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b/>
          <w:sz w:val="24"/>
        </w:rPr>
        <w:t>Библиотеки-филиал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Фил №1           392039,г.Тамбов, Рылеева,80  тел:58-08-15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ил.№2           393460 ,г.Уварово,Больничная,34  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тел:8-258-2-24-39                 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Фил. №3           393840,п .г. т. Сосновка, Котовского, 36  </w:t>
      </w:r>
    </w:p>
    <w:p>
      <w:pPr>
        <w:pStyle w:val="Normal"/>
        <w:ind w:left="-284" w:hanging="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тел:8-232-2-68-79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ил.№4           393740 ,г.Мичуринск, Липецкое шоссе,24  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тел.8-245-5-48-85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Фил.№5           392013,г.Тамбов,  Московская, 27,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тел: 47-23-7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 №6           202020,г.Тамбов, К.Маркса, 234/365, 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 56-29-48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 №7           392023,г.Тамбов, Гоголя, 6 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 79-14-60, 75-20-33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ил. №8           392013,г.Тамбов,Московская, 29,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 71-26-86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 №9           393670,г.Жердевка, Семашко, 1а,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 8-235-3-14-86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  №10         393320 ,п. г. т. Инжавино, Ленинская, 9,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8-253-2-23-51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ил. №11         393350,г.Кирсанов, Р.-Крестьянская, 77,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тел:8-237-3-45-23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 №12         393170,г.Котовск, Первомайская, 24п/я,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тел:8-241-2-42-80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Фил. №13         393749,Тамбовская обл.,Мичуринский р-он,с.Заворонежское,Социалистическая ,  тел: 8-245-5-35-34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ил. №14          393600,п .г. т. Мордово, Коммунальная,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8-242-2-10-5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 №15          393570 ,п .г. т. Мучкап,Свердлова, 17, 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тел: 8-246-3-17-0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ил. №16          393000,п .г. т. Никифоровка, Пирогова,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тел: 8-236-3-12-00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ил. №17          392001,г.Тамбов, Гагарина, 143 б,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 74-02-66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 №18          393770,п.г.т.Первомайский, Больничный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городок,2а, тел:8-248-2-12-56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 №19          393970,с.Пичаево, Ленинская,1,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 8-254-2-16-70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ил. №20          393210,г.Рассказово, Куйбышева, 17,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 8-231-28-8-65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  №21          393800,с.Староюрьево, Сутормина, 5,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тел: 8-243-2-12-56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ил.№22            393630,п.ч.т.Токаревка, пр. Революции, 37, 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тел: 8-257-2-15-75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Здравоохранение. Медицина</w:t>
      </w:r>
    </w:p>
    <w:p>
      <w:pPr>
        <w:pStyle w:val="Heading2"/>
        <w:ind w:left="851" w:hanging="0"/>
        <w:jc w:val="center"/>
        <w:rPr>
          <w:u w:val="single"/>
        </w:rPr>
      </w:pPr>
      <w:r>
        <w:rPr>
          <w:u w:val="single"/>
        </w:rPr>
        <w:t>ГАЗЕТЫ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28"/>
        </w:rPr>
        <w:t>1.Медицинская газета.– ТОГУ «НМБ», Ф.1,2,5,7,14,16,17,19,20,2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НАУЧНЫЕ И НАУЧНО-ПРАКТИЧЕСКИЕ  ЖУРНАЛ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1. Акушерство и гинекология. – 3. – ТОГУ «НМБ», Ф.17,22 </w:t>
      </w:r>
    </w:p>
    <w:p>
      <w:pPr>
        <w:pStyle w:val="Normal"/>
        <w:rPr/>
      </w:pPr>
      <w:r>
        <w:rPr>
          <w:b/>
          <w:sz w:val="28"/>
        </w:rPr>
        <w:t>2. Ангиология и сосудистая хирургия. – 2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Анестезиология и реаниматология. – 3. –ТОГУ «НМБ», Ф.1,22.</w:t>
      </w:r>
    </w:p>
    <w:p>
      <w:pPr>
        <w:pStyle w:val="Normal"/>
        <w:rPr/>
      </w:pPr>
      <w:r>
        <w:rPr>
          <w:b/>
          <w:sz w:val="28"/>
        </w:rPr>
        <w:t>4. Анналы аритмологии. – 2.- ТОГУ «НМБ»</w:t>
      </w:r>
    </w:p>
    <w:p>
      <w:pPr>
        <w:pStyle w:val="Normal"/>
        <w:rPr/>
      </w:pPr>
      <w:r>
        <w:rPr>
          <w:b/>
          <w:sz w:val="28"/>
        </w:rPr>
        <w:t>5. Анналы хирургии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Бюджетные учреждения здравоохранения :бухучет и налогообложение-Ф.2</w:t>
      </w:r>
    </w:p>
    <w:p>
      <w:pPr>
        <w:pStyle w:val="Normal"/>
        <w:rPr/>
      </w:pPr>
      <w:r>
        <w:rPr>
          <w:b/>
          <w:sz w:val="28"/>
        </w:rPr>
        <w:t>7.Бюллетень нормативно-справочной информации по надзору в сфере здра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Охранения и социального развития Федеральной службы по надзор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 сфере здравоохранения и соц.развития.- 6.-  Ф.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В помощь практикующей медицинской сестре.- 2.-ТОГУ «НМБ»,Ф.17</w:t>
      </w:r>
    </w:p>
    <w:p>
      <w:pPr>
        <w:pStyle w:val="Normal"/>
        <w:rPr/>
      </w:pPr>
      <w:r>
        <w:rPr>
          <w:b/>
          <w:sz w:val="28"/>
        </w:rPr>
        <w:t>9.Вестник дерматологии и венерологии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Вестник интенсивной терапии. – 2. –ТОГУ «НМБ», Ф.1</w:t>
      </w:r>
    </w:p>
    <w:p>
      <w:pPr>
        <w:pStyle w:val="Normal"/>
        <w:rPr/>
      </w:pPr>
      <w:r>
        <w:rPr>
          <w:b/>
          <w:sz w:val="28"/>
        </w:rPr>
        <w:t>11.Вестник неврологии, психиатрии и нейрохирургии.-6.-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Вестник оториноларингологии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Вестник офтальмологии. – 3. –ТОГУ «НМБ»,Ф.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.Вестник психосоциальной и коррекционной реабилитационной работы. – 2 –ТОГУ «НМБ», Ф.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Вестник рентгенологии и радиологии. – 3. –  Ф.22.</w:t>
      </w:r>
    </w:p>
    <w:p>
      <w:pPr>
        <w:pStyle w:val="Normal"/>
        <w:rPr/>
      </w:pPr>
      <w:r>
        <w:rPr>
          <w:b/>
          <w:sz w:val="28"/>
        </w:rPr>
        <w:t>16.Вестник Росздравнадзора.- Ф.14,16</w:t>
      </w:r>
    </w:p>
    <w:p>
      <w:pPr>
        <w:pStyle w:val="Normal"/>
        <w:rPr/>
      </w:pPr>
      <w:r>
        <w:rPr>
          <w:b/>
          <w:sz w:val="28"/>
        </w:rPr>
        <w:t>17.Вестник Российской Академии медицинских наук. – 6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.Вестник травматологии и ортопедии им. Н.Н. Приорова. – 2. –ТОГУ «НМБ», Ф.1,2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.Вестник хирургии им. И.И. Грекова. – 3. –ТОГУ «НМБ»,Ф.22.</w:t>
      </w:r>
    </w:p>
    <w:p>
      <w:pPr>
        <w:pStyle w:val="Normal"/>
        <w:rPr/>
      </w:pPr>
      <w:r>
        <w:rPr>
          <w:b/>
          <w:sz w:val="28"/>
        </w:rPr>
        <w:t>20.Военно-медицинский журнал. – 6. –ТОГУ «НМБ»</w:t>
      </w:r>
    </w:p>
    <w:p>
      <w:pPr>
        <w:pStyle w:val="Normal"/>
        <w:rPr/>
      </w:pPr>
      <w:r>
        <w:rPr>
          <w:b/>
          <w:sz w:val="28"/>
        </w:rPr>
        <w:t>21.Вопросы гематологии, онкологии в педиатрии.-Ф.1.</w:t>
      </w:r>
    </w:p>
    <w:p>
      <w:pPr>
        <w:pStyle w:val="Normal"/>
        <w:rPr/>
      </w:pPr>
      <w:r>
        <w:rPr>
          <w:b/>
          <w:sz w:val="28"/>
        </w:rPr>
        <w:t>22.Вопросы гинекологии,акушерства и перинатологии.-3.-ТОГУ «НМБ»</w:t>
      </w:r>
    </w:p>
    <w:p>
      <w:pPr>
        <w:pStyle w:val="Normal"/>
        <w:rPr/>
      </w:pPr>
      <w:r>
        <w:rPr>
          <w:b/>
          <w:sz w:val="28"/>
        </w:rPr>
        <w:t>23.Вопросы курортологии, физиотерапии и лечебной физкультуры. – 3. –                                ТОГУ «НМБ», Ф.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4.Вопросы наркологии. – 3. –Ф.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.Вопросы современной педиатрии.-3. – ТОГУ «НМБ»,Ф.1,17</w:t>
      </w:r>
    </w:p>
    <w:p>
      <w:pPr>
        <w:pStyle w:val="Normal"/>
        <w:rPr/>
      </w:pPr>
      <w:r>
        <w:rPr>
          <w:b/>
          <w:sz w:val="28"/>
        </w:rPr>
        <w:t>26.Вопросы экономики и управления для руководителя здравоохранени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Ф.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7.Врач. – 6. –ТОГУ «НМБ», Ф.5,22.</w:t>
      </w:r>
    </w:p>
    <w:p>
      <w:pPr>
        <w:pStyle w:val="Normal"/>
        <w:rPr/>
      </w:pPr>
      <w:r>
        <w:rPr>
          <w:b/>
          <w:sz w:val="28"/>
        </w:rPr>
        <w:t>28.Врач и информационные технологии. – 3.-ТОГУ «НМБ»</w:t>
      </w:r>
    </w:p>
    <w:p>
      <w:pPr>
        <w:pStyle w:val="Normal"/>
        <w:rPr/>
      </w:pPr>
      <w:r>
        <w:rPr>
          <w:b/>
          <w:sz w:val="28"/>
        </w:rPr>
        <w:t>29.Врач скорой помощи. – 6.- ТОГУ «НМБ»</w:t>
      </w:r>
    </w:p>
    <w:p>
      <w:pPr>
        <w:pStyle w:val="Normal"/>
        <w:rPr/>
      </w:pPr>
      <w:r>
        <w:rPr>
          <w:b/>
          <w:sz w:val="28"/>
        </w:rPr>
        <w:t>30.Гигиена и санитария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1.Гинекология. – 3. –ТОГУ «НМБ», Ф.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2.Главврач. – 6. –ТОГУ «НМБ»,Ф.1,5, 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3.Главная медицинская сестра. – 6. –ТОГУ «НМБ», Ф.1,2,9,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4.Детская онкология. – 2.- Ф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5.Детская хирургия. – 3. – Ф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6.Детские болезни сердца и сосудов. -3.-Ф.1</w:t>
      </w:r>
    </w:p>
    <w:p>
      <w:pPr>
        <w:pStyle w:val="Normal"/>
        <w:rPr/>
      </w:pPr>
      <w:r>
        <w:rPr>
          <w:b/>
          <w:sz w:val="28"/>
        </w:rPr>
        <w:t>37.Детские инфекции.- 2. –  Ф.1,17</w:t>
      </w:r>
    </w:p>
    <w:p>
      <w:pPr>
        <w:pStyle w:val="Normal"/>
        <w:rPr/>
      </w:pPr>
      <w:r>
        <w:rPr>
          <w:b/>
          <w:sz w:val="28"/>
        </w:rPr>
        <w:t>38.Дефектология. – 3. –ТОГУ «НМБ»</w:t>
      </w:r>
    </w:p>
    <w:p>
      <w:pPr>
        <w:pStyle w:val="Normal"/>
        <w:rPr/>
      </w:pPr>
      <w:r>
        <w:rPr>
          <w:b/>
          <w:sz w:val="28"/>
        </w:rPr>
        <w:t>39.Журнал "Вопросы нейрохирургии". – 2. –ТОГУ «НМБ»</w:t>
      </w:r>
    </w:p>
    <w:p>
      <w:pPr>
        <w:pStyle w:val="Normal"/>
        <w:rPr/>
      </w:pPr>
      <w:r>
        <w:rPr>
          <w:b/>
          <w:sz w:val="28"/>
        </w:rPr>
        <w:t>40.Журнал микробиологии, эпидемиологии и иммунобиологии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1.Журнал неврологии и психиатрии им. С.С. Корсакова. – 6. –ТОГУ «НМБ», Ф.5</w:t>
      </w:r>
    </w:p>
    <w:p>
      <w:pPr>
        <w:pStyle w:val="Normal"/>
        <w:rPr/>
      </w:pPr>
      <w:r>
        <w:rPr>
          <w:b/>
          <w:sz w:val="28"/>
        </w:rPr>
        <w:t>42.Журнал «Сердечная недостаточность».- 3. –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3.Заместитель главного врача.- ТОГУ «НМБ», Ф.1,2,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4.Здравоохранение. – 6. –ТОГУ «НМБ», Ф.1,2,9,14,16,19,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5.Здравоохранение Российской Федерации. – 3. –ТОГУ «НМБ»</w:t>
      </w:r>
    </w:p>
    <w:p>
      <w:pPr>
        <w:pStyle w:val="Normal"/>
        <w:rPr/>
      </w:pPr>
      <w:r>
        <w:rPr>
          <w:b/>
          <w:sz w:val="28"/>
        </w:rPr>
        <w:t>46.Инфекционные болезни. – 2.- ТОГУ «НМБ»</w:t>
      </w:r>
    </w:p>
    <w:p>
      <w:pPr>
        <w:pStyle w:val="Normal"/>
        <w:rPr/>
      </w:pPr>
      <w:r>
        <w:rPr>
          <w:b/>
          <w:sz w:val="28"/>
        </w:rPr>
        <w:t>47.Кардиоваскулярная терапия и профилактика. – 4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8.Кардиология. – 6. –ТОГУ «НМБ»</w:t>
      </w:r>
    </w:p>
    <w:p>
      <w:pPr>
        <w:pStyle w:val="Normal"/>
        <w:rPr/>
      </w:pPr>
      <w:r>
        <w:rPr>
          <w:b/>
          <w:sz w:val="28"/>
        </w:rPr>
        <w:t>49.Клиническая геронтология. -6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.Клиническая лабораторная диагностика. – 6. –ТОГУ «НМБ», Ф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1.Клиническая медицина. – 6. –ТОГУ «НМБ»</w:t>
      </w:r>
    </w:p>
    <w:p>
      <w:pPr>
        <w:pStyle w:val="Normal"/>
        <w:rPr/>
      </w:pPr>
      <w:r>
        <w:rPr>
          <w:b/>
          <w:sz w:val="28"/>
        </w:rPr>
        <w:t>52.Клиническая стоматология. – 2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3.Лечебная физкультура и спортивная медицина. – 3. –ТОГУ «НМБ», Ф.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4.Лечащий врач. – 5. –ТОГУ «НМБ», Ф.1,14,17,19,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5.Лечебное дело.-2.-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6.Медицинская визуализация. – 3. –ТОГУ «НМБ»,Ф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7.Медицинская помощь. – 3. –ТОГУ «НМБ», Ф.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8.Медицинская сестра . – 3. –ТОГУ «НМБ», Ф.14,17,22</w:t>
      </w:r>
    </w:p>
    <w:p>
      <w:pPr>
        <w:pStyle w:val="Normal"/>
        <w:rPr/>
      </w:pPr>
      <w:r>
        <w:rPr>
          <w:b/>
          <w:sz w:val="28"/>
        </w:rPr>
        <w:t>59.Медицинский алфавит. – 2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0.Медицинское право. – 2. –ТОГУ «НМБ», Ф.2</w:t>
      </w:r>
    </w:p>
    <w:p>
      <w:pPr>
        <w:pStyle w:val="Normal"/>
        <w:rPr/>
      </w:pPr>
      <w:r>
        <w:rPr>
          <w:b/>
          <w:sz w:val="28"/>
        </w:rPr>
        <w:t>61.Медицинский совет. -3.-ТОГУ «НМБ»</w:t>
      </w:r>
    </w:p>
    <w:p>
      <w:pPr>
        <w:pStyle w:val="Normal"/>
        <w:rPr/>
      </w:pPr>
      <w:r>
        <w:rPr>
          <w:b/>
          <w:sz w:val="28"/>
        </w:rPr>
        <w:t>62.Медсестра.- 6.-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63.Менеджер здравоохранения. – 6.- ТОГУ «НМБ»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4.Неврологический журнал. – 3. –ТОГУ «НМБ»,Ф.1,2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5.Независимый психиатрический журнал. – 2. –Ф.5</w:t>
      </w:r>
    </w:p>
    <w:p>
      <w:pPr>
        <w:pStyle w:val="Normal"/>
        <w:rPr/>
      </w:pPr>
      <w:r>
        <w:rPr>
          <w:b/>
          <w:sz w:val="28"/>
        </w:rPr>
        <w:t>66. Новое в стоматологии. – 4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7. Нормативные документы для главного врача. – 6. – ТОГУ «НМБ», Ф.16.</w:t>
      </w:r>
    </w:p>
    <w:p>
      <w:pPr>
        <w:pStyle w:val="Normal"/>
        <w:rPr/>
      </w:pPr>
      <w:r>
        <w:rPr>
          <w:b/>
          <w:sz w:val="28"/>
        </w:rPr>
        <w:t>68. Общая реаниматология. – 3. – ТОГУ «НМБ»</w:t>
      </w:r>
    </w:p>
    <w:p>
      <w:pPr>
        <w:pStyle w:val="Normal"/>
        <w:rPr/>
      </w:pPr>
      <w:r>
        <w:rPr>
          <w:b/>
          <w:sz w:val="28"/>
        </w:rPr>
        <w:t>69. Охрана труда и пожарная безопасность в учреждениях здравоохра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-6.-  Ф.2.</w:t>
      </w:r>
    </w:p>
    <w:p>
      <w:pPr>
        <w:pStyle w:val="Normal"/>
        <w:rPr/>
      </w:pPr>
      <w:r>
        <w:rPr>
          <w:b/>
          <w:sz w:val="28"/>
        </w:rPr>
        <w:t>70. Паллиативная медицина и реабилитация. – 2. –ТОГУ «НМБ»</w:t>
      </w:r>
    </w:p>
    <w:p>
      <w:pPr>
        <w:pStyle w:val="Normal"/>
        <w:rPr/>
      </w:pPr>
      <w:r>
        <w:rPr>
          <w:b/>
          <w:sz w:val="28"/>
        </w:rPr>
        <w:t>71. Парадонтология. – 2. –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2. Педиатрическая фармакология. – Ф.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3. Педиатрия. – 3. –ТОГУ «НМБ», Ф.1</w:t>
      </w:r>
    </w:p>
    <w:p>
      <w:pPr>
        <w:pStyle w:val="Normal"/>
        <w:rPr/>
      </w:pPr>
      <w:r>
        <w:rPr>
          <w:b/>
          <w:sz w:val="28"/>
        </w:rPr>
        <w:t>74. Поликлиника. – 2. –ТОГУ «НМБ»</w:t>
      </w:r>
    </w:p>
    <w:p>
      <w:pPr>
        <w:pStyle w:val="Normal"/>
        <w:rPr/>
      </w:pPr>
      <w:r>
        <w:rPr>
          <w:b/>
          <w:sz w:val="28"/>
        </w:rPr>
        <w:t>75. Проблемы стандартизации в здравоохранении. – 6. –ТОГУ «НМБ»</w:t>
      </w:r>
    </w:p>
    <w:p>
      <w:pPr>
        <w:pStyle w:val="Normal"/>
        <w:rPr/>
      </w:pPr>
      <w:r>
        <w:rPr>
          <w:b/>
          <w:sz w:val="28"/>
        </w:rPr>
        <w:t>76.  Проблемы туберкулеза и болезней легких.– 6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7.  Проблемы эндокринологии. – 3. –ТОГУ «НМБ», Ф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8.  Психиатрия. – 3. –ТОГУ «НМБ», Ф.5</w:t>
      </w:r>
    </w:p>
    <w:p>
      <w:pPr>
        <w:pStyle w:val="Normal"/>
        <w:rPr/>
      </w:pPr>
      <w:r>
        <w:rPr>
          <w:b/>
          <w:sz w:val="28"/>
        </w:rPr>
        <w:t>79.  Психологическая диагностика. – 2. – ТОГУ «НМБ»</w:t>
      </w:r>
    </w:p>
    <w:p>
      <w:pPr>
        <w:pStyle w:val="Normal"/>
        <w:rPr/>
      </w:pPr>
      <w:r>
        <w:rPr>
          <w:b/>
          <w:sz w:val="28"/>
        </w:rPr>
        <w:t>80.  Пульмонология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1.  Репродуктивное здоровье детей и подростков. – 3.- Ф.1,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2.  Российская оториноларингология. – 2. –ТОГУ «НМБ»</w:t>
      </w:r>
    </w:p>
    <w:p>
      <w:pPr>
        <w:pStyle w:val="Normal"/>
        <w:rPr/>
      </w:pPr>
      <w:r>
        <w:rPr>
          <w:b/>
          <w:sz w:val="28"/>
        </w:rPr>
        <w:t>83.  Российские аптеки. – 6. –ТОГУ «НМБ»</w:t>
      </w:r>
    </w:p>
    <w:p>
      <w:pPr>
        <w:pStyle w:val="Normal"/>
        <w:rPr/>
      </w:pPr>
      <w:r>
        <w:rPr>
          <w:b/>
          <w:sz w:val="28"/>
        </w:rPr>
        <w:t>84.  Российский вестник акушера-гинеколога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5.  Российский вестник перинатологии и педиатрии. – 3. –ТОГУ «НМБ», Ф.1</w:t>
      </w:r>
    </w:p>
    <w:p>
      <w:pPr>
        <w:pStyle w:val="Normal"/>
        <w:rPr/>
      </w:pPr>
      <w:r>
        <w:rPr>
          <w:b/>
          <w:sz w:val="28"/>
        </w:rPr>
        <w:t>86.  Российский журнал гастроэнтерологии, гепатологии, колопроктологии. –   3. –ТОГУ «НМБ»</w:t>
      </w:r>
    </w:p>
    <w:p>
      <w:pPr>
        <w:pStyle w:val="Normal"/>
        <w:rPr/>
      </w:pPr>
      <w:r>
        <w:rPr>
          <w:b/>
          <w:sz w:val="28"/>
        </w:rPr>
        <w:t>87.  Российский журнал кожных и венерических болезней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8.  Российский медицинский журнал. – 3. –ТОГУ «НМБ», Ф.14</w:t>
      </w:r>
    </w:p>
    <w:p>
      <w:pPr>
        <w:pStyle w:val="Normal"/>
        <w:rPr/>
      </w:pPr>
      <w:r>
        <w:rPr>
          <w:b/>
          <w:sz w:val="28"/>
        </w:rPr>
        <w:t>89.  Российский онкологический журнал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0.  Российский педиатрический журнал. – 3. –Ф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1.  Российский психиатрический журнал. – 3. –ТОГУ «НМБ», Ф.5</w:t>
      </w:r>
    </w:p>
    <w:p>
      <w:pPr>
        <w:pStyle w:val="Normal"/>
        <w:rPr/>
      </w:pPr>
      <w:r>
        <w:rPr>
          <w:b/>
          <w:sz w:val="28"/>
        </w:rPr>
        <w:t>92.  Российский семейный врач. – 2. –ТОГУ «НМБ»</w:t>
      </w:r>
    </w:p>
    <w:p>
      <w:pPr>
        <w:pStyle w:val="Normal"/>
        <w:rPr/>
      </w:pPr>
      <w:r>
        <w:rPr>
          <w:b/>
          <w:sz w:val="28"/>
        </w:rPr>
        <w:t>93. Русский медицинский журнал.-Ф.17</w:t>
      </w:r>
    </w:p>
    <w:p>
      <w:pPr>
        <w:pStyle w:val="Normal"/>
        <w:rPr/>
      </w:pPr>
      <w:r>
        <w:rPr>
          <w:b/>
          <w:sz w:val="28"/>
        </w:rPr>
        <w:t>94.  Санитарный врач. – 6.- ТОГУ «НМБ»</w:t>
      </w:r>
    </w:p>
    <w:p>
      <w:pPr>
        <w:pStyle w:val="Normal"/>
        <w:rPr/>
      </w:pPr>
      <w:r>
        <w:rPr>
          <w:b/>
          <w:sz w:val="28"/>
        </w:rPr>
        <w:t>95.  Сердце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6.  Сестринское дело. – 3. –ТОГУ «НМБ», Ф.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7.  Советник бухгалтера в здравоохранении, 2005. – Ф.1,2,9</w:t>
      </w:r>
    </w:p>
    <w:p>
      <w:pPr>
        <w:pStyle w:val="Normal"/>
        <w:rPr/>
      </w:pPr>
      <w:r>
        <w:rPr>
          <w:b/>
          <w:sz w:val="28"/>
        </w:rPr>
        <w:t>98.  Современная ортопедическая стоматология. – 1. –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9.  Социальная и клиническая психиатрия. – 2. – Ф.5</w:t>
      </w:r>
    </w:p>
    <w:p>
      <w:pPr>
        <w:pStyle w:val="Normal"/>
        <w:rPr/>
      </w:pPr>
      <w:r>
        <w:rPr>
          <w:b/>
          <w:sz w:val="28"/>
        </w:rPr>
        <w:t>100.  Справочник врача общей практики. – 6. –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1.  Справочник заведующего КДЛ. – 6. – ТОГУ «НМБ», Ф.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2.  Справочник поликлинического врача. – 3.- Ф.1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3.  Справочник фельдшера и акушерки. – 3 .–ТОГУ «НМБ»,Ф.2,17,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4.  Стоматология для всех. – 2. – ТОГУ «НМБ»</w:t>
      </w:r>
    </w:p>
    <w:p>
      <w:pPr>
        <w:pStyle w:val="Normal"/>
        <w:rPr/>
      </w:pPr>
      <w:r>
        <w:rPr>
          <w:b/>
          <w:sz w:val="28"/>
        </w:rPr>
        <w:t>105.  Судебно - медицинская экспертиза. – 3. –ТОГУ «НМБ»</w:t>
      </w:r>
    </w:p>
    <w:p>
      <w:pPr>
        <w:pStyle w:val="Normal"/>
        <w:rPr/>
      </w:pPr>
      <w:r>
        <w:rPr>
          <w:b/>
          <w:sz w:val="28"/>
        </w:rPr>
        <w:t>106.   СЭС. – 6. – ТОГУ «НМБ»</w:t>
      </w:r>
    </w:p>
    <w:p>
      <w:pPr>
        <w:pStyle w:val="Normal"/>
        <w:rPr/>
      </w:pPr>
      <w:r>
        <w:rPr>
          <w:b/>
          <w:sz w:val="28"/>
        </w:rPr>
        <w:t>107.   Терапевт. – 6. –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8.   Терапевтический архив. – 6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9.  Ультразвуковая и функциональная диагностика. – 2. –Ф.1, 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0.  Управление ЛПУ в вопросах и ответах.- 6.- Ф.2,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1.  Урология. – 3. –Ф 22</w:t>
      </w:r>
    </w:p>
    <w:p>
      <w:pPr>
        <w:pStyle w:val="Normal"/>
        <w:rPr/>
      </w:pPr>
      <w:r>
        <w:rPr>
          <w:b/>
          <w:sz w:val="28"/>
        </w:rPr>
        <w:t>112.  Фарматека.-10.-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3.  Физиотерапевт. – 6. – ТОГУ «НМБ», Ф.5.</w:t>
      </w:r>
    </w:p>
    <w:p>
      <w:pPr>
        <w:pStyle w:val="Normal"/>
        <w:rPr/>
      </w:pPr>
      <w:r>
        <w:rPr>
          <w:b/>
          <w:sz w:val="28"/>
        </w:rPr>
        <w:t>114.   Хирург. – 6.  –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5.   Хирургия. Журнал им. Н.И. Пирогова. – 6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6.   Экономика здравоохранения. – 6. –ТОГУ «НМБ», Ф.22</w:t>
      </w:r>
    </w:p>
    <w:p>
      <w:pPr>
        <w:pStyle w:val="Normal"/>
        <w:rPr/>
      </w:pPr>
      <w:r>
        <w:rPr>
          <w:b/>
          <w:sz w:val="28"/>
        </w:rPr>
        <w:t>117.   Эндоскопическая хирургия. – 3. –ТОГУ «НМБ»</w:t>
      </w:r>
    </w:p>
    <w:p>
      <w:pPr>
        <w:pStyle w:val="Normal"/>
        <w:rPr/>
      </w:pPr>
      <w:r>
        <w:rPr>
          <w:b/>
          <w:sz w:val="28"/>
        </w:rPr>
        <w:t>118.   Эпидемиология и  вакцинопрофилактика. – 3. – ТОГУ «НМБ»</w:t>
      </w:r>
    </w:p>
    <w:p>
      <w:pPr>
        <w:pStyle w:val="Normal"/>
        <w:rPr/>
      </w:pPr>
      <w:r>
        <w:rPr>
          <w:b/>
          <w:sz w:val="28"/>
        </w:rPr>
        <w:t>119.   Эпидемиология и инфекционные болезни. – 3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НАУЧНО-ПОПУЛЯРНЫЕ ИЗДАНИЯ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ЖУРНА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>1</w:t>
      </w:r>
      <w:r>
        <w:rPr>
          <w:b/>
          <w:sz w:val="28"/>
        </w:rPr>
        <w:t>.  Будь здоров! . – 6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 Женское здоровье. – 6. –Ф.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 Здоровье . – 6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 Логопед.-Ф.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 Крестьянка.-6. – 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 Наука и жизнь. – 6. –ТОГУ «НМБ»</w:t>
      </w:r>
    </w:p>
    <w:p>
      <w:pPr>
        <w:pStyle w:val="Normal"/>
        <w:rPr/>
      </w:pPr>
      <w:r>
        <w:rPr>
          <w:b/>
          <w:sz w:val="28"/>
        </w:rPr>
        <w:t>7.  Педиатрия для родителей. –  Ф.17.</w:t>
      </w:r>
    </w:p>
    <w:p>
      <w:pPr>
        <w:pStyle w:val="Normal"/>
        <w:rPr/>
      </w:pPr>
      <w:r>
        <w:rPr>
          <w:b/>
          <w:sz w:val="28"/>
        </w:rPr>
        <w:t>8.  Предупреждение. – 3. –ТОГУ «НМБ»</w:t>
      </w:r>
    </w:p>
    <w:p>
      <w:pPr>
        <w:pStyle w:val="Normal"/>
        <w:rPr/>
      </w:pPr>
      <w:r>
        <w:rPr>
          <w:b/>
          <w:sz w:val="28"/>
        </w:rPr>
        <w:t>9.  Предупреждение плюс. – 6. –ТОГУ «НМБ»</w:t>
      </w:r>
    </w:p>
    <w:p>
      <w:pPr>
        <w:pStyle w:val="Normal"/>
        <w:rPr/>
      </w:pPr>
      <w:r>
        <w:rPr>
          <w:b/>
          <w:sz w:val="28"/>
        </w:rPr>
        <w:t xml:space="preserve">10. Психическое здоровье.- Ф.5. </w:t>
      </w:r>
    </w:p>
    <w:p>
      <w:pPr>
        <w:pStyle w:val="Normal"/>
        <w:rPr/>
      </w:pPr>
      <w:r>
        <w:rPr>
          <w:b/>
          <w:sz w:val="28"/>
        </w:rPr>
        <w:t>11. Твой доктор.- Ф.2.</w:t>
      </w:r>
    </w:p>
    <w:p>
      <w:pPr>
        <w:pStyle w:val="Normal"/>
        <w:rPr/>
      </w:pPr>
      <w:r>
        <w:rPr>
          <w:b/>
          <w:sz w:val="28"/>
        </w:rPr>
        <w:t>12. Физкультура и спорт. – 6. –ТОГУ «НМБ»</w:t>
      </w:r>
    </w:p>
    <w:p>
      <w:pPr>
        <w:pStyle w:val="Normal"/>
        <w:rPr/>
      </w:pPr>
      <w:r>
        <w:rPr>
          <w:b/>
          <w:sz w:val="28"/>
        </w:rPr>
        <w:t xml:space="preserve">13. 60 лет - не возраст. – 2. –ТОГУ «НМБ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none"/>
        </w:rPr>
      </w:pPr>
      <w:r>
        <w:rPr>
          <w:u w:val="none"/>
        </w:rPr>
        <w:t>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</w:rPr>
        <w:t>1.Вестник "ЗОЖ". 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ПРОЧИЕ ИЗДА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АЗЕ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аши 6 соток.- ТОГУ «НМ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ЖУРНА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Приусадебное хозяйство. -6.– 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Справочник кадровика. – 6.-Ф.1</w:t>
      </w:r>
    </w:p>
    <w:p>
      <w:pPr>
        <w:pStyle w:val="Normal"/>
        <w:rPr/>
      </w:pPr>
      <w:r>
        <w:rPr>
          <w:b/>
          <w:sz w:val="28"/>
        </w:rPr>
        <w:t>3. Справочник по охране труда.-Ф.2.</w:t>
      </w:r>
    </w:p>
    <w:p>
      <w:pPr>
        <w:pStyle w:val="Normal"/>
        <w:rPr/>
      </w:pPr>
      <w:r>
        <w:rPr>
          <w:b/>
          <w:sz w:val="28"/>
        </w:rPr>
        <w:t>4. Сценарии и репертуар. -12.-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Чем развлечь гостей.-6.-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ЩЕСТВЕННО-ПОЛИТИЧЕСКИЕ ИЗДАНИЯ</w:t>
      </w:r>
    </w:p>
    <w:p>
      <w:pPr>
        <w:pStyle w:val="Normal"/>
        <w:rPr/>
      </w:pPr>
      <w:r>
        <w:rPr/>
      </w:r>
    </w:p>
    <w:p>
      <w:pPr>
        <w:pStyle w:val="Heading4"/>
        <w:rPr>
          <w:u w:val="none"/>
        </w:rPr>
      </w:pPr>
      <w:r>
        <w:rPr>
          <w:u w:val="none"/>
        </w:rPr>
        <w:t>ГАЗЕТЫ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/>
      </w:pPr>
      <w:r>
        <w:rPr/>
        <w:t>Центральны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Российская газета. –ТОГУ «НМБ», Ф.2,5,16,19,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Областные, городск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Город на Цне. –ТОГУ «НМБ»,Ф.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Жердевские новости- Ф.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Знамя, -Ф.16(Никифоровка)</w:t>
      </w:r>
    </w:p>
    <w:p>
      <w:pPr>
        <w:pStyle w:val="Normal"/>
        <w:rPr/>
      </w:pPr>
      <w:r>
        <w:rPr>
          <w:b/>
          <w:sz w:val="28"/>
        </w:rPr>
        <w:t>4. Маяк.- Ф.22.(Токаревка)</w:t>
      </w:r>
    </w:p>
    <w:p>
      <w:pPr>
        <w:pStyle w:val="Normal"/>
        <w:rPr/>
      </w:pPr>
      <w:r>
        <w:rPr>
          <w:b/>
          <w:sz w:val="28"/>
        </w:rPr>
        <w:t>5. Мичуринская жизнь. – Ф.4</w:t>
      </w:r>
    </w:p>
    <w:p>
      <w:pPr>
        <w:pStyle w:val="Normal"/>
        <w:rPr/>
      </w:pPr>
      <w:r>
        <w:rPr>
          <w:b/>
          <w:sz w:val="28"/>
        </w:rPr>
        <w:t>6. Мичуринская правда. – Ф.4</w:t>
      </w:r>
    </w:p>
    <w:p>
      <w:pPr>
        <w:pStyle w:val="Normal"/>
        <w:rPr/>
      </w:pPr>
      <w:r>
        <w:rPr>
          <w:b/>
          <w:sz w:val="28"/>
        </w:rPr>
        <w:t>7. Наедине. –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Наш город Тамбов. – ТОГУ «НМБ», Ф.17</w:t>
      </w:r>
    </w:p>
    <w:p>
      <w:pPr>
        <w:pStyle w:val="Normal"/>
        <w:rPr/>
      </w:pPr>
      <w:r>
        <w:rPr>
          <w:b/>
          <w:sz w:val="28"/>
        </w:rPr>
        <w:t>9.Новая жизнь.-Ф.14(Мордово)</w:t>
      </w:r>
    </w:p>
    <w:p>
      <w:pPr>
        <w:pStyle w:val="Normal"/>
        <w:rPr/>
      </w:pPr>
      <w:r>
        <w:rPr>
          <w:b/>
          <w:sz w:val="28"/>
        </w:rPr>
        <w:t>10.Пичаевский вестник-Ф.19</w:t>
      </w:r>
    </w:p>
    <w:p>
      <w:pPr>
        <w:pStyle w:val="Normal"/>
        <w:rPr/>
      </w:pPr>
      <w:r>
        <w:rPr>
          <w:b/>
          <w:sz w:val="28"/>
        </w:rPr>
        <w:t>11.Сосновское слово. – Ф.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Тамбовская жизнь. –ТОГУ «НМБ»,Ф.1,2,4,5,9,16,17,19,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.Уваровская жизнь.- Ф.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jc w:val="center"/>
        <w:rPr>
          <w:i/>
          <w:i/>
          <w:u w:val="single"/>
        </w:rPr>
      </w:pPr>
      <w:r>
        <w:rPr>
          <w:i/>
          <w:u w:val="single"/>
        </w:rPr>
        <w:t>БИБЛИОТЕЧНО-БИБЛИОГРАФИЧЕСКИЕ ИЗДА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ЖУРН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.  Библиополе. – 6. – ТОГУ «НМБ»</w:t>
      </w:r>
    </w:p>
    <w:p>
      <w:pPr>
        <w:pStyle w:val="Normal"/>
        <w:rPr/>
      </w:pPr>
      <w:r>
        <w:rPr>
          <w:b/>
          <w:sz w:val="28"/>
        </w:rPr>
        <w:t xml:space="preserve">2.  Библиотека. – 6. –ТОГУ «НМБ» </w:t>
      </w:r>
    </w:p>
    <w:p>
      <w:pPr>
        <w:pStyle w:val="Normal"/>
        <w:rPr/>
      </w:pPr>
      <w:r>
        <w:rPr>
          <w:b/>
          <w:sz w:val="28"/>
        </w:rPr>
        <w:t>3.  Независимый библиотечный адвокат. – 3.-ТОГУ «НМБ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8419" w:h="11906"/>
      <w:pgMar w:left="567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851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45:00Z</dcterms:created>
  <dc:creator>Ioann</dc:creator>
  <dc:description/>
  <cp:keywords/>
  <dc:language>en-US</dc:language>
  <cp:lastModifiedBy>Библиотека</cp:lastModifiedBy>
  <cp:lastPrinted>2009-11-06T10:42:00Z</cp:lastPrinted>
  <dcterms:modified xsi:type="dcterms:W3CDTF">2009-11-06T07:45:00Z</dcterms:modified>
  <cp:revision>2</cp:revision>
  <dc:subject/>
  <dc:title>ТАМБОВСКАЯ ОБЛАСТНАЯ НАУЧНАЯ МЕДИЦИНСКАЯ БИБЛИОТЕКА</dc:title>
</cp:coreProperties>
</file>