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18.png" ContentType="image/png"/>
  <Override PartName="/word/media/image42.jpeg" ContentType="image/jpeg"/>
  <Override PartName="/word/media/image58.png" ContentType="image/png"/>
  <Override PartName="/word/media/image46.jpeg" ContentType="image/jpeg"/>
  <Override PartName="/word/media/image57.jpeg" ContentType="image/jpeg"/>
  <Override PartName="/word/media/image63.png" ContentType="image/png"/>
  <Override PartName="/word/media/image56.png" ContentType="image/png"/>
  <Override PartName="/word/media/image40.jpeg" ContentType="image/jpeg"/>
  <Override PartName="/word/media/image53.png" ContentType="image/png"/>
  <Override PartName="/word/media/image52.jpeg" ContentType="image/jpeg"/>
  <Override PartName="/word/media/image13.png" ContentType="image/png"/>
  <Override PartName="/word/media/image51.png" ContentType="image/png"/>
  <Override PartName="/word/media/image4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55.png" ContentType="image/png"/>
  <Override PartName="/word/media/image20.jpeg" ContentType="image/jpeg"/>
  <Override PartName="/word/media/image45.jpeg" ContentType="image/jpeg"/>
  <Override PartName="/word/media/image44.jpeg" ContentType="image/jpeg"/>
  <Override PartName="/word/media/image38.png" ContentType="image/png"/>
  <Override PartName="/word/media/image36.jpeg" ContentType="image/jpeg"/>
  <Override PartName="/word/media/image10.png" ContentType="image/png"/>
  <Override PartName="/word/media/image107.png" ContentType="image/pn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39.jpeg" ContentType="image/jpeg"/>
  <Override PartName="/word/media/image5.png" ContentType="image/png"/>
  <Override PartName="/word/media/image8.jpeg" ContentType="image/jpeg"/>
  <Override PartName="/word/media/image26.png" ContentType="image/png"/>
  <Override PartName="/word/media/image43.jpeg" ContentType="image/jpeg"/>
  <Override PartName="/word/media/image34.png" ContentType="image/png"/>
  <Override PartName="/word/media/image12.jpeg" ContentType="image/jpeg"/>
  <Override PartName="/word/media/image88.jpeg" ContentType="image/jpeg"/>
  <Override PartName="/word/media/image108.jpeg" ContentType="image/jpeg"/>
  <Override PartName="/word/media/image7.jpeg" ContentType="image/jpeg"/>
  <Override PartName="/word/media/image28.jpeg" ContentType="image/jpeg"/>
  <Override PartName="/word/media/image11.jpeg" ContentType="image/jpeg"/>
  <Override PartName="/word/media/image87.jpeg" ContentType="image/jpeg"/>
  <Override PartName="/word/media/image6.jpeg" ContentType="image/jpeg"/>
  <Override PartName="/word/media/image5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111.png" ContentType="image/png"/>
  <Override PartName="/word/media/image2.png" ContentType="image/png"/>
  <Override PartName="/word/media/image37.jpeg" ContentType="image/jpeg"/>
  <Override PartName="/word/media/image3.jpeg" ContentType="image/jpeg"/>
  <Override PartName="/word/media/image15.png" ContentType="image/png"/>
  <Override PartName="/word/media/image62.jpeg" ContentType="image/jpeg"/>
  <Override PartName="/word/media/image79.jpeg" ContentType="image/jpeg"/>
  <Override PartName="/word/media/image64.jpeg" ContentType="image/jpeg"/>
  <Override PartName="/word/media/image91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89.png" ContentType="image/png"/>
  <Override PartName="/word/media/image71.jpeg" ContentType="image/jpeg"/>
  <Override PartName="/word/media/image70.jpeg" ContentType="image/jpeg"/>
  <Override PartName="/word/media/image109.jpeg" ContentType="image/jpeg"/>
  <Override PartName="/word/media/image92.png" ContentType="image/png"/>
  <Override PartName="/word/media/image105.jpeg" ContentType="image/jpeg"/>
  <Override PartName="/word/media/image14.jpeg" ContentType="image/jpeg"/>
  <Override PartName="/word/media/image41.jpeg" ContentType="image/jpeg"/>
  <Override PartName="/word/media/image65.jpeg" ContentType="image/jpeg"/>
  <Override PartName="/word/media/image93.jpeg" ContentType="image/jpeg"/>
  <Override PartName="/word/media/image99.png" ContentType="image/png"/>
  <Override PartName="/word/media/image98.png" ContentType="image/png"/>
  <Override PartName="/word/media/image94.jpeg" ContentType="image/jpeg"/>
  <Override PartName="/word/media/image83.jpeg" ContentType="image/jpeg"/>
  <Override PartName="/word/media/image103.jpeg" ContentType="image/jpeg"/>
  <Override PartName="/word/media/image96.jpeg" ContentType="image/jpeg"/>
  <Override PartName="/word/media/image9.png" ContentType="image/png"/>
  <Override PartName="/word/media/image95.jpeg" ContentType="image/jpeg"/>
  <Override PartName="/word/media/image29.png" ContentType="image/png"/>
  <Override PartName="/word/media/image72.png" ContentType="image/png"/>
  <Override PartName="/word/media/image97.jpeg" ContentType="image/jpeg"/>
  <Override PartName="/word/media/image84.jpeg" ContentType="image/jpeg"/>
  <Override PartName="/word/media/image104.jpeg" ContentType="image/jpeg"/>
  <Override PartName="/word/media/image110.jpeg" ContentType="image/jpeg"/>
  <Override PartName="/word/media/image90.jpeg" ContentType="image/jpeg"/>
  <Override PartName="/word/media/image16.jpeg" ContentType="image/jpeg"/>
  <Override PartName="/word/media/image78.jpeg" ContentType="image/jpeg"/>
  <Override PartName="/word/media/image74.png" ContentType="image/png"/>
  <Override PartName="/word/media/image61.jpeg" ContentType="image/jpeg"/>
  <Override PartName="/word/media/image77.jpeg" ContentType="image/jpeg"/>
  <Override PartName="/word/media/image60.jpeg" ContentType="image/jpeg"/>
  <Override PartName="/word/media/image80.jpeg" ContentType="image/jpeg"/>
  <Override PartName="/word/media/image21.jpeg" ContentType="image/jpeg"/>
  <Override PartName="/word/media/image100.jpeg" ContentType="image/jpeg"/>
  <Override PartName="/word/media/image73.jpeg" ContentType="image/jpeg"/>
  <Override PartName="/word/media/image24.png" ContentType="image/png"/>
  <Override PartName="/word/media/image23.jpeg" ContentType="image/jpeg"/>
  <Override PartName="/word/media/image102.jpeg" ContentType="image/jpeg"/>
  <Override PartName="/word/media/image85.png" ContentType="image/png"/>
  <Override PartName="/word/media/image82.jpeg" ContentType="image/jpeg"/>
  <Override PartName="/word/media/image19.jpeg" ContentType="image/jpeg"/>
  <Override PartName="/word/media/image25.png" ContentType="image/png"/>
  <Override PartName="/word/media/image17.jpeg" ContentType="image/jpeg"/>
  <Override PartName="/word/media/image54.png" ContentType="image/png"/>
  <Override PartName="/word/media/image76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75.png" ContentType="image/png"/>
  <Override PartName="/word/media/image1.jpeg" ContentType="image/jpeg"/>
  <Override PartName="/word/media/image3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173355</wp:posOffset>
                </wp:positionH>
                <wp:positionV relativeFrom="paragraph">
                  <wp:posOffset>-291465</wp:posOffset>
                </wp:positionV>
                <wp:extent cx="6480175" cy="97250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97250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dae4f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4f81bd" stroked="t" o:allowincell="f" style="position:absolute;margin-left:13.65pt;margin-top:-22.95pt;width:510.2pt;height:765.7pt;mso-wrap-style:none;v-text-anchor:middle" type="_x0000_t97">
                <v:fill o:detectmouseclick="t" color2="#dae4f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ТАМБОВСКОЕ  ОБЛАСТНОЕ  ГОСУДАРСТВЕННОЕ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БЮДЖЕТНОЕ УЧРЕЖДЕНИЕ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«НАУЧНАЯ МЕДИЦИНСКАЯ БИБЛИОТЕКА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 xml:space="preserve">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0"/>
          <w:lang w:eastAsia="ru-RU"/>
        </w:rPr>
        <w:t>Подписка на 2016 год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4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44"/>
          <w:szCs w:val="20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44"/>
          <w:szCs w:val="20"/>
          <w:lang w:eastAsia="ru-RU"/>
        </w:rPr>
        <w:t xml:space="preserve"> полугод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0"/>
          <w:lang w:eastAsia="ru-RU"/>
        </w:rPr>
        <w:t>н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0"/>
          <w:lang w:eastAsia="ru-RU"/>
        </w:rPr>
        <w:t>периодические изда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0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ТАМБОВ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2015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РЕДИСЛОВИ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ажнейшую роль в повышении уровня профессиональных знаний врачей и средних медицинских работников играет чтение профессиональных периодических издани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Хранилищем медицинских газет и журналов в нашей области является ТОГБУ «НМБ»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роме медицинских изданий ОНМБ получает газеты центральные, областные, городские и районны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се издания сгруппированы по видам: газеты, журнал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 таблице представлены названия периодических изданий с изображением обложки, а также количество выписанных экземпляров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Журналы и газеты, отраженные в бюллетене можно получить в нашей библиотеке, а также заказать ксерокопии стате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firstLine="851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Информационный бюллетень «Медицинские периодические издания» адресован организаторам здравоохранения, практикующим врачам, средним медицинским работникам, а также специалистам смежных профессий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ListParagraph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Подробнее ознакомиться с содержанием данных изданий можете у нас по адресу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г. Тамбов, Гоголя, 6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: 75-16-14 ,75-15-82, 75-51-04</w:t>
      </w:r>
    </w:p>
    <w:p>
      <w:pPr>
        <w:pStyle w:val="ListParagraph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ListParagraph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. Медицина.</w:t>
      </w:r>
    </w:p>
    <w:p>
      <w:pPr>
        <w:pStyle w:val="ListParagraph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jc w:val="center"/>
        <w:rPr/>
      </w:pPr>
      <w:r>
        <w:rPr/>
        <w:t>Газеты.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2215"/>
        <w:gridCol w:w="1984"/>
        <w:gridCol w:w="3580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2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звание из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л-во экземпляр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258" w:type="dxa"/>
            <w:tcBorders>
              <w:lef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2215" w:type="dxa"/>
            <w:tcBorders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Город на ц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642745" cy="358775"/>
                  <wp:effectExtent l="0" t="0" r="0" b="0"/>
                  <wp:docPr id="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едицинская газ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4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752600" cy="504190"/>
                  <wp:effectExtent l="0" t="0" r="0" b="0"/>
                  <wp:docPr id="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Paragraph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Научные и научно-практические журналы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417"/>
        <w:gridCol w:w="6691"/>
        <w:gridCol w:w="1276"/>
      </w:tblGrid>
      <w:tr>
        <w:trPr>
          <w:trHeight w:val="35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Cs w:val="18"/>
                <w:lang w:eastAsia="ru-RU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16"/>
                <w:lang w:eastAsia="ru-RU"/>
              </w:rPr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звание /  Краткая анно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Кол-во экз.</w:t>
            </w:r>
          </w:p>
        </w:tc>
      </w:tr>
      <w:tr>
        <w:trPr>
          <w:trHeight w:val="17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12"/>
                <w:lang w:val="en-US" w:eastAsia="en-US"/>
              </w:rPr>
              <w:drawing>
                <wp:inline distT="0" distB="0" distL="0" distR="0">
                  <wp:extent cx="769620" cy="107950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ru-RU"/>
              </w:rPr>
              <w:t>«Consilium Medicum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Cs w:val="14"/>
                <w:lang w:eastAsia="ru-RU"/>
              </w:rPr>
              <w:t>Журнал доказательной медицины для практикующих врачей.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Cs w:val="14"/>
                <w:lang w:eastAsia="ru-RU"/>
              </w:rPr>
              <w:t>Профессиональное издание для врачей, интересующихся новейшими достижениями в области медицины. В журнале публикуются национальные и зарубежные рекомендации, обзоры, лекции, оригинальные работы по наиболее актуальным клиническим проблемам современной медици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  <w:lang w:val="en-US" w:eastAsia="en-US"/>
              </w:rPr>
              <w:drawing>
                <wp:inline distT="0" distB="0" distL="0" distR="0">
                  <wp:extent cx="763270" cy="107950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ru-RU"/>
              </w:rPr>
              <w:t>«Акушерство и гинекологи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В оригинальных и обзорных статьях журнал освещает современные научные достижения в области акушерства и гинекологии, физиологии и патологии плода и новорожденного, проблемы диагностики и лечения осложнений беременности, родов и гинекологических заболеваний, вопросы научной организации акушерско-гинекологической помощи. Публикует данные об обмене опытом и внедрении научных достижений в практику. Информирует о состоянии науки за рубежом, печатает статьи, обобщающие все научные данные по важнейшим теоретическим и практическим проблемам, по истории отечественного акушерства и гинекологии, научно-общественной жизни, хронику, рецензии на вышедшую литературу по специальности.   Рассчитан на акушеров-гинекологов и педиатров отделений и палат новорожденных.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</w:t>
            </w:r>
          </w:p>
        </w:tc>
      </w:tr>
      <w:tr>
        <w:trPr>
          <w:trHeight w:val="226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  <w:lang w:val="en-US" w:eastAsia="en-US"/>
              </w:rPr>
              <w:drawing>
                <wp:inline distT="0" distB="0" distL="0" distR="0">
                  <wp:extent cx="831215" cy="107950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33" r="-4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ing1"/>
              <w:spacing w:before="0" w:after="28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«Анестезиология и реаниматология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Cs w:val="12"/>
              </w:rPr>
            </w:pPr>
            <w:r>
              <w:rPr>
                <w:rFonts w:cs="Times New Roman" w:ascii="Times New Roman" w:hAnsi="Times New Roman"/>
                <w:i/>
                <w:szCs w:val="12"/>
              </w:rPr>
              <w:t>Журнал клинического направления. Основное внимание журнал уделяет проблемам общей анестезии в хирургии, интенсивной терапии и реанимации. Значительное место на страницах журнала занимает пропаганда передовых методов анестезиологии и реаниматологии в акушерстве, гинекологии и педиатрии (включая микропедиатрию), в стоматологии, оториноларингологии, в амбулаторной практике и т. д.  Систематически освещаются вопросы интенсивной терапии и реанимации (вне связи с хирургией при травмах, отравлениях, инфекционных заболеваниях).    Для практических анестезиологов и реаниматологов введен специальный раздел, посвященный редким или поучительным практическим наблюдениям, ошибкам и осложнениям с их разбором и комментариями ведущих специалистов.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  <w:lang w:val="en-US" w:eastAsia="en-US"/>
              </w:rPr>
              <w:drawing>
                <wp:inline distT="0" distB="0" distL="0" distR="0">
                  <wp:extent cx="746125" cy="107950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33" r="-4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szCs w:val="12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Cs w:val="20"/>
              </w:rPr>
              <w:t>«В помощь практикующей медицинской сестре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 xml:space="preserve">В каждом выпуске журнала глубоко и всесторонне раскрывается одна, отдельно взятая тем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  <w:lang w:val="en-US" w:eastAsia="en-US"/>
              </w:rPr>
              <w:drawing>
                <wp:inline distT="0" distB="0" distL="0" distR="0">
                  <wp:extent cx="790575" cy="10795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33" r="-4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12"/>
              </w:rPr>
            </w:pPr>
            <w:r>
              <w:rPr>
                <w:rFonts w:cs="Times New Roman" w:ascii="Times New Roman" w:hAnsi="Times New Roman"/>
                <w:b/>
                <w:szCs w:val="12"/>
              </w:rPr>
              <w:t>«Вестник интенсивной терапии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В журнале публикуются статьи, отражающие различные аспекты интенсивной терапии в клинической медицине - кардиологии, акушерстве, педиатрии, при гнойно-септических осложнениях. В последние годы значительное место отводится вопросам нейрореаниматологии, респираторной поддержки, инфузионно-трансфузионной терапии, клиническому питанию, интенсивной терапии на догоспитальном этапе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  <w:lang w:val="en-US" w:eastAsia="en-US"/>
              </w:rPr>
              <w:drawing>
                <wp:inline distT="0" distB="0" distL="0" distR="0">
                  <wp:extent cx="807085" cy="107950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естник оториноларинголог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 xml:space="preserve">Научно-практический медицинский журнал отражает состояние научного развития и практического использования достижений в учении о болезнях уха, горла и носа. Издание охватывает патофизиологию ЛОР-заболеваний, хирургию, онкологию, профессиональную патологию, реабилитацию и другие направления современной отечественной и зарубежной оториноларингологии. Журнал рассчитан на врачей-оториноларингологов, научных работников, преподавателей вузов и кафедр оториноларингологии, факультетов последипломного образования; студентов, интересующихся оториноларингологией, а также представителей смежных специальносте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  <w:lang w:val="en-US" w:eastAsia="en-US"/>
              </w:rPr>
              <w:drawing>
                <wp:inline distT="0" distB="0" distL="0" distR="0">
                  <wp:extent cx="756920" cy="1080135"/>
                  <wp:effectExtent l="0" t="0" r="0" b="0"/>
                  <wp:docPr id="10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«Вестник офтальмологии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Cs w:val="12"/>
              </w:rPr>
            </w:pPr>
            <w:r>
              <w:rPr>
                <w:rFonts w:cs="Times New Roman" w:ascii="Times New Roman" w:hAnsi="Times New Roman"/>
                <w:i/>
                <w:szCs w:val="12"/>
              </w:rPr>
              <w:t>В журнале освещаются материалы по диагностике и лечению болезней глаз, гигиене зрения, профилактике глазных заболеваний, организации офтальмологической помощи насел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  <w:lang w:val="en-US" w:eastAsia="en-US"/>
              </w:rPr>
              <w:drawing>
                <wp:inline distT="0" distB="0" distL="0" distR="0">
                  <wp:extent cx="671195" cy="1079500"/>
                  <wp:effectExtent l="0" t="0" r="0" b="0"/>
                  <wp:docPr id="11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33" r="-5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«Вестник неврологии, психиатрии и нейрохирургии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12"/>
              </w:rPr>
              <w:t>В рецензируемом журнале представлены новые диагностические и лечебные технологии для  неврологов, нейрохирургов, психотерапевтов, судебных психиатров, медицинских психологов. Отдельные разделы посвящены обмену опытом и клиническим разборам больных, комплексной диагностике и лечению осложненных форм патологии. Читатели ознакомятся с мастер-классами ведущих ученых-клиницистов. Издается при информационной поддержке Российского научного общества неврологов и психиат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  <w:lang w:val="en-US" w:eastAsia="en-US"/>
              </w:rPr>
              <w:drawing>
                <wp:inline distT="0" distB="0" distL="0" distR="0">
                  <wp:extent cx="754380" cy="1079500"/>
                  <wp:effectExtent l="0" t="0" r="0" b="0"/>
                  <wp:docPr id="12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8" t="-33" r="-4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«Вестник психосоциальной и коррекционно-реабилитационной работы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szCs w:val="14"/>
              </w:rPr>
            </w:r>
          </w:p>
          <w:p>
            <w:pPr>
              <w:pStyle w:val="Style18"/>
              <w:jc w:val="both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Научно-методический журнал, учрежденный Консорциумом Социальное здоровье России. Периодичность: 4номера в год. Статьи журнала распределены по отделам: подготовка социальных и психосоциальных работников, психосоциальные технологии, отечественный и зарубежный опыт создания социальных служб. Журнал предназначен для социальных работников, практических психологов, сотрудников психосоциальных служб, преподавателей и студен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  <w:lang w:val="en-US" w:eastAsia="en-US"/>
              </w:rPr>
              <w:drawing>
                <wp:inline distT="0" distB="0" distL="0" distR="0">
                  <wp:extent cx="758190" cy="1079500"/>
                  <wp:effectExtent l="0" t="0" r="0" b="0"/>
                  <wp:docPr id="13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8" t="-33" r="-4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«Вестник психотерапии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14"/>
              </w:rPr>
              <w:t>Научный рецензируемый журнал, периодическое издание. Рыбников Виктор Юрьевич (главный редактор, доктор медицинских наук, доктор психологических наук, профессор, заслуженный деятель науки Российской Федерации). Рекомендуется студентам – медикам, психиатрам, медицинским (клиническим) психологам, практическим психологам, психологам экстремальных служб, МЧС, ВС, магистрам, аспирантам, адъюнктам, преподавателям вуз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  <w:lang w:val="en-US" w:eastAsia="en-US"/>
              </w:rPr>
              <w:drawing>
                <wp:inline distT="0" distB="0" distL="0" distR="0">
                  <wp:extent cx="762000" cy="1079500"/>
                  <wp:effectExtent l="0" t="0" r="0" b="0"/>
                  <wp:docPr id="14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Cs w:val="20"/>
              </w:rPr>
              <w:t>«Вестник рентгенологии и радиологии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14"/>
              </w:rPr>
              <w:t>Является официальным журналом Российской Ассоциации Радиологов (РАР). История старейшего в России медицинского журнала начинается с 1920 года. Журнал, посвященный вопросам лучевой диагностики и лучевой терапии, стоит у истоков развития Российской рентгенологии и радио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</w:p>
        </w:tc>
      </w:tr>
      <w:tr>
        <w:trPr>
          <w:trHeight w:val="18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  <w:lang w:val="en-US" w:eastAsia="en-US"/>
              </w:rPr>
              <w:drawing>
                <wp:inline distT="0" distB="0" distL="0" distR="0">
                  <wp:extent cx="829945" cy="1079500"/>
                  <wp:effectExtent l="0" t="0" r="0" b="0"/>
                  <wp:docPr id="15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33" r="-4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Cs w:val="20"/>
              </w:rPr>
              <w:t>«Вестник травматологии и ортопедии им. Н.Н. Приорова»</w:t>
            </w:r>
          </w:p>
          <w:p>
            <w:pPr>
              <w:pStyle w:val="Style18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Cs w:val="14"/>
              </w:rPr>
              <w:t>В журнале освещаются актуальные проблемы современной травматологии и ортопедии, наряду с материалами, отражающими результаты научных исследований, публикуются статьи, основанные на клиническом опыте. Большое внимание уделяется современным методам диагностики и лечения (консервативного, хирургического, реабилитационного). Регулярно публикуются аналитические обзоры литературы, лекции. Издание рассчитано на травматологов, ортопедов, хирургов (в том числе детских) - как научных работников, так и практ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  <w:lang w:val="en-US" w:eastAsia="en-US"/>
              </w:rPr>
              <w:drawing>
                <wp:inline distT="0" distB="0" distL="0" distR="0">
                  <wp:extent cx="745490" cy="1079500"/>
                  <wp:effectExtent l="0" t="0" r="0" b="0"/>
                  <wp:docPr id="16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8" t="-33" r="-4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«Вестник хирургии имени И. И. Грекова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Научно-практический медицинский журнал. Освещает все вопросы клинической хирургии, рассказывает о последних исследованиях, разработках и технолог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  <w:lang w:val="en-US" w:eastAsia="en-US"/>
              </w:rPr>
              <w:drawing>
                <wp:inline distT="0" distB="0" distL="0" distR="0">
                  <wp:extent cx="976630" cy="432435"/>
                  <wp:effectExtent l="0" t="0" r="0" b="0"/>
                  <wp:docPr id="17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66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kern w:val="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Cs w:val="20"/>
                <w:lang w:eastAsia="ru-RU"/>
              </w:rPr>
              <w:t>«Военно-медицинский журнал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 xml:space="preserve">Старейшее отечественное периодическое издание, посвященное вопросам медицины. Инициатива основания «Военно-медицинского журнала» принадлежит видному деятелю военной медицины первой половины XIX века,  главному военно- медицинскому инспектору русской армии, президенту Медико-хирургической академии Якову Васильевичу Виллие  (1768–1854). «Военно-медицинский журнал» многие годы был единственным в России представителем периодической научной медицинской литературы.  С годами он превратился в бесценную сокровищницу отечественной медицины, вобравшую в себя большой опыт многих поколений медик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  <w:lang w:val="en-US" w:eastAsia="en-US"/>
              </w:rPr>
              <w:drawing>
                <wp:inline distT="0" distB="0" distL="0" distR="0">
                  <wp:extent cx="764540" cy="1079500"/>
                  <wp:effectExtent l="0" t="0" r="0" b="0"/>
                  <wp:docPr id="18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Вопросы гинекологии, акушерства и перинатологии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Научно-практический журнал Российской Ассоциации специалистов перинатальной медицины. Журнал выпускается с 2002 г. и предназначен для акушеров-гинекологов, в том числе узких специальностей (радиология, эндоскопия, химиотерапия), и перинатологов. Журнал входит в Перечень ведущих научных журналов и изданий ВАК, в которых должны быть опубликованы основные результаты диссертаций на соискание ученой степени кандидата и доктора наук Журнал индексируется в реферативной базе данных Ulrich's Periodicals Directory и в Российском индексе научного цитирования. Журнал публикует оригинальные исследования, обзоры литературы, лекции, методические рекомендации, клинические наблюдения. Тематика публикаций: лечение и профилактика внутриутробных инфекций; современные аспекты медикаментозной терапии в акушерстве и гинекологии; гинекологическая эндокринология и онкология; применение неинвазивных и инвазивных методов диагностики состояния плода; новые методы хирургии в акушерстве и гинеко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  <w:lang w:val="en-US" w:eastAsia="en-US"/>
              </w:rPr>
              <w:drawing>
                <wp:inline distT="0" distB="0" distL="0" distR="0">
                  <wp:extent cx="755650" cy="1080135"/>
                  <wp:effectExtent l="0" t="0" r="0" b="0"/>
                  <wp:docPr id="19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kern w:val="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Cs w:val="20"/>
                <w:lang w:eastAsia="ru-RU"/>
              </w:rPr>
              <w:t>«Вопросы курортологии, физиотерапии и лечебной физической культуры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Старейший отечественный журнал в области применения физических лечебных факторов. Основан в 1923 году. В журнале отражаются фундаментальные теоретические проблемы физических методов лечения, последние достижения отечественных и зарубежных исследователей, прикладные вопросы, способствующие внедрению в практику новейших разработок. Журнал освещает вопросы изучения механизмов физиологического и лечебного действия физических факторов, лечебной физической культуры, методы и результаты их применения в лечении, реабилитации, первичной и вторичной профилактике, в восстановительном лечении. Журнал рассчитан на практических врачей-курортологов и врачей-организаторов, работающих в санаториях и на курортах, физиотерапевтов и специалистов по лечебной физической культуре и восстановительному лечению, сотрудников СПА-центров, центров реабилитации и восстановительного лечения, а также научных работников в области указанных дисципл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  <w:lang w:val="en-US" w:eastAsia="en-US"/>
              </w:rPr>
              <w:drawing>
                <wp:inline distT="0" distB="0" distL="0" distR="0">
                  <wp:extent cx="780415" cy="1078865"/>
                  <wp:effectExtent l="0" t="0" r="0" b="0"/>
                  <wp:docPr id="20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Cs w:val="20"/>
              </w:rPr>
              <w:t>«Вопросы наркологии»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14"/>
              </w:rPr>
              <w:t>Научно-практический рецензируемый журнал «Вопросы наркологии» был учрежден в 1988 году, как единственное в Российской Федерации специализированное издание, посвященное вопросам профилактики, лечения и реабилитации в наркологии, медико-биологическим проблемам зависимости от психоактивных веществ и нехимическим видам зависимости, вопросам организации наркологической помощи.В журнале размещаются приоритетные данные научно-исследовательских работ, рассказывается о новых лекарственных средствах, психотерапевтических и профилактических программах и технологиях. Функционирует дискуссионная трибуна. Регулярно печатаются научные обзоры, посвященные различным аспектам психиатрии и наркологии, материалы для практикующих врачей, краткие сообщения, а также переводные статьи и рефераты статей, вышедших за рубеж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  <w:lang w:val="en-US" w:eastAsia="en-US"/>
              </w:rPr>
              <w:drawing>
                <wp:inline distT="0" distB="0" distL="0" distR="0">
                  <wp:extent cx="746125" cy="1079500"/>
                  <wp:effectExtent l="0" t="0" r="0" b="0"/>
                  <wp:docPr id="21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8" t="-33" r="-4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kern w:val="2"/>
                <w:szCs w:val="1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Cs w:val="20"/>
                <w:lang w:eastAsia="ru-RU"/>
              </w:rPr>
              <w:t>«Вопросы онкологии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Научно–практический медицинский журнал. Вопросы экспериментальной и клинической онкологии, организация онкологической помощи населению, профилактика и лечение злокачественных опухолей и предопухолевых заболеваний. Журнал входит в международную систему цитирования PubMed и в рекомендованный ВАК РФ перечень научных журналов и изданий для опубликования основных научных результатов диссерт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  <w:lang w:val="en-US" w:eastAsia="en-US"/>
              </w:rPr>
              <w:drawing>
                <wp:inline distT="0" distB="0" distL="0" distR="0">
                  <wp:extent cx="777240" cy="1080135"/>
                  <wp:effectExtent l="0" t="0" r="0" b="0"/>
                  <wp:docPr id="22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kern w:val="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Cs w:val="20"/>
                <w:lang w:eastAsia="ru-RU"/>
              </w:rPr>
              <w:t>«Вопросы практической педиатрии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Научно-практический журнал Федерации педиатров стран СНГ и Международной организации Consensus in Pediatrics. Журнал выпускается с 2006 г. адресован педиатрам, неонатологам, детским хирургам, врачам общей практики, научным работникам, организаторам здравоохранения. Тематика публикаций: этиология, патогенез, клинические проявления, диагностика, лечение и профилактика болезней детского возраста; терапия неонатальной патологии, современные возможности выхаживания и лечения недоношенных и маловесных детей; актуальные проблемы питания здоровых и больных детей: естественное и искусственное вскармливание, лечебное питание, использование биологически-активных добавок в педиатрии; новые лекарственные средства и технологии в практике педиатра; вопросы охраны репродуктивного здоровья подростков; возможности применения хирургических методов лечения в педиатрии инвазивные и неинвазивные методы диагностики в педиатрии; организационные 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</w:p>
        </w:tc>
      </w:tr>
      <w:tr>
        <w:trPr>
          <w:trHeight w:val="18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  <w:lang w:val="en-US" w:eastAsia="en-US"/>
              </w:rPr>
              <w:drawing>
                <wp:inline distT="0" distB="0" distL="0" distR="0">
                  <wp:extent cx="716915" cy="1079500"/>
                  <wp:effectExtent l="0" t="0" r="0" b="0"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33" r="-5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bCs/>
                <w:szCs w:val="1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Cs w:val="20"/>
              </w:rPr>
              <w:t>«Вопросы психического здоровья детей и подростков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Вопросы охраны психического здоровья детей и подростков с точки зрения психиатрии, психологии, социальной педагогики, вопросы организации помощи детям с нарушениями психического развития, поведения, социальной адаптации, с психической патологией, учебно-методические и образовательные материалы, официальная и специальная информ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</w:p>
        </w:tc>
      </w:tr>
      <w:tr>
        <w:trPr>
          <w:trHeight w:val="174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  <w:lang w:val="en-US" w:eastAsia="en-US"/>
              </w:rPr>
              <w:drawing>
                <wp:inline distT="0" distB="0" distL="0" distR="0">
                  <wp:extent cx="744220" cy="1079500"/>
                  <wp:effectExtent l="0" t="0" r="0" b="0"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8" t="-33" r="-4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Cs w:val="20"/>
              </w:rPr>
              <w:t>«Вопросы экспертизы и качества медицинской помощи»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iCs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Журнал для руководителей ЛПУ, их заместителей по клинико-экспертной работе, начмедов, специалистов в области управления качеством медицинской помощи и врачей всех специаль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  <w:lang w:val="en-US" w:eastAsia="en-US"/>
              </w:rPr>
              <w:drawing>
                <wp:inline distT="0" distB="0" distL="0" distR="0">
                  <wp:extent cx="791845" cy="1079500"/>
                  <wp:effectExtent l="0" t="0" r="0" b="0"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i w:val="false"/>
                <w:szCs w:val="12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Cs w:val="20"/>
              </w:rPr>
              <w:t>«Врач скорой помощи»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14"/>
              </w:rPr>
              <w:t>Специализированное издание для руководителей и сотрудников станций и отделений скорой медицинской помощи (СМП). В журнале представлены наиболее актуальные материалы по организации, экономике и перспективам развития СМП в нашей стране и за рубежом. Рассматриваются вопросы ее материально-технического, нормативно-правового и информационного обеспечения. Широко представлена информация о диагностике и тактике лечения неотложных состояний у человека. На страницах журнала постоянно публикуются новые нормативно-правовые документы и методические материалы по организации СМП с комментариями специалистов, освещаются вопросы профессиональной подготовки и переподготовки работников С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  <w:lang w:val="en-US" w:eastAsia="en-US"/>
              </w:rPr>
              <w:drawing>
                <wp:inline distT="0" distB="0" distL="0" distR="0">
                  <wp:extent cx="810260" cy="1080135"/>
                  <wp:effectExtent l="0" t="0" r="0" b="0"/>
                  <wp:docPr id="2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«Врач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Каждый номер журнала посвящен определенной теме, что позволяет всесторонне осветить важнейшие проблемы медицины. Тематика номеров: гипертоническая болезнь, гастроэнтерология, пульмонология, проблемы боли, заболевания крупных сосудов, нефрология, эндокринология, женское здоровье, болезни суставов, гепатология, бронхиальная астма, инсульт и ишемическая болезнь сердца. Авторы- ведущие специалисты в области медицины. Основные рубрики: "Официальная хроника", "Актуальная тема", "Проблема", "Лекция", "Из практики", "Неотложная терапия", "Фармакология", "Новое в медицине", "Для диагноза", "Семейная медицина", "Образование", "Здравоохранение", "Диагностическая задача", "Истоки", "Комментарий юриста", "Юбилей". Только в журнале "Врач" - клинические разборы, пользующиеся заслуженным признанием читателей. В обсуждении сложных клинических ситуаций принимают участие ведущие специалисты стра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  <w:lang w:val="en-US" w:eastAsia="en-US"/>
              </w:rPr>
              <w:drawing>
                <wp:inline distT="0" distB="0" distL="0" distR="0">
                  <wp:extent cx="767080" cy="1082675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Гематология и трансфузиология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zCs w:val="14"/>
                <w:lang w:eastAsia="ru-RU"/>
              </w:rPr>
              <w:t>Журнал публикует оригинальные теоретические и клинические исследования, обзоры и заметки из практики, касающиеся различных проблем гематологии и переливания крови. Печатает большой материал по этиологии, патогенезу, клинике и лечению заболеваний системы крови, кроветворению, в т.ч. и при негематологических заболеваниях (внутрен-ние заболевания, интоксикации, воздействие ионизирующей радиации и т. д.). Знакомит с современными достижениями иммуногематологии, консервирования и трансплантации костного мозга. Освещает вопросы донорства, организации станций и отделений переливания крови, получения плазмы, компонентов и препаратов крови, кровезаменителей и их применения при различных заболеваниях. Журнал рассчитан на работников службы крови, гематологов, врачей-лаборантов, терапевтов, хирургов, педиатров, анестезиологов, реаниматологов, а также физиологов, патофизиологов, патологов и др. представителей теоретических дисциплин и всех врачей, интересующихся вопросами переливания крови и патологии системы кров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  <w:lang w:val="en-US" w:eastAsia="en-US"/>
              </w:rPr>
              <w:drawing>
                <wp:inline distT="0" distB="0" distL="0" distR="0">
                  <wp:extent cx="762635" cy="1079500"/>
                  <wp:effectExtent l="0" t="0" r="0" b="0"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«Гений ортопедии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zCs w:val="14"/>
                <w:lang w:eastAsia="ru-RU"/>
              </w:rPr>
              <w:t>Журнал знакомит ученых хирургов-ортопедов и травматологов, аспирантов и практических врачей с последними достижениями по теоретическим, фундаментальным исследованиям и новым технологиям клинического применения метода чрескостного остеосинтеза при лечении травм и заболеваний опорно-двигательной системы. Приоритетной является информация травматологов и ортопедов о проводимых научных исследованиях в области чрескостного остеосинтеза, результатах его практического применения, встретившихся ошибках и осложнениях и путях их преодо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93750" cy="1079500"/>
                  <wp:effectExtent l="0" t="0" r="0" b="0"/>
                  <wp:docPr id="2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7"/>
              <w:spacing w:before="0" w:after="280"/>
              <w:jc w:val="both"/>
              <w:rPr>
                <w:b/>
                <w:b/>
                <w:kern w:val="2"/>
                <w:sz w:val="22"/>
                <w:szCs w:val="20"/>
              </w:rPr>
            </w:pPr>
            <w:r>
              <w:rPr>
                <w:b/>
                <w:kern w:val="2"/>
                <w:sz w:val="22"/>
                <w:szCs w:val="20"/>
              </w:rPr>
              <w:t>«Гинекология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Cs w:val="14"/>
                <w:lang w:eastAsia="ru-RU"/>
              </w:rPr>
              <w:t>Профессиональное издание для практикующих акушеров-гинекологов. В журнале рассматриваются вопросы консервативного лечения болезней женских половых органов, публикуются обзоры, лекции и материалы симпозиумов. Журнал включен в Перечень изданий В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88670" cy="1079500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6" t="-33" r="-4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«Главврач». Комплект с приложения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«ГлавВрач» – ведущее российское издание для руководителей здравоохранения всех уровней – от главных врачей различных медицинских организаций и их заместителей до руководителей и специалистов федеральных и региональных министерств, агентств, департаментов, управлений и других учреждений, занимающихся вопросами организации и управления в медицинской отрасли.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1047750" cy="1400175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ing2"/>
              <w:spacing w:before="200" w:after="0"/>
              <w:jc w:val="both"/>
              <w:rPr>
                <w:rFonts w:ascii="Times New Roman" w:hAnsi="Times New Roman" w:eastAsia="Calibri" w:cs="Times New Roman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alibri" w:cs="Times New Roman" w:ascii="Times New Roman" w:hAnsi="Times New Roman"/>
                <w:bCs w:val="false"/>
                <w:color w:val="000000"/>
                <w:sz w:val="22"/>
                <w:szCs w:val="20"/>
              </w:rPr>
              <w:t>«Главная медицинская сестра»</w:t>
            </w:r>
          </w:p>
          <w:p>
            <w:pPr>
              <w:pStyle w:val="Heading2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color w:val="000000"/>
                <w:sz w:val="22"/>
                <w:szCs w:val="1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14"/>
              </w:rPr>
              <w:t xml:space="preserve">Журнал для руководителя среднего медицинского персонала. </w:t>
            </w:r>
            <w:r>
              <w:rPr>
                <w:rFonts w:eastAsia="Calibri" w:cs="Times New Roman" w:ascii="Times New Roman" w:hAnsi="Times New Roman"/>
                <w:b w:val="false"/>
                <w:i/>
                <w:color w:val="000000"/>
                <w:sz w:val="22"/>
                <w:szCs w:val="14"/>
              </w:rPr>
              <w:t>Организация сестринской деятельности. Санэпидрежим. Оплата и охрана труда. Повышение квалификации и аттестация. Нормативная база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 w:val="22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000000"/>
                <w:sz w:val="22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68985" cy="1078865"/>
                  <wp:effectExtent l="0" t="0" r="0" b="0"/>
                  <wp:docPr id="32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«Дезинфекционное дело»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14"/>
              </w:rPr>
              <w:t>Журнал освещает проблемы организации и развития дезинфекционной службы России, публикует новейшие нормативные документы, приказы, распоряжения Главного государственного санитарного врача, освещает текущую работу Национальной организации дезинфекционистов. Основные разделы: "Жизнь НОД", "Организация дезинфекционного дела", "Эпидемиология", "Дезинфекция", "Дезинсекция", "Дератизация", "Стерилизация", "Лабораторные исследования", "Документы Роспотребнадзора". В журнале публикуется научно-практические материалы о дезинфекционных средствах и оборудовании для дезинфекции, дезинсекции, дератизации и стерилизации, предприятиях- изготовителях этих средств и оборуд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</w:t>
            </w:r>
          </w:p>
        </w:tc>
      </w:tr>
      <w:tr>
        <w:trPr>
          <w:trHeight w:val="18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49935" cy="1079500"/>
                  <wp:effectExtent l="0" t="0" r="0" b="0"/>
                  <wp:docPr id="33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8" t="-33" r="-4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«Детская и подростковая реабилитация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szCs w:val="1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Освещает широкий спектр подходов к реабилитации, дает анализ методик практического использования существующих методов, информирует о новейших технологиях комплексной реабилитации, обобщает опыт работы отечественных и зарубежных специалистов.  Журнал максимально доступен и интересен широкому кругу читателей: практикующим врачам, педагогам, психологам, логопедам, социальным работникам, а также членам семей, дети которых нуждаются в комплексной реабилит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806450" cy="1079500"/>
                  <wp:effectExtent l="0" t="0" r="0" b="0"/>
                  <wp:docPr id="34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«Детская хирургия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zCs w:val="14"/>
                <w:lang w:eastAsia="ru-RU"/>
              </w:rPr>
              <w:t xml:space="preserve">В оригинальных и обзорных статьях журнал освещает материалы по актуальным проблемам общей детской хирургии, урологии, торакальной и абдоминальной хирургии, а также детской анестезиологии, реаниматологии и интенсивной терапии. Большое внимание уделяется знакомству читателей с современными школами детских хирургов и ведущими отечественными и зарубежными клиниками, а также подготовке в них кадров. Публикуются тематические обзоры и лекции, сообщения о вышедших в свет и готовящихся к изданию монографиях по различным вопросам детской хирургии и смежных специальностей, а также сведения о новых методах диагностики и лечения, о результатах оригинальных исследований с практическими рекомендациями. </w:t>
              <w:br/>
              <w:t>Рассчитан на практических врачей, работающих в области детской хирур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</w:tr>
      <w:tr>
        <w:trPr>
          <w:trHeight w:val="18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83590" cy="1079500"/>
                  <wp:effectExtent l="0" t="0" r="0" b="0"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6" t="-33" r="-4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7"/>
              <w:spacing w:before="0" w:after="280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«Детские инфекции»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>
                <w:sz w:val="22"/>
                <w:szCs w:val="14"/>
              </w:rPr>
              <w:t xml:space="preserve"> </w:t>
            </w:r>
            <w:r>
              <w:rPr>
                <w:i/>
                <w:sz w:val="22"/>
                <w:szCs w:val="14"/>
              </w:rPr>
              <w:t xml:space="preserve">Зарегистрирован в Министерстве Российской Федерации по делам печати, телерадиовещания и средств массовых коммуникаций. </w:t>
              <w:br/>
              <w:t>Регистрационный номер ПИ № 77-7285 от 19.02.2001 г. Журнал «Детские инфекции» является рецензируемым изданием и внесен в Перечень ведущих научных журналов и изданий ВАК, в которых должны быть опубликованы результаты диссертаций на соискание ученой степени доктора и кандидата нау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694055" cy="1078865"/>
                  <wp:effectExtent l="0" t="0" r="0" b="0"/>
                  <wp:docPr id="3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«Дефектология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zCs w:val="14"/>
                <w:lang w:eastAsia="ru-RU"/>
              </w:rPr>
              <w:t>В журнале «Дефектология» публикуются материалы ведущих специалистов в области коррекционной педагогики и специальной психологии по вопросам изучения, обучения и воспитания разных категорий детей с нарушениями в развитии раннего, дошкольного и школьного возраста; печатаются рецензии на новые книги и методические пособия, публикуются и комментируются официальные материалы Министерства образования и науки РФ, даются ответы на вопросы специалистов, родителей, студентов, преподавателей вузов, организаторов специ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74065" cy="1079500"/>
                  <wp:effectExtent l="0" t="0" r="0" b="0"/>
                  <wp:docPr id="3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«Диабет. Образ жизни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zCs w:val="14"/>
                <w:lang w:eastAsia="ru-RU"/>
              </w:rPr>
              <w:t>Предназначен для оказания помощи в организации и проведении занятий в «Школах здоровья» для больных диабетом в ЛП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78510" cy="1079500"/>
                  <wp:effectExtent l="0" t="0" r="0" b="0"/>
                  <wp:docPr id="3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6" t="-33" r="-4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«Журнал акушерства и женских болезней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Первый в России научный журнал для акушеров и гинекологов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В журнале обсуждаются самые актуальные проблемы здравоохранения: охрана репродуктивного здоровья, проблемы современного перинатального акушерства, влияние экологических и производственных факторов на репродуктивную систему и здоровье женщины, содержатся новые и важные для практического врача сведения и рекомендации (внедрение современных технологий, применение эффективных препаратов и диагностических методик и т.д.). Большой интерес вызывают публикации, связанные с клинической генетикой и изучением роли генетических факторов в формировании акушерско-гинекологической патологии, медико-генетическим консультированием больных с нарушением репродуктивной функции и при рождении в прошлом детей с врожденными пороками развития и с наследственными заболева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20725" cy="1079500"/>
                  <wp:effectExtent l="0" t="0" r="0" b="0"/>
                  <wp:docPr id="3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0" t="-33" r="-5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Журнал неврологии и психиатрии имени С. С. Корсакова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Одно из старейших медицинских изданий России, основанное в 1901 году. Создание журнала связано с именами выдающихся деятелей отечественной медицины, вошедших в историю мировой психиатрии и неврологии, – С. С. Корсакова и А. Я. Кожевникова.</w:t>
              <w:br/>
              <w:t>Широкий диапазон предлагаемых журналом материалов и разнообразие форм их представления привлекают внимание научных работников и врачей, опытных и начинающих медиков, причем не только неврологов и психиатров, но и специалистов смежных областей медицины. В журнале активно сотрудничают видные ученые России, которые сформировали лицо журнала как научно-практического и одновременно – академического издания.Имя автора и его работа, опубликованная в журнале, цитируются в международных базах данных "Index Medicus", "Medline" и "EMBASE".Журнал занимает ведущие позиции в рейтинге у врачей-неврологов, невропатологов и психиатров России, включен в перечень изданий ВАК, рекомендованных для публикации статей, содержащих материалы диссертаций. Периодически выходят специальные приложения к журналу: “Инсульт”, “Рассеянный склероз”, “Эпилепсия”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0</w:t>
            </w:r>
          </w:p>
        </w:tc>
      </w:tr>
      <w:tr>
        <w:trPr>
          <w:trHeight w:val="19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anchor behindDoc="0" distT="0" distB="0" distL="0" distR="0" simplePos="0" locked="0" layoutInCell="1" allowOverlap="1" relativeHeight="136">
                  <wp:simplePos x="0" y="0"/>
                  <wp:positionH relativeFrom="column">
                    <wp:align>left</wp:align>
                  </wp:positionH>
                  <wp:positionV relativeFrom="line">
                    <wp:posOffset>-635</wp:posOffset>
                  </wp:positionV>
                  <wp:extent cx="845185" cy="1077595"/>
                  <wp:effectExtent l="0" t="0" r="0" b="0"/>
                  <wp:wrapSquare wrapText="bothSides"/>
                  <wp:docPr id="4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«Заместитель главного врача: лечебная работа и медицинская экспертиза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Организация лечебно-диагностического процесса. Управление качеством и стандартизация медицинской помощи. Медицинская экспертиза. Правовые аспекты медицинской деятельности. Лекарственное обеспечение ЛПУ. Новые медицинские технологии и оборудование. Нормативная ба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49935" cy="1079500"/>
                  <wp:effectExtent l="0" t="0" r="0" b="0"/>
                  <wp:docPr id="4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8" t="-33" r="-4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7"/>
              <w:spacing w:before="0" w:after="280"/>
              <w:jc w:val="both"/>
              <w:rPr/>
            </w:pPr>
            <w:r>
              <w:rPr>
                <w:rFonts w:eastAsia="Calibri"/>
                <w:b/>
                <w:sz w:val="22"/>
                <w:szCs w:val="14"/>
                <w:lang w:eastAsia="en-US"/>
              </w:rPr>
              <w:t>«Здоровье населения и среда обитания»</w:t>
            </w:r>
          </w:p>
          <w:p>
            <w:pPr>
              <w:pStyle w:val="Style17"/>
              <w:spacing w:before="280" w:after="0"/>
              <w:jc w:val="both"/>
              <w:rPr>
                <w:rFonts w:eastAsia="Calibri"/>
                <w:b/>
                <w:b/>
                <w:sz w:val="22"/>
                <w:szCs w:val="14"/>
                <w:lang w:eastAsia="en-US"/>
              </w:rPr>
            </w:pPr>
            <w:r>
              <w:rPr>
                <w:rFonts w:eastAsia="Calibri"/>
                <w:i/>
                <w:sz w:val="22"/>
                <w:szCs w:val="14"/>
                <w:lang w:eastAsia="en-US"/>
              </w:rPr>
              <w:t>Отражает состояние здоровья населения в связи со средой обитания, материалы расследования групповых инфекционных и массовых заболеваний. Входит в перечень журналов, рекомендуемых для публикаций В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51205" cy="1079500"/>
                  <wp:effectExtent l="0" t="0" r="0" b="0"/>
                  <wp:docPr id="4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8" t="-33" r="-4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История медицины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Cs w:val="1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i/>
                <w:kern w:val="2"/>
                <w:szCs w:val="14"/>
              </w:rPr>
              <w:t>История медицины» – научно-практический рецензируемый журнал.  Ориентирован на решение следующих научных задач: привлечение внимания научной общественности к истории медицины как части общей истории науки; исторический анализ становления и развития медицины, ее ведущих школ и направлений, роли крупнейших ученых в разработке новых методов и фундаментальных теорий в области медицины; формирование дискуссионной площадки и актуализация разработки историко-медицинских исследований в рамках современных теоретико-методологических подходов к преподаванию истории медици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62635" cy="1079500"/>
                  <wp:effectExtent l="0" t="0" r="0" b="0"/>
                  <wp:docPr id="4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7"/>
              <w:spacing w:before="0" w:after="280"/>
              <w:jc w:val="both"/>
              <w:rPr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0"/>
                <w:lang w:eastAsia="en-US"/>
              </w:rPr>
              <w:t>«Кардиология»</w:t>
            </w:r>
          </w:p>
          <w:p>
            <w:pPr>
              <w:pStyle w:val="Style17"/>
              <w:spacing w:before="280" w:after="0"/>
              <w:jc w:val="both"/>
              <w:rPr>
                <w:rFonts w:eastAsia="Calibri"/>
                <w:i/>
                <w:i/>
                <w:sz w:val="22"/>
                <w:szCs w:val="14"/>
                <w:lang w:eastAsia="en-US"/>
              </w:rPr>
            </w:pPr>
            <w:r>
              <w:rPr>
                <w:rFonts w:eastAsia="Calibri"/>
                <w:i/>
                <w:sz w:val="22"/>
                <w:szCs w:val="14"/>
                <w:lang w:eastAsia="en-US"/>
              </w:rPr>
              <w:t>Научно-практическое периодическое издание, основан выдающимися учеными академиками АМН СССР А.Л. Мясниковым и П.Е. Лукомским, издается с 1961 года.Журнал выходит ежемесячно. Журнал состоит в списке перечня изданий ВАК, рекомендованных для публикаций статей, содержащих материалы кандидатских и докторских диссерт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68985" cy="1079500"/>
                  <wp:effectExtent l="0" t="0" r="0" b="0"/>
                  <wp:docPr id="4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«Клиническая лабораторная диагностика»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14"/>
              </w:rPr>
              <w:t>Журнал освещает теоретические и практические вопросы клинической лабораторной диагностики. Публикует передовые статьи, обзоры, оригинальные статьи, краткие сообщения, дискуссии, рецензии, хронику, материалы в помощь практическому работнику. Печатаются статьи по методике лабораторных исследований, применяемых в медицине, материалы, освещающие результаты практического применения новых методов исследования в клинической лабораторной диагностике по следующим разделам: гематология, цитология, коагулология, биохимия, иммунология, микробиология. Журнал публикует материалы по унификации лабораторных диагностических методов исследования, контролю качества работы лабораторий, освещает проблемы научно-технического прогресса в лабораторном деле, помещает материалы о новом лабораторном оборудовании, о готовых аналитических формах реактивов и биологических препаратов. На страницах журнала освещаются вопросы организации лабораторной службы, централизации, специализации, научной организации труда и передового опыта работы клинико-диагностических лабораторий. Журнал рассчитан на работников клинико-диагностических лабораторий лечебных учреждений и научно-исследовательских медицинских институтов</w:t>
            </w:r>
            <w:r>
              <w:rPr>
                <w:rFonts w:cs="Times New Roman" w:ascii="Times New Roman" w:hAnsi="Times New Roman"/>
                <w:szCs w:val="1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946150" cy="1235075"/>
                  <wp:effectExtent l="0" t="0" r="0" b="0"/>
                  <wp:docPr id="4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«Клиническая неврология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Cs w:val="14"/>
                <w:lang w:eastAsia="ru-RU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14"/>
                <w:lang w:eastAsia="ru-RU"/>
              </w:rPr>
              <w:t>Научно-практический рецензируемый журнал. Освещаются клинико-диагностические аспекты в свете современных взглядов на заболевания центральной и периферической нервной сис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67080" cy="1079500"/>
                  <wp:effectExtent l="0" t="0" r="0" b="0"/>
                  <wp:docPr id="4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«Клиническая стоматология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zCs w:val="14"/>
                <w:lang w:eastAsia="ru-RU"/>
              </w:rPr>
              <w:t>Практический журнал для стоматолога. Современный подход к проблемам эндодонтического лечения. Обзор новейших технологий в области стоматологии: опыт и рекомендации по их применению. Практическая информация по расходным материалам и оборудованию. Клинические статьи по всем разделам стомато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850900" cy="1079500"/>
                  <wp:effectExtent l="0" t="0" r="0" b="0"/>
                  <wp:docPr id="4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«Клиническая фармакология и терапия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Cs w:val="14"/>
                <w:lang w:eastAsia="ru-RU"/>
              </w:rPr>
              <w:t xml:space="preserve">Научный журнал КЛИНИЧЕСКАЯ ФАРМАКОЛОГИЯ И ТЕРАПИЯ включен в список ВАК России. Основными предметными областями публикуемых статей являются Фармакология. Перед отправкой научной статьи мы рекомендуем изучить раздел </w:t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Cs w:val="14"/>
                  <w:lang w:eastAsia="ru-RU"/>
                </w:rPr>
                <w:t>Для авторов</w:t>
              </w:r>
            </w:hyperlink>
            <w:r>
              <w:rPr>
                <w:rFonts w:eastAsia="Times New Roman" w:cs="Times New Roman" w:ascii="Times New Roman" w:hAnsi="Times New Roman"/>
                <w:i/>
                <w:szCs w:val="14"/>
                <w:lang w:eastAsia="ru-RU"/>
              </w:rPr>
              <w:t>. Это позволит вам лучше подготовить статью к публикации, сделать её интереснее для читателей и полезной для научного сооб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72795" cy="1079500"/>
                  <wp:effectExtent l="0" t="0" r="0" b="0"/>
                  <wp:docPr id="4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79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olor w:val="00285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2851"/>
                <w:szCs w:val="20"/>
                <w:lang w:eastAsia="ru-RU"/>
              </w:rPr>
              <w:t>«Колопроктология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color w:val="002851"/>
                <w:szCs w:val="14"/>
                <w:lang w:eastAsia="ru-RU"/>
              </w:rPr>
              <w:t>Научно-практический медицинский журнал ассоциации колопроктологов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81685" cy="1079500"/>
                  <wp:effectExtent l="0" t="0" r="0" b="0"/>
                  <wp:docPr id="4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6" t="-33" r="-4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«Лечащий Врач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Cs w:val="14"/>
                <w:lang w:eastAsia="ru-RU"/>
              </w:rPr>
              <w:t>Профессиональное медицинское издание. Новости медицинского и фармацевтического рынков, научно-практические статьи для врачей общей практики, терапевтов, педиатров, узких специалистов. Постоянные рубрики, адресованные руководителям медучреждений, преподавателям, студентам медвузов. Основная тематика: Журнал имеет практическую направленность и публикует статьи ведущих специалистов, лидеров мнения, освещающих актуальные проблемы клиники, диагностики и лечения широкого круга нозологий; оптимальные на сегодняшний день алгоритмы диагностики и терапии внутренних болезней, купирования ургентных состояний. Эти вопросы имеют особый интерес и практическую значимость в ежедневной работе как терапевтов, так и специалистов - практикующих врачей - целевой аудитории журн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62000" cy="1079500"/>
                  <wp:effectExtent l="0" t="0" r="0" b="0"/>
                  <wp:docPr id="5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18"/>
                <w:lang w:eastAsia="ru-RU"/>
              </w:rPr>
              <w:t>«Лечебная физкультура и спортивная медицина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Освещает вопросы изучения механизмов влияния лечебной физкультуры и занятий спортом на структуры и функции организма, а также методы лечения и реабилитации пациентов с различными заболеваниями и травмами с применением физических упражнений, массажа в комплексе с другими лечебными средствами, профилактики заболеваний средствами физической культуры – главной составляющей здорового образа жизни. Рубрикация журнала: оригинальные исследования, практический опыт, массаж,  спортивная медицина, зарубежный опыт, вести регионов, новинки медтехники,  лекции и  обзоры по биомеханике, физиологии, методам диагностики и ле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92480" cy="1079500"/>
                  <wp:effectExtent l="0" t="0" r="0" b="0"/>
                  <wp:docPr id="5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  <w:lang w:eastAsia="ru-RU"/>
              </w:rPr>
              <w:t>«Медико-социальная экспертиза и реабилитация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Cs w:val="14"/>
                <w:lang w:eastAsia="ru-RU"/>
              </w:rPr>
              <w:t>Предназначен для специалистов учреждений, занимающихся проблемами инвалидности и инвалидов. Материалы журнала освещают научно-практические вопросы профилактики и эпидемиологии инвалидности, медико-социальной экспертизы, медицинской, профессиональной и социально-бытовой реабилитации инвалидов, вопросы законодательства, нормативной базы и экономических проблем инвалидности, подготовки и повышения квалификации кадров для учреждений медико-социальной экспертизы и реабилитации инвали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809625" cy="1080135"/>
                  <wp:effectExtent l="0" t="0" r="0" b="0"/>
                  <wp:docPr id="5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«Медицинская сестра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Cs w:val="14"/>
                <w:lang w:eastAsia="ru-RU"/>
              </w:rPr>
              <w:t>Научно-практический и публицистический журнал для среднего медицинского персонала. Издается с 1941 года. Главный редактор журнала - профессор К. И. Григорьев. Основные разделы: профессия - теория и практика; практикум для медсестер; образование. Периодичность выпуска - 8 журналов в год. Целевая аудитория: главные врачи, главные медсестры, средний медицинский персонал, медицинские училища, библиоте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63905" cy="1080135"/>
                  <wp:effectExtent l="0" t="0" r="0" b="0"/>
                  <wp:docPr id="53" name="cc-m-imagesubtitle-image-25680987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cc-m-imagesubtitle-image-25680987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Cs w:val="18"/>
                <w:lang w:eastAsia="ru-RU"/>
              </w:rPr>
              <w:t>«Медицинская статистика и оргметодработа в учрежде-ниях здравоохранения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Cs w:val="14"/>
                <w:lang w:eastAsia="ru-RU"/>
              </w:rPr>
              <w:t>Специализированное издание для работников статистических и организационно-методических отделов учреждений здравоохра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44855" cy="1080135"/>
                  <wp:effectExtent l="0" t="0" r="0" b="0"/>
                  <wp:docPr id="5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«Медицинская техника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Cs w:val="14"/>
                <w:lang w:eastAsia="ru-RU"/>
              </w:rPr>
              <w:t>Вот уже более полувека на страницах «Медицинской техники» публикуются работы ведущих отечественных учёных, инженеров и врачей, посвящённые актуальным проблемам биомедицинской инженерии. Главной целью журнала является оперативное представление информации о наиболее ярких, передовых российских исследованиях в области разработки, производства и применения медицинской техн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81050" cy="1080135"/>
                  <wp:effectExtent l="0" t="0" r="0" b="0"/>
                  <wp:docPr id="5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«Медицинская экспертиза и право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Cs w:val="14"/>
                <w:lang w:eastAsia="ru-RU"/>
              </w:rPr>
              <w:t>Научно-практическое издание для судебно-медицинских и медико-социальных экспертов, экспертов страховых организаций, юристов, специализирующихся в медицине, а также для широкого круга интересующихся вопросами утраты общей и профессиональной трудоспособности, безопасности медицинских услуг, применения и реализации материального и процессуального права при причинении вреда при их оказ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820420" cy="1079500"/>
                  <wp:effectExtent l="0" t="0" r="0" b="0"/>
                  <wp:docPr id="56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7"/>
              <w:spacing w:before="0" w:after="2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«Медицинский совет»</w:t>
            </w:r>
          </w:p>
          <w:p>
            <w:pPr>
              <w:pStyle w:val="Style17"/>
              <w:spacing w:before="280" w:after="0"/>
              <w:jc w:val="both"/>
              <w:rPr>
                <w:i/>
                <w:i/>
                <w:sz w:val="22"/>
                <w:szCs w:val="14"/>
              </w:rPr>
            </w:pPr>
            <w:r>
              <w:rPr>
                <w:i/>
                <w:sz w:val="22"/>
                <w:szCs w:val="14"/>
              </w:rPr>
              <w:t xml:space="preserve">Профессиональный монотематический журнал для практикующих врачей различных специальностей. Каждый номер посвящен одному из разделов медицины. Особое внимание уделено следующим клиническим дисциплинам – неврологии, гастроэнтерологии, бронхопульмонологии, кардиологии, эндокринологии, акушерству и гинекологии, педиатрии.  В журнале публикуются передовые и оригинальные статьи, клинические случаи, лекции, обзоры. В каждом выпуске в новостном отделе размещается информация о наиболее значимых и интересных событиях, открытиях, как в России, так и других страна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68985" cy="1079500"/>
                  <wp:effectExtent l="0" t="0" r="0" b="0"/>
                  <wp:docPr id="57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«Медсестра». Комплект с приложение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Cs w:val="14"/>
                <w:lang w:eastAsia="ru-RU"/>
              </w:rPr>
              <w:t>В ежемесячном издании представлена информация по основным направлениям деятельности и организации работы сестринского персонала, о методах ухода за больными, нормативно-правовом и информационном обеспечении, рассматриваются вопросы заработной платы, а также профессионального образовании медсестер. Публикуются методические разработки, практические рекомендации, официальные документы Минздравсоцразвития Р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/>
              <w:drawing>
                <wp:inline distT="0" distB="0" distL="0" distR="0">
                  <wp:extent cx="838835" cy="1080770"/>
                  <wp:effectExtent l="0" t="0" r="0" b="0"/>
                  <wp:docPr id="58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"Менеджер здравоохранения"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Cs w:val="14"/>
                <w:lang w:eastAsia="ru-RU"/>
              </w:rPr>
              <w:t>Журнал ориентирован на удовлетворение профессиональных интересов руководителей государственных и частных медицинских учреждений. В нем публикуются экспертные материалы, комментирующие основные направления начатых в отрасли преобразований: разграничение полномочий в вопросах оказания медицинской помощи, новые модели взаимоотношения федеральных органов, органов субъектов РФ и местного самоуправления в сфере оказания медицинской помощи, развитие одноканальной системы финансирования с максимально полным тарифом по оплате медицинских услуг, организация системы учета и отчетности, возможные варианты организационно-правовых форм медицинских организаций, обзоры современных тенденций в области маркетинга медицинских услуг и экономики здравоохранения, управления имуществом медицинских организаций, кадрами, финансовыми и информационными потоками, технологическими инновац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65175" cy="1079500"/>
                  <wp:effectExtent l="0" t="0" r="0" b="0"/>
                  <wp:docPr id="59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«Научно-практическая ревматология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Журнал издается Ассоциацией ревматологов России с 2000 г. и является преемником журнала «Вопросы ревматизма» (издание которого начато в 1961 г. по инициативе видного клинициста проф. А.И. Нестерова). На страницах журнала освещались основные достижения отечественной и зарубежной ревматологии, обсуждались актуальные направления развития практической ревматологии. Журнал является изданием Ассоциации ревматологов России. Основная задача журнала – повышение квалификации врачей. В журнале публикуются статьи, посвященные инновационным методам диагностики и лечения ревматических заболеваний, достижениям мировой ревматологии, организации ревматологической службы, оригинальные исследования, информация о клинических, клинико-экспериментальных и фундаментальных научных работах, обзоры, лекции, описания клинических случаев, а также вспомогательные материалы по всем актуальным проблемам ревмато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82955" cy="1079500"/>
                  <wp:effectExtent l="0" t="0" r="0" b="0"/>
                  <wp:docPr id="60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6" t="-33" r="-4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«Неврологический журнал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Практический журнал, освещающий основные вопросы диагностики, патогенеза и лечения неврологических заболеваний, организации неврологической помощи населению. Большое внимание уделяется неврологическим осложнениям соматических заболеваний, пограничным нейропсихиатрическим состояниям, педиатрической неврологии, нейрогериатрии. Освещаются новые методы инструментальной и лабораторной диагностики. Журнал информирует о предстоящих и состоявшихся съездах, конференциях, симпозиумах в России, за рубежом и освещает вопросы организации неврологической помощи. Публикуются рефераты наиболее значимых сообщений, появившихся в других журналах, и рецензии на вышедшие из печати монограф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53110" cy="1079500"/>
                  <wp:effectExtent l="0" t="0" r="0" b="0"/>
                  <wp:docPr id="61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11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«Нейрохирургия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Cs w:val="14"/>
                <w:lang w:eastAsia="ru-RU"/>
              </w:rPr>
              <w:t>Ассоциация нейрохирургов России представляет научно-практический журнал "Нейрохирургия". Основан Московским обществом нейрохирургов в 1998 году. Журнал входит в перечень ведущих рецензируемых научных журналов, рекомендуемых ВАК Министерства образования и науки РФ для публикования материалов диссертаций на соискание ученой степени доктора нау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84225" cy="1079500"/>
                  <wp:effectExtent l="0" t="0" r="0" b="0"/>
                  <wp:docPr id="62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«Нефрология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Cs w:val="14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Cs w:val="14"/>
              </w:rPr>
              <w:t>Первое отечественное периодическое издание, которое полностью посвящено этой сложной области медицины. Журнал популярен не только в России.  Огромное внимание журнал уделяет проблемам врача–практика. Особую роль в данном аспекте играют помещаемые в журнале "Нефрология" обзоры и лекции, материалы рубрик "Программа непрерывного последипломного образования по нефрологии", "Вопросы и ответы", "Наблюдения из практики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62635" cy="1079500"/>
                  <wp:effectExtent l="0" t="0" r="0" b="0"/>
                  <wp:docPr id="63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«Новое в стоматологии»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0"/>
              <w:rPr>
                <w:rFonts w:ascii="Times New Roman" w:hAnsi="Times New Roman" w:eastAsia="Times New Roman" w:cs="Times New Roman"/>
                <w:i/>
                <w:i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Cs w:val="14"/>
                <w:lang w:eastAsia="ru-RU"/>
              </w:rPr>
              <w:t>Профессиональный междисциплинарный научный журнал с выраженной практической направленностью. Чрезвычайно широкий спектр публикаций по всем направлениям современной стоматолог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60730" cy="1079500"/>
                  <wp:effectExtent l="0" t="0" r="0" b="0"/>
                  <wp:docPr id="64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  <w:lang w:eastAsia="ru-RU"/>
              </w:rPr>
              <w:t>«Новые Санкт-петербургские врачебные ведомости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Cs w:val="14"/>
                <w:lang w:eastAsia="ru-RU"/>
              </w:rPr>
              <w:t>Ориентирован на врачей и студентов высших медицинских учреждений. В разделах «наши лекции», «оригинальные исследования», «случай из практики», «клиническая фармакология» и др. публикуются новейшие сведения и исследования современной терапии, в частности по таким областям медицины как кардиология, пульмонология, эндокринология, нефрология, гематология и другим специальностям и направлениям. В разделе «Страница специалиста» публикуются оригинальные статьи профессионалов высокого класса: неврологов, хирургов, урологов, отоларингологов, инфекционистов и практикующих врачей более узкой специа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808990" cy="1079500"/>
                  <wp:effectExtent l="0" t="0" r="0" b="0"/>
                  <wp:docPr id="65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2851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2851"/>
                <w:szCs w:val="20"/>
                <w:lang w:eastAsia="ru-RU"/>
              </w:rPr>
              <w:t>«Онкология. Журнал имени П. А. Герцена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color w:val="002851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2851"/>
                <w:szCs w:val="14"/>
                <w:lang w:eastAsia="ru-RU"/>
              </w:rPr>
              <w:t>Журнал посвящен вопросам практической клинической онкологии, организации противораковой борьбы, профилактике онкологических заболеваний. Все публикуемые материалы проходят обязательное рецензир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808355" cy="1079500"/>
                  <wp:effectExtent l="0" t="0" r="0" b="0"/>
                  <wp:docPr id="66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285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851"/>
                <w:szCs w:val="20"/>
                <w:lang w:eastAsia="ru-RU"/>
              </w:rPr>
              <w:t>«Офтальмология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2851"/>
                <w:szCs w:val="14"/>
                <w:lang w:eastAsia="ru-RU"/>
              </w:rPr>
              <w:t xml:space="preserve">Издается с 2004 года и предназначен для освещения всех разделов современной офтальмологии.  Журнал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2851"/>
                <w:szCs w:val="14"/>
                <w:lang w:eastAsia="ru-RU"/>
              </w:rPr>
              <w:t>«Офтальмология»</w:t>
            </w:r>
            <w:r>
              <w:rPr>
                <w:rFonts w:eastAsia="Times New Roman" w:cs="Times New Roman" w:ascii="Times New Roman" w:hAnsi="Times New Roman"/>
                <w:i/>
                <w:color w:val="002851"/>
                <w:szCs w:val="14"/>
                <w:lang w:eastAsia="ru-RU"/>
              </w:rPr>
              <w:t xml:space="preserve"> включен </w:t>
            </w:r>
            <w:hyperlink r:id="rId68" w:tgtFrame="_blank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2851"/>
                  <w:szCs w:val="14"/>
                  <w:lang w:eastAsia="ru-RU"/>
                </w:rPr>
                <w:t>ВАК РФ</w:t>
              </w:r>
            </w:hyperlink>
            <w:r>
              <w:rPr>
                <w:rFonts w:eastAsia="Times New Roman" w:cs="Times New Roman" w:ascii="Times New Roman" w:hAnsi="Times New Roman"/>
                <w:i/>
                <w:color w:val="002851"/>
                <w:szCs w:val="14"/>
                <w:lang w:eastAsia="ru-RU"/>
              </w:rPr>
              <w:t> в список изданий, рекомендуемых для публикации научных материалов, представляемых к защите на соискание ученой степени кандидата и доктора нау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70255" cy="1079500"/>
                  <wp:effectExtent l="0" t="0" r="0" b="0"/>
                  <wp:docPr id="67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«Охрана труда и техника безопасности в учреждениях здравоохранения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  <w:lang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14"/>
                <w:lang w:eastAsia="ru-RU"/>
              </w:rPr>
              <w:t>На страницах издания читатели смогут познакомиться с методическими и организационными основами безопасности труда и охраны здоровья, практикой управления охраной труда, с вопросами совершенствования обязательного медицинского страхования от несчастных случаев на производстве и профессиональных заболеваний, с современными методами обучения работников правилам безопасного труда, профилактики профессиональных заболеваний и реабилит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65175" cy="1079500"/>
                  <wp:effectExtent l="0" t="0" r="0" b="0"/>
                  <wp:docPr id="68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«Паллиативная медицина и реабилитация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14"/>
                <w:lang w:eastAsia="ru-RU"/>
              </w:rPr>
              <w:t>Научно практический журнал рассчитан на широкий круг врачей всех специальностей, медицинских работников, пациентов и их родственников. Главная цель журнала - распространение в медицинских и общественных кругах информации по актуальным вопросам паллиативной медицины и реабилитации, имеющим непосредственную связь с современными проблемами отечественного здравоохранения. Основное внимание журнал уделяет методам паллиативной медицинской помощи, улучшению качества жизни и реабилитации больных с различными нозологическими формами прогрессирующих хронических заболев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34060" cy="1079500"/>
                  <wp:effectExtent l="0" t="0" r="0" b="0"/>
                  <wp:docPr id="69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9" t="-33" r="-4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«Педиатрия. Журнал имени Г.Н. Сперанского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Cs w:val="14"/>
                <w:lang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В журнале печатаются результаты научных исследований, ранее не публиковавшиеся в других изданиях. Это – оригинальные статьи, клинические наблюдения, новые методы диагностики и лечения, специальные тематические статьи из различных областей педиатрии. Все поступающие статьи обязательно рецензируют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79780" cy="1079500"/>
                  <wp:effectExtent l="0" t="0" r="0" b="0"/>
                  <wp:docPr id="70" name="Рисунок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6" t="-33" r="-4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«Поликлиника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Cs w:val="14"/>
                <w:lang w:eastAsia="ru-RU"/>
              </w:rPr>
              <w:t>Профессиональный журнал для руководителей  и врачей всех специальностей ЛПУ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847090" cy="1080135"/>
                  <wp:effectExtent l="0" t="0" r="0" b="0"/>
                  <wp:docPr id="71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ing2"/>
              <w:spacing w:before="200" w:after="0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1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0"/>
                <w:lang w:eastAsia="ru-RU"/>
              </w:rPr>
              <w:t>«Правовые вопросы в здравоохранении»</w:t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2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14"/>
                <w:lang w:eastAsia="ru-RU"/>
              </w:rPr>
              <w:t>Журнал для юриста ЛПУ. Правовые аспекты деятельности ЛПУ. Минимизация рисков. Юридическая защита медработников. Взаимодействие ЛПУ с контролирующими органами, партнерам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904240" cy="1079500"/>
                  <wp:effectExtent l="0" t="0" r="0" b="0"/>
                  <wp:docPr id="72" name="Рисунок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0" t="-33" r="-4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«Пренатальная диагностика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Cs w:val="14"/>
                <w:lang w:eastAsia="ru-RU"/>
              </w:rPr>
              <w:t>В Российской Федерации в области пренатальной диагностики трудятся более 7000 врачей. Журнал «Пренатальная диагностика» объединил врачей разных специальностей – акушеров-гинекологов, специалистов по ультразвуковой диагностике, генетиков, перинатологов, педиатров, чей научный и практический интерес связан с пренатальной диагностикой. На страницах журнала представлены практически все основные рубрики: передовые статьи, обзоры литературы, оригинальные статьи, клинические лекции, обмен опытом, клинические наблюдения, рецензии на книги, коммента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68350" cy="1078865"/>
                  <wp:effectExtent l="0" t="0" r="0" b="0"/>
                  <wp:docPr id="73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«Проблемы репродукции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Cs w:val="14"/>
                <w:lang w:eastAsia="ru-RU"/>
              </w:rPr>
              <w:t>Научный медицинский журнал "Проблемы Репродукции" является первым и единственным изданием на русском языке, посвященном диагностике, лечению и профилактике бесплодия и сопутствующих заболев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61365" cy="1079500"/>
                  <wp:effectExtent l="0" t="0" r="0" b="0"/>
                  <wp:docPr id="74" name="Рисунок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«Проблемы социальной гигиены, здравоохране-ния и истории медицины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zCs w:val="14"/>
                <w:lang w:eastAsia="ru-RU"/>
              </w:rPr>
              <w:t>Журнал освещает теоретические вопросы социальной гигиены, основные направления формирования здоровья населения и медико-социальной помощи, вопросы экономики, научной организации труда, санитарной статистики, истории медицины и здравоохранения. Публикует статьи о новых формах и методах работы лечебно-противоэпидемических учреждений здравоохранения по организации медико-санитарного обслуживания городского и сельского нас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56920" cy="1080135"/>
                  <wp:effectExtent l="0" t="0" r="0" b="0"/>
                  <wp:docPr id="75" name="Рисунок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14"/>
                <w:lang w:eastAsia="ru-RU"/>
              </w:rPr>
              <w:t>«Проблемы эндокринологии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Cs w:val="14"/>
                <w:lang w:eastAsia="ru-RU"/>
              </w:rPr>
              <w:t>Журнал "Проблемы эндокринологии" основан в 1955 г. В нем освещаются фундаментальные теоретические проблемы эндокринологии, последние достижения отечественных и зарубежных исследователей, прикладные вопросы, способствующие внедрению в практику новейших научных разработок. Публикуются оригинальные исследования теоретического и практического характера, обзоры и дискуссии по различным вопросам эндокринологии, заметки из практики, рецензии на вышедшие монографии и другие материалы. Особое внимание уделяется наиболее актуальным вопросам эндокринологии: химическому строению, биосинтезу и метаболизму гормонов, механизму их действия на клеточном и молекулярном уровне; патогенезу и клинике эндокринных заболеваний, новым методам их диагностики и лечения. Журнал рассчитан на специалистов, работающих в области теоретической и практической эндокринологии и смежных с ней обла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53745" cy="1080135"/>
                  <wp:effectExtent l="0" t="0" r="0" b="0"/>
                  <wp:docPr id="76" name="Рисунок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14"/>
                <w:lang w:eastAsia="ru-RU"/>
              </w:rPr>
              <w:t>«Профилактическая медицина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Cs w:val="14"/>
                <w:lang w:eastAsia="ru-RU"/>
              </w:rPr>
              <w:t>(«Профилактика заболеваний и укрепление здоровья»), основанный в 1997 г., предназначен для медицинских работников, политиков, организаторов здравоохранения и ученых. Широкий диапазон проблем, которые выносятся на страницы журнала, определяется его общественно-политической и научно-практической направленностью. В журнале освещаются проблемы укрепления здоровья, профилактики и лечения инфекционных и неинфекционных заболеваний: сердечно-сосудистых, онкологических, респираторных, диабета, травматизма и насильственной смер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60730" cy="1079500"/>
                  <wp:effectExtent l="0" t="0" r="0" b="0"/>
                  <wp:docPr id="77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«Психиатрия и психофармакотерапия»</w:t>
            </w:r>
          </w:p>
          <w:p>
            <w:pPr>
              <w:pStyle w:val="Style17"/>
              <w:spacing w:before="280" w:after="0"/>
              <w:jc w:val="both"/>
              <w:rPr>
                <w:rFonts w:eastAsia="Calibri"/>
                <w:i/>
                <w:i/>
                <w:sz w:val="22"/>
                <w:szCs w:val="14"/>
                <w:lang w:eastAsia="en-US"/>
              </w:rPr>
            </w:pPr>
            <w:r>
              <w:rPr>
                <w:rFonts w:eastAsia="Calibri"/>
                <w:i/>
                <w:sz w:val="22"/>
                <w:szCs w:val="14"/>
                <w:lang w:eastAsia="en-US"/>
              </w:rPr>
              <w:t>Журнал «Психиатрия и психофармакотерапия» им. П.Б.Ганнушкина — рецензируемый научно–практический журнал. Основан в 1999 году П.В.Морозовым. Журнал для психиатров и врачей общей практики.  Решением ВАК Минобразования и науки РФ журнал включен в перечень ведущих рецензированных научных журналов и изданий, в которых публикуются основные научные результаты диссертаций на соискание ученых степен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75335" cy="1079500"/>
                  <wp:effectExtent l="0" t="0" r="0" b="0"/>
                  <wp:docPr id="78" name="Рисунок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6" t="-33" r="-4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33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«Пульмонология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14"/>
              </w:rPr>
              <w:t xml:space="preserve">Журнал является ведущим специализированным изданием в России, посвященным вопросам диагностики и лечения заболеваний органов дыхания. Является официальным печатным органом </w:t>
            </w:r>
            <w:hyperlink r:id="rId81" w:tgtFrame="_blank">
              <w:r>
                <w:rPr>
                  <w:rStyle w:val="InternetLink"/>
                  <w:rFonts w:cs="Times New Roman" w:ascii="Times New Roman" w:hAnsi="Times New Roman"/>
                  <w:i/>
                  <w:szCs w:val="14"/>
                </w:rPr>
                <w:t>Российского респираторного общества (РРО)</w:t>
              </w:r>
            </w:hyperlink>
            <w:r>
              <w:rPr>
                <w:rFonts w:cs="Times New Roman" w:ascii="Times New Roman" w:hAnsi="Times New Roman"/>
                <w:i/>
                <w:szCs w:val="14"/>
              </w:rPr>
              <w:t>, имеет многочисленные награды РРО за многолетний вклад в развитие отечественной пульмоно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98195" cy="1079500"/>
                  <wp:effectExtent l="0" t="0" r="0" b="0"/>
                  <wp:docPr id="7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7"/>
              <w:spacing w:before="0" w:after="280"/>
              <w:jc w:val="both"/>
              <w:rPr/>
            </w:pPr>
            <w:r>
              <w:rPr>
                <w:sz w:val="22"/>
                <w:szCs w:val="14"/>
              </w:rPr>
              <w:t xml:space="preserve"> </w:t>
            </w:r>
            <w:r>
              <w:rPr>
                <w:sz w:val="22"/>
                <w:szCs w:val="20"/>
              </w:rPr>
              <w:t>«Радиология-практика»</w:t>
            </w:r>
          </w:p>
          <w:p>
            <w:pPr>
              <w:pStyle w:val="Style17"/>
              <w:jc w:val="both"/>
              <w:rPr/>
            </w:pPr>
            <w:r>
              <w:rPr>
                <w:i/>
                <w:sz w:val="22"/>
                <w:szCs w:val="14"/>
              </w:rPr>
              <w:t>Журнал рассчитан прежде всего на практическое здравоохранение. В журнале представлены и вопросы образования и новые диагностические технолог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2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77875" cy="1080770"/>
                  <wp:effectExtent l="0" t="0" r="0" b="0"/>
                  <wp:docPr id="80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«Репродуктивное здоровье детей и подростков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14"/>
              </w:rPr>
            </w:pPr>
            <w:r>
              <w:rPr>
                <w:rFonts w:cs="Times New Roman" w:ascii="Times New Roman" w:hAnsi="Times New Roman"/>
                <w:b/>
                <w:szCs w:val="1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Известный журнал для детских гинекологов, урологов, педиатров. Входит в Перечень изданий ВАК. Различные аспекты здоровья детей и подростков - от становления репродуктивной функции до психологических проблем взрос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808990" cy="1079500"/>
                  <wp:effectExtent l="0" t="0" r="0" b="0"/>
                  <wp:docPr id="8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«Российский вестник акушера-гинеколога»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14"/>
              </w:rPr>
              <w:t xml:space="preserve">Научно-практический рецензируемый медицинский журнал </w:t>
            </w:r>
            <w:r>
              <w:rPr>
                <w:rFonts w:cs="Times New Roman" w:ascii="Times New Roman" w:hAnsi="Times New Roman"/>
                <w:b/>
                <w:bCs/>
                <w:i/>
                <w:szCs w:val="14"/>
              </w:rPr>
              <w:t>«Российский вестник акушера-гинеколога»</w:t>
            </w:r>
            <w:r>
              <w:rPr>
                <w:rFonts w:cs="Times New Roman" w:ascii="Times New Roman" w:hAnsi="Times New Roman"/>
                <w:i/>
                <w:szCs w:val="14"/>
              </w:rPr>
              <w:t xml:space="preserve"> — важнейший источник достоверной и современной информации для специалистов в этой области медицины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Журнал «Российский вестник акушера-гинеколога» интересен не только ученым, но и практикующим врачам, так как включает такие рубрики, как «Постдипломное обучение» и «Советы врачу». Интересна также рубрика «Точка зрения», которая содержит статьи с оригинальным подходом к решению тех или иных акушерско-гинекологических проб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55015" cy="1079500"/>
                  <wp:effectExtent l="0" t="0" r="0" b="0"/>
                  <wp:docPr id="8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8" t="-33" r="-4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18"/>
              </w:rPr>
              <w:t>«Российский вестник перинатологии и педиатрии»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14"/>
              </w:rPr>
              <w:t>Журнал рассчитан на врачей, работающих в стационарах, научных работников, студентов медицинских ВУЗов. Также в журнале открыта рубрика для практики участкового педиатра. В нашем журнале отражаются современные направления лечения заболеваний детского возраста и методы их диагностики. Публикации дискуссионного и лекционного плана, обзоры литературы и рефераты статей, изданных в зарубежных журналах. Традиционно журнал знакомит читателей с материалами научных конгрессов, съездов и других медицинских форумов, касающихся вопросов перинатологии и педиатрии. Вместе с журналом выходит приложение для практикующих врачей, освещающее новые подходы к методам лечения заболев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96290" cy="1078865"/>
                  <wp:effectExtent l="0" t="0" r="0" b="0"/>
                  <wp:docPr id="8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«Российский журнал гастроэнтерологии, гепатологии, колопроктологии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Издается с 1993 г. при поддержке Российской гастроэнтерологической ассоциации и Российского общества по изучению печени. Журнал относится к числу наиболее авторитетных научных медицинских изданий России. На его страницах находит отражение все многообразие научных взглядов ведущих отечественных и зарубежных ученых по важнейшим проблемам современной гастроэнтерологии, гепатологии и колопроктологии. Журнал входит в Перечень российских рецензируемых научных журналов, в которых должны быть опубликованы основные научные результаты диссертаций на соискание ученой степени доктора и кандидата нау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96290" cy="1079500"/>
                  <wp:effectExtent l="0" t="0" r="0" b="0"/>
                  <wp:docPr id="8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«Российский медицинский журнал»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14"/>
              </w:rPr>
              <w:t>Читатель найдет на страницах журнала информацию об обмене опытом, современные научные обзоры, лекции, а также оригинальные статьи, которые имеют приоритетный характер и достойны быть опубликованы в национальном российском медицинском журнале. В журнале есть опубликованные данные о наиболее важных современных теоретических и практических основ медицинской науки в стране и за рубежом. Определенное место занимают научно-общественной жизни медицинских работников, хроника медицинских мероприятий и и многое друг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51205" cy="1079500"/>
                  <wp:effectExtent l="0" t="0" r="0" b="0"/>
                  <wp:docPr id="8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8" t="-33" r="-4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«Российский онкологический журнал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В оригинальных и обзорных статьях журнал освещает современные научные достижения в области клинической и экспериментальной онкологии, практические проблемы диагностики, комбинированного и комплексного лечения злокачественных новообразований, вопросы научной организации противораковой борьбы, опыта работы практических онкологических учреждений. Публикует данные о внедрении научных достижений в практику и обмен опытом. Информирует о состоянии науки за рубежом, печатает статьи, обзоры, обобщающие научные данные по важнейшим теоретическим и практическим проблемам, истории онкологии, хронику. Рассчитан на широкий круг онкологов, хирургов, терапевтов, организаторов здравоохранения, занимающихся вопросами диагностики и оказания лечебной помощи онкологическим больны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825500" cy="1079500"/>
                  <wp:effectExtent l="0" t="0" r="0" b="0"/>
                  <wp:docPr id="8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ing2"/>
              <w:spacing w:before="20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«Российский офтальмологический журнал»</w:t>
            </w:r>
          </w:p>
          <w:p>
            <w:pPr>
              <w:pStyle w:val="Heading2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color w:val="000000"/>
                <w:sz w:val="2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2"/>
                <w:szCs w:val="14"/>
              </w:rPr>
              <w:t>Журнал предназначен для освещения всех разделов современной офтальмо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70255" cy="1079500"/>
                  <wp:effectExtent l="0" t="0" r="0" b="0"/>
                  <wp:docPr id="8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«Российский педиатрический журнал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На страницах журнала освещаются актуальные вопросы охраны здоровья детей и подростков: общие проблемы развития и патологии детей раннего возраста и подростков; вопросы экологической патологии, данные по ревматическим и бронхолегочным заболеваниям. В журнале планируются публикации по истории отечественной педиатрии, юбилейным датам, материалам международных конференций и симпозиумов.   Основная цель журнала - дать практическому врачу-педиатру необходимую в его работе новую информацию по диагностике, лечению и профилактике детских заболеваний.  Журнал рассчитан на педиатров, врачей смежных с педиатрией дисципл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75970" cy="1079500"/>
                  <wp:effectExtent l="0" t="0" r="0" b="0"/>
                  <wp:docPr id="8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6" t="-33" r="-4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«Российский психиатрический журнал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На страницах журнала освещаются важнейшие научные и научно–практические вопросы современной психиатрии. Публикуются оригинальные статьи по вопросам диагностики и терапии психических заболеваний, социальной и судебной психиатрии. Читатели журнала регулярно знакомятся с официальными документами по вопросам организации психиатрической помощи и информации о съездах, конференциях, рабочих совещаниях. Особое место занимают вопросы истории психиатрии и перепечатка основополагающих работ отечественных и зарубежных психиатров прошл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840740" cy="1079500"/>
                  <wp:effectExtent l="0" t="0" r="0" b="0"/>
                  <wp:docPr id="8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ing2"/>
              <w:spacing w:before="200" w:after="0"/>
              <w:jc w:val="both"/>
              <w:rPr>
                <w:rFonts w:ascii="Times New Roman" w:hAnsi="Times New Roman" w:eastAsia="Calibri" w:cs="Times New Roman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alibri" w:cs="Times New Roman" w:ascii="Times New Roman" w:hAnsi="Times New Roman"/>
                <w:bCs w:val="false"/>
                <w:color w:val="000000"/>
                <w:sz w:val="22"/>
                <w:szCs w:val="20"/>
              </w:rPr>
              <w:t xml:space="preserve">«Русский журнал детской неврологии» </w:t>
            </w:r>
          </w:p>
          <w:p>
            <w:pPr>
              <w:pStyle w:val="Heading2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color w:val="000000"/>
                <w:sz w:val="22"/>
                <w:szCs w:val="1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14"/>
              </w:rPr>
              <w:t>«Русский журнал детской неврологии» является ведущим печатным изданием на русском языке в области детской неврологии и эпилепс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Напоминаем, что в «Русском журнале детской неврологии» печатаются оригинальные статьи, обзоры, лекции ведущих отечественных и зарубежных специалистов, наблюдения из клинической практики, статьи по истории медици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67080" cy="1079500"/>
                  <wp:effectExtent l="0" t="0" r="0" b="0"/>
                  <wp:docPr id="9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Санитарный врач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Cs w:val="1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Cs w:val="14"/>
              </w:rPr>
              <w:t>Общероссийский ежемесячный журнал, в котором публикуются практические материалы по обеспечению санитарно-эпидемиологического благополучия и безопасности населения. Широко представлена информация о современных методах и аппаратах для контроля в экстремальных ситуациях. Печатаются приказы Главного государственного санитарного врача РФ и нормативные другие докумен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93750" cy="1080770"/>
                  <wp:effectExtent l="0" t="0" r="0" b="0"/>
                  <wp:docPr id="9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«Сестринское дело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Профессиональный журнал для современных медицинских сестер, кто занимается клинической практикой, для сестер управленцев, для тех, кто работает в области научных исследований. На его страницах вы найдете необходимые материалы для повышения профессионального уровня, а также комментарии специалистов по широкому кругу вопросов, в том числе по социальной защите. «Сестринское дело» издается с 1995 года и  распространяется практически во всех регионах нашей страны, а также в странах ближнего зарубеж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56920" cy="1079500"/>
                  <wp:effectExtent l="0" t="0" r="0" b="0"/>
                  <wp:docPr id="9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8" t="-33" r="-4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«Скорая медицинская помощь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szCs w:val="1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Журнал публикует материалы по актуальным проблемам оказания скорой медицинской помощи на догоспитальном и (в плане преемственности лечения) госпитальном этапе, имеющие выраженную практическую направлен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28980" cy="1079500"/>
                  <wp:effectExtent l="0" t="0" r="0" b="0"/>
                  <wp:docPr id="9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0" t="-33" r="-5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«Справочник заведующего КДЛ»</w:t>
            </w:r>
          </w:p>
          <w:p>
            <w:pPr>
              <w:pStyle w:val="Heading2"/>
              <w:jc w:val="both"/>
              <w:rPr>
                <w:rFonts w:ascii="Times New Roman" w:hAnsi="Times New Roman" w:eastAsia="Calibri" w:cs="Times New Roman"/>
                <w:bCs w:val="false"/>
                <w:color w:val="000000"/>
                <w:sz w:val="22"/>
                <w:szCs w:val="1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14"/>
              </w:rPr>
              <w:t>Справочник заведующего КДЛ — журнал для заведующего клинико-диагностической лабораторией. Организация работы КДЛ. Контроль качества исследований. Новые лабораторные технологии. Повышение квалификации сотрудников. Нормативная ба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62000" cy="1079500"/>
                  <wp:effectExtent l="0" t="0" r="0" b="0"/>
                  <wp:docPr id="9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«Справочник поликлинического врача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Политематическое издание для терапевтов и врачей-специалистов поликлинического звена. В журнале публикуются алгоритмы диагностики и лечения, статьи по неотложной помощи и дифференциальной диагностике, лекции, клинические разборы и результаты клинических исследований, актуальные для врачей поликли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24535" cy="1079500"/>
                  <wp:effectExtent l="0" t="0" r="0" b="0"/>
                  <wp:docPr id="9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0" t="-33" r="-5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«Справочник фельдшера и акушерки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</w:rPr>
              <w:t xml:space="preserve">Журнал для средних медицинских работников ЛПУ.  Стандарты и рекомендации по оказанию медицинской помощи. Скорая и неотложная помощь. Охрана здоровья населения. Практикумы специалистов по акушерству и терап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88670" cy="1080135"/>
                  <wp:effectExtent l="0" t="0" r="0" b="0"/>
                  <wp:docPr id="9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Старшая медицинская сестра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Cs w:val="14"/>
              </w:rPr>
              <w:t>В журнале</w:t>
            </w:r>
            <w:r>
              <w:rPr>
                <w:rFonts w:cs="Times New Roman" w:ascii="Times New Roman" w:hAnsi="Times New Roman"/>
                <w:i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14"/>
              </w:rPr>
              <w:t>рассматриваются основные аспекты деятельности старших медицинских сестер - от управления персоналом и организации инфекционного контроля до ведения всевозможной документации. В «Папке нормативных документов», занимающую значительную часть журнала, вы найдете приказы, методические указания, имеющие непосредственное отношение к практической деятельности сестры-руководителя.  Рубрика «Консультация юриста» ответит на вопросы по трудовому праву; в рубрике «Повышение квалификации» - тесты для проверки своих знаний; о внедрении инноваций в работе сестринского персонала вы знакомитесь в рубрике «Обменяемся опытом».</w:t>
            </w:r>
            <w:r>
              <w:rPr>
                <w:rFonts w:cs="Times New Roman" w:ascii="Times New Roman" w:hAnsi="Times New Roman"/>
                <w:i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14"/>
              </w:rPr>
              <w:t>Цель журнала - помочь старшим медицинским сестрам в их рабо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828675" cy="1080135"/>
                  <wp:effectExtent l="0" t="0" r="0" b="0"/>
                  <wp:docPr id="9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«Стоматология»</w:t>
            </w:r>
          </w:p>
          <w:p>
            <w:pPr>
              <w:pStyle w:val="Style17"/>
              <w:spacing w:before="280" w:after="0"/>
              <w:jc w:val="both"/>
              <w:rPr>
                <w:rFonts w:eastAsia="Calibri"/>
                <w:i/>
                <w:i/>
                <w:iCs/>
                <w:sz w:val="22"/>
                <w:szCs w:val="14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14"/>
                <w:lang w:eastAsia="en-US"/>
              </w:rPr>
              <w:t>Журнал освещает актуальные проблемы современной стоматологии и ориентируется на строго проверенные факты научной и практической деятельности врачей. Все публикуемые материалы проходят обязательное рецензирование ведущими российскими специалистами. Журнал включен в перечень изданий ВАК, рекомендованных для публикации статей, содержащих материалы диссерт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53745" cy="1079500"/>
                  <wp:effectExtent l="0" t="0" r="0" b="0"/>
                  <wp:docPr id="98" name="itemImage_78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temImage_78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8" t="-33" r="-4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b/>
                <w:szCs w:val="18"/>
              </w:rPr>
              <w:t>«СЭС» (санитарно-эпидемиологический собеседник)</w:t>
            </w:r>
          </w:p>
          <w:p>
            <w:pPr>
              <w:pStyle w:val="Heading2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1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iCs/>
                <w:color w:val="000000"/>
                <w:sz w:val="22"/>
                <w:szCs w:val="14"/>
              </w:rPr>
              <w:t>В журнале публикуется подробная информация о проверках Роспотребнадзора, новых санитарных требованиях (СанПиН, СП), техрегламентах, защите прав потребителей. Журнал "СЭС" - ваш персональный консультант по санитарным правил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91210" cy="1079500"/>
                  <wp:effectExtent l="0" t="0" r="0" b="0"/>
                  <wp:docPr id="9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6" t="-33" r="-4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«Терапевт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Cs w:val="14"/>
              </w:rPr>
              <w:t>Издание адресовано врачам терапевтического профиля. Чем интересен журнал для читателей? В течение года в нем представлены практически все области внутренней медицины – от кардиологии до инфекционных болезней. В журнале публикуются научно-практические статьи, освещающие вопросы стандартизации и качества оказания терапевтической помощи, основные аспекты клинической патологии при различных заболеваниях, современные методы диагностики и схемы лечения, результаты клинических испытаний новых фармпрепаратов; печатаются материалы по обмену опытом, лекции, научные обзоры, рецензии и многое друг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62635" cy="1079500"/>
                  <wp:effectExtent l="0" t="0" r="0" b="0"/>
                  <wp:docPr id="10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«Трудный пациент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/>
                <w:i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Cs w:val="14"/>
              </w:rPr>
              <w:t>Политематический журнал для врачей различных специальностей, на страницах которого представлена актуальная информация об инновационных технологиях в медицине, новых лекарственных средствах отечественного и зарубежного производства, научно-практические статьи  как для  врачей общей практики, так и для  узких специалистов. Журнал «Трудный пациент» включен в Российский индекс научного цитирования (РИНЦ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60730" cy="1079500"/>
                  <wp:effectExtent l="0" t="0" r="0" b="0"/>
                  <wp:docPr id="10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ing2"/>
              <w:spacing w:before="200" w:after="0"/>
              <w:jc w:val="both"/>
              <w:rPr>
                <w:rFonts w:ascii="Times New Roman" w:hAnsi="Times New Roman" w:eastAsia="Calibri" w:cs="Times New Roman"/>
                <w:bCs w:val="false"/>
                <w:iCs/>
                <w:color w:val="000000"/>
                <w:sz w:val="22"/>
                <w:szCs w:val="20"/>
              </w:rPr>
            </w:pPr>
            <w:r>
              <w:rPr>
                <w:rFonts w:eastAsia="Calibri" w:cs="Times New Roman" w:ascii="Times New Roman" w:hAnsi="Times New Roman"/>
                <w:bCs w:val="false"/>
                <w:iCs/>
                <w:color w:val="000000"/>
                <w:sz w:val="22"/>
                <w:szCs w:val="20"/>
              </w:rPr>
              <w:t>«Туберкулёз и болезни лёгких»</w:t>
            </w:r>
          </w:p>
          <w:p>
            <w:pPr>
              <w:pStyle w:val="Heading2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1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iCs/>
                <w:color w:val="000000"/>
                <w:sz w:val="22"/>
                <w:szCs w:val="14"/>
              </w:rPr>
              <w:t>Журнал «Туберкулёз и болезни лёгких» – официальное издание Общероссийской общественной организации «Российское общество фтизиатров». Научно-практический журнал выходит более 90 лет и является единственным информационно-образовательным изданием в сфере практически-теоретической фтизиатрии, включенный в перечень В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806450" cy="1079500"/>
                  <wp:effectExtent l="0" t="0" r="0" b="0"/>
                  <wp:docPr id="10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iCs/>
                <w:szCs w:val="18"/>
              </w:rPr>
              <w:t>«Ультразвуковая и функциональная диагностика»</w:t>
            </w:r>
          </w:p>
          <w:p>
            <w:pPr>
              <w:pStyle w:val="Heading2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1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iCs/>
                <w:color w:val="000000"/>
                <w:sz w:val="22"/>
                <w:szCs w:val="14"/>
              </w:rPr>
              <w:t>Научно-практический журнал. Освещает новейшие технологии и аппаратуру для получения и анализа медицинских ультразвуковых диагностических изображений. Рассматривает медико-технические проблемы. Ориентирован на ультразвуковых и функциональных диагностов, всех ведущих специалистов профи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63270" cy="1087755"/>
                  <wp:effectExtent l="0" t="0" r="0" b="0"/>
                  <wp:docPr id="10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ing2"/>
              <w:spacing w:before="200" w:after="0"/>
              <w:jc w:val="both"/>
              <w:rPr>
                <w:rFonts w:ascii="Times New Roman" w:hAnsi="Times New Roman" w:eastAsia="Calibri" w:cs="Times New Roman"/>
                <w:bCs w:val="false"/>
                <w:iCs/>
                <w:color w:val="000000"/>
                <w:sz w:val="22"/>
                <w:szCs w:val="20"/>
              </w:rPr>
            </w:pPr>
            <w:r>
              <w:rPr>
                <w:rFonts w:eastAsia="Calibri" w:cs="Times New Roman" w:ascii="Times New Roman" w:hAnsi="Times New Roman"/>
                <w:bCs w:val="false"/>
                <w:iCs/>
                <w:color w:val="000000"/>
                <w:sz w:val="22"/>
                <w:szCs w:val="20"/>
              </w:rPr>
              <w:t>«Урология»</w:t>
            </w:r>
          </w:p>
          <w:p>
            <w:pPr>
              <w:pStyle w:val="Heading2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1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iCs/>
                <w:color w:val="000000"/>
                <w:sz w:val="22"/>
                <w:szCs w:val="14"/>
              </w:rPr>
              <w:t>Освещает новейшие достижения медицины в области урологии и нефрологии, методы диагностики, профилактики и лечения заболеваний и повреждений почек, органов мочевой и половой систем. Включен в Перечень В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62635" cy="1079500"/>
                  <wp:effectExtent l="0" t="0" r="0" b="0"/>
                  <wp:docPr id="10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Фарматека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Ведущие темы журнала - проблемы клинической фармакологии и фармакотерапии. На страницах журнала представлена информация о современных лекарственных средствах, их терапевтическом действии, фармакокинетике и фармакодинамике, побочных эффектах, предназначенная для практических врачей и клинических фармакологов. Представлены содержания номеров журнала с рефератами статей. На сайте публикуются также новости и информация о научных мероприят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70890" cy="1079500"/>
                  <wp:effectExtent l="0" t="0" r="0" b="0"/>
                  <wp:docPr id="10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Cs w:val="20"/>
              </w:rPr>
              <w:t>«Физиотерапевт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Cs w:val="14"/>
              </w:rPr>
              <w:t>Общероссийский ежемесячный журнал, на страницах которого обсуждаются современные формы работы физиотерапевтических отделений и кабинетов; публикуются научно-практические статьи по медицинской реабилитации, восстановительной медицине, курортологии и бальнеологии, материалы о новейших методах физиотерапии и новых приборах, методические рекомендации, лекции и научные обзо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98195" cy="1079500"/>
                  <wp:effectExtent l="0" t="0" r="0" b="0"/>
                  <wp:docPr id="10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«Физиотерапия, бальнеология и реабилитация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Журнал ориентирован на широкий круг врачей-физиотерапевтов и специалистов в области курортологии, лечебной физкультуры, реабилитации больных с различными заболеваниями. На страницах журнала можно ознакомиться с самыми современными методами профилактики и лечения заболеваний природными и преформированными факторами, результатами научных исследований в этих областях, материалами из смежных разделов клинической медицины. Обсуждаются наблюдения из практики, пути совершенствования санаторно-курортной, физиотерапевтической и реабилитационной служб, дискуссионные материалы и проблемные вопросы. Публикуются лекции, тематические обзоры, информация о съездах, конференц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808990" cy="1079500"/>
                  <wp:effectExtent l="0" t="0" r="0" b="0"/>
                  <wp:docPr id="10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«Флебология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Научно-практический журнал  публикует статьи по всему спектру заболеваний венозной системы и их осложнений, включая острую (тромбоз глубоких вен, легочная эмболия, варикотромбофлебит) и хроническую патологию (варикозная и посттромбофлебатическая болезни, хроническая венозная недостаточность), а также поражения лимфатического русла (лимфедема). Современные достижения и подходы, обзоры литературы, лекции, результаты оригинальных исследований - все, что может быть полезным в теории и практике флебологов, хирургов, сосудистых хирургов и специалистов других областей медицины, встречающихся в своей работе с патологией венозной системы, отражено в данном изд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96290" cy="1079500"/>
                  <wp:effectExtent l="0" t="0" r="0" b="0"/>
                  <wp:docPr id="10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«Хирург»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14"/>
              </w:rPr>
              <w:t>Издание предназначено широкому кругу врачей хирургических специальностей. В журнале освещаются актуальные вопросы организации стационарной и поликлинической хирургической помощи; патогенеза, диагностики и лечения заболеваний в общей хирургии, сердечно-сосудистой и торакальной хирургии, онкохирургии, оперативной урологии и гинекологии, пластической хирургии и др.; проблемы клинической лимфологии; публикуются материалы о новых подходах к технике выполнения операций, современном хирургическом оборудовании; рассматриваются наиболее сложные случаи хирургических заболеваний для диагностики и оперативного лечения; приводится информация о новейших разработках и достижениях в области хирургии в стране и за рубеж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31520" cy="1079500"/>
                  <wp:effectExtent l="0" t="0" r="0" b="0"/>
                  <wp:docPr id="10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9" t="-33" r="-4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Хирургия. Журнал им. Н. И. Пирогова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Cs w:val="14"/>
              </w:rPr>
              <w:t>Один из основных и наиболее авторитетных российских научных медицинских журналов, отражающих многообразную хирургическую работу. Журнал публикует статьи, охватывающие различные области хирургии и имеющие научную и практическую ценность для хирургов всех специальностей. Публикующиеся в журнале статьи проходят обязательное предварительное рецензирование и тщательно отбираются. В издании также представлены актуальные материалы международных и российских конференций, оригинальные работы хирургов из России, ближнего и дальнего зарубеж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anchor behindDoc="0" distT="0" distB="0" distL="0" distR="142875" simplePos="0" locked="0" layoutInCell="1" allowOverlap="1" relativeHeight="137">
                  <wp:simplePos x="0" y="0"/>
                  <wp:positionH relativeFrom="column">
                    <wp:align>left</wp:align>
                  </wp:positionH>
                  <wp:positionV relativeFrom="line">
                    <wp:posOffset>-1270</wp:posOffset>
                  </wp:positionV>
                  <wp:extent cx="718185" cy="1079500"/>
                  <wp:effectExtent l="0" t="0" r="0" b="0"/>
                  <wp:wrapSquare wrapText="bothSides"/>
                  <wp:docPr id="11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«Эндоскопическая хирургия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14"/>
              </w:rPr>
            </w:pPr>
            <w:r>
              <w:rPr>
                <w:rFonts w:cs="Times New Roman" w:ascii="Times New Roman" w:hAnsi="Times New Roman"/>
                <w:b/>
                <w:szCs w:val="14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14"/>
              </w:rPr>
              <w:t>Специализированный журнал, посвященный эндоскопической хирургии. Эндоскопическая видеосистема - это такой же инструмент практического хирурга, как скальпель и зажим. Эндохирургический метод может использоваться во всех специальностях и во всех областях человеческого тела, начиная от головного мозга и заканчивая суставами конечностей.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</w:rPr>
              <w:t>Статьи журнала имеют научную и практическую ценность для широкого круга эндоскопических хирургов и охватывают различные области этой специальности. Журнал включен в перечень изданий ВАК, рекомендованных для публикации статей, содержащих материалы диссерт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58825" cy="1079500"/>
                  <wp:effectExtent l="0" t="0" r="0" b="0"/>
                  <wp:docPr id="111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«Эпидемиология и вакцинопрофилактика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Журнал научно–практической направленности. Освещаются проблемы вакцинологии, в привязке к эпидемиологической ситуации. Ведущее рецензируемое издание, в котором могут быть опубликованы основные научные результаты диссертации на соискание ученой степени кандидата наук. Адресован педиатрам, эпидемиологам, врачам общей прак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drawing>
                <wp:inline distT="0" distB="0" distL="0" distR="0">
                  <wp:extent cx="767080" cy="1079500"/>
                  <wp:effectExtent l="0" t="0" r="0" b="0"/>
                  <wp:docPr id="112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Эпидемиология и инфекционные болезни»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14"/>
              </w:rPr>
              <w:t>Журнал посвящен вопросам диагностики, лечения и профилактики инфекционных болезней. Значительное внимание уделено труднодиагностируемым случаям инфекционных заболеваний, анализу эпидемических вспышек, новым методам диагностики и лечения, характеристике эпидемиологической ситуации в России и за рубежом. Журнал публикует официальные материалы Минздрава РФ, Госсанэпиднадзора, обществ инфекционистов и эпидемиологов, микробиологов и паразитологов. Регулярно печатаются сообщения о съездах, симпозиумах и конференциях в России и за рубежом. Журнал рассчитан на широкий круг специалистов научного и практического профиля, соприкасающихся с проблемами диагностики, лечения и профилактики инфекционных болезней: эпидемиологов, инфекционистов, микробиологов, участковых и семейных врач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</w:tr>
    </w:tbl>
    <w:p>
      <w:pPr>
        <w:pStyle w:val="ListParagraph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116"/>
      <w:headerReference w:type="first" r:id="rId117"/>
      <w:type w:val="nextPage"/>
      <w:pgSz w:w="11906" w:h="16838"/>
      <w:pgMar w:left="567" w:right="567" w:gutter="0" w:header="0" w:top="1134" w:footer="0" w:bottom="56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31115</wp:posOffset>
              </wp:positionH>
              <wp:positionV relativeFrom="page">
                <wp:posOffset>1889760</wp:posOffset>
              </wp:positionV>
              <wp:extent cx="477520" cy="477520"/>
              <wp:effectExtent l="0" t="0" r="635" b="63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right"/>
                            <w:rPr/>
                          </w:pPr>
                          <w:r>
                            <w:rPr>
                              <w:sz w:val="24"/>
                              <w:szCs w:val="24"/>
                              <w:kern w:val="2"/>
                              <w:rFonts w:ascii="Calibri" w:hAnsi="Calibri" w:eastAsia="Lucida Sans Unicode" w:cs="Calibri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2.45pt;margin-top:148.8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right"/>
                      <w:rPr/>
                    </w:pPr>
                    <w:r>
                      <w:rPr>
                        <w:sz w:val="24"/>
                        <w:szCs w:val="24"/>
                        <w:kern w:val="2"/>
                        <w:rFonts w:ascii="Calibri" w:hAnsi="Calibri" w:eastAsia="Lucida Sans Unicode" w:cs="Calibri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kern w:val="0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>
      <w:rFonts w:eastAsia="Times New Roman" w:cs="Times New Roman"/>
      <w:bCs w:val="false"/>
      <w:iCs w:val="false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pn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pn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hyperlink" Target="http://ores.su/ru/authors/" TargetMode="External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image" Target="media/image49.jpeg"/><Relationship Id="rId52" Type="http://schemas.openxmlformats.org/officeDocument/2006/relationships/image" Target="media/image50.jpeg"/><Relationship Id="rId53" Type="http://schemas.openxmlformats.org/officeDocument/2006/relationships/image" Target="media/image51.png"/><Relationship Id="rId54" Type="http://schemas.openxmlformats.org/officeDocument/2006/relationships/image" Target="media/image52.jpe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jpeg"/><Relationship Id="rId60" Type="http://schemas.openxmlformats.org/officeDocument/2006/relationships/image" Target="media/image58.png"/><Relationship Id="rId61" Type="http://schemas.openxmlformats.org/officeDocument/2006/relationships/image" Target="media/image59.jpeg"/><Relationship Id="rId62" Type="http://schemas.openxmlformats.org/officeDocument/2006/relationships/image" Target="media/image60.jpeg"/><Relationship Id="rId63" Type="http://schemas.openxmlformats.org/officeDocument/2006/relationships/image" Target="media/image61.jpeg"/><Relationship Id="rId64" Type="http://schemas.openxmlformats.org/officeDocument/2006/relationships/image" Target="media/image62.jpeg"/><Relationship Id="rId65" Type="http://schemas.openxmlformats.org/officeDocument/2006/relationships/image" Target="media/image63.png"/><Relationship Id="rId66" Type="http://schemas.openxmlformats.org/officeDocument/2006/relationships/image" Target="media/image64.jpeg"/><Relationship Id="rId67" Type="http://schemas.openxmlformats.org/officeDocument/2006/relationships/image" Target="media/image65.jpeg"/><Relationship Id="rId68" Type="http://schemas.openxmlformats.org/officeDocument/2006/relationships/hyperlink" Target="http://vak.ed.gov.ru/vak" TargetMode="External"/><Relationship Id="rId69" Type="http://schemas.openxmlformats.org/officeDocument/2006/relationships/image" Target="media/image66.jpeg"/><Relationship Id="rId70" Type="http://schemas.openxmlformats.org/officeDocument/2006/relationships/image" Target="media/image67.jpeg"/><Relationship Id="rId71" Type="http://schemas.openxmlformats.org/officeDocument/2006/relationships/image" Target="media/image68.jpeg"/><Relationship Id="rId72" Type="http://schemas.openxmlformats.org/officeDocument/2006/relationships/image" Target="media/image69.jpeg"/><Relationship Id="rId73" Type="http://schemas.openxmlformats.org/officeDocument/2006/relationships/image" Target="media/image70.jpeg"/><Relationship Id="rId74" Type="http://schemas.openxmlformats.org/officeDocument/2006/relationships/image" Target="media/image71.jpeg"/><Relationship Id="rId75" Type="http://schemas.openxmlformats.org/officeDocument/2006/relationships/image" Target="media/image72.png"/><Relationship Id="rId76" Type="http://schemas.openxmlformats.org/officeDocument/2006/relationships/image" Target="media/image73.jpe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jpeg"/><Relationship Id="rId80" Type="http://schemas.openxmlformats.org/officeDocument/2006/relationships/image" Target="media/image77.jpeg"/><Relationship Id="rId81" Type="http://schemas.openxmlformats.org/officeDocument/2006/relationships/hyperlink" Target="http://www.pulmonology.ru/" TargetMode="External"/><Relationship Id="rId82" Type="http://schemas.openxmlformats.org/officeDocument/2006/relationships/image" Target="media/image78.jpeg"/><Relationship Id="rId83" Type="http://schemas.openxmlformats.org/officeDocument/2006/relationships/image" Target="media/image79.jpeg"/><Relationship Id="rId84" Type="http://schemas.openxmlformats.org/officeDocument/2006/relationships/image" Target="media/image80.jpeg"/><Relationship Id="rId85" Type="http://schemas.openxmlformats.org/officeDocument/2006/relationships/image" Target="media/image81.jpeg"/><Relationship Id="rId86" Type="http://schemas.openxmlformats.org/officeDocument/2006/relationships/image" Target="media/image82.jpeg"/><Relationship Id="rId87" Type="http://schemas.openxmlformats.org/officeDocument/2006/relationships/image" Target="media/image83.jpeg"/><Relationship Id="rId88" Type="http://schemas.openxmlformats.org/officeDocument/2006/relationships/image" Target="media/image84.jpeg"/><Relationship Id="rId89" Type="http://schemas.openxmlformats.org/officeDocument/2006/relationships/image" Target="media/image85.png"/><Relationship Id="rId90" Type="http://schemas.openxmlformats.org/officeDocument/2006/relationships/image" Target="media/image86.jpeg"/><Relationship Id="rId91" Type="http://schemas.openxmlformats.org/officeDocument/2006/relationships/image" Target="media/image87.jpeg"/><Relationship Id="rId92" Type="http://schemas.openxmlformats.org/officeDocument/2006/relationships/image" Target="media/image88.jpeg"/><Relationship Id="rId93" Type="http://schemas.openxmlformats.org/officeDocument/2006/relationships/image" Target="media/image89.png"/><Relationship Id="rId94" Type="http://schemas.openxmlformats.org/officeDocument/2006/relationships/image" Target="media/image90.jpeg"/><Relationship Id="rId95" Type="http://schemas.openxmlformats.org/officeDocument/2006/relationships/image" Target="media/image91.jpeg"/><Relationship Id="rId96" Type="http://schemas.openxmlformats.org/officeDocument/2006/relationships/image" Target="media/image92.png"/><Relationship Id="rId97" Type="http://schemas.openxmlformats.org/officeDocument/2006/relationships/image" Target="media/image93.jpeg"/><Relationship Id="rId98" Type="http://schemas.openxmlformats.org/officeDocument/2006/relationships/image" Target="media/image94.jpeg"/><Relationship Id="rId99" Type="http://schemas.openxmlformats.org/officeDocument/2006/relationships/image" Target="media/image95.jpeg"/><Relationship Id="rId100" Type="http://schemas.openxmlformats.org/officeDocument/2006/relationships/image" Target="media/image96.jpeg"/><Relationship Id="rId101" Type="http://schemas.openxmlformats.org/officeDocument/2006/relationships/image" Target="media/image97.jpeg"/><Relationship Id="rId102" Type="http://schemas.openxmlformats.org/officeDocument/2006/relationships/image" Target="media/image98.png"/><Relationship Id="rId103" Type="http://schemas.openxmlformats.org/officeDocument/2006/relationships/image" Target="media/image99.png"/><Relationship Id="rId104" Type="http://schemas.openxmlformats.org/officeDocument/2006/relationships/image" Target="media/image100.jpeg"/><Relationship Id="rId105" Type="http://schemas.openxmlformats.org/officeDocument/2006/relationships/image" Target="media/image101.jpeg"/><Relationship Id="rId106" Type="http://schemas.openxmlformats.org/officeDocument/2006/relationships/image" Target="media/image102.jpeg"/><Relationship Id="rId107" Type="http://schemas.openxmlformats.org/officeDocument/2006/relationships/image" Target="media/image103.jpeg"/><Relationship Id="rId108" Type="http://schemas.openxmlformats.org/officeDocument/2006/relationships/image" Target="media/image104.jpeg"/><Relationship Id="rId109" Type="http://schemas.openxmlformats.org/officeDocument/2006/relationships/image" Target="media/image105.jpeg"/><Relationship Id="rId110" Type="http://schemas.openxmlformats.org/officeDocument/2006/relationships/image" Target="media/image106.jpeg"/><Relationship Id="rId111" Type="http://schemas.openxmlformats.org/officeDocument/2006/relationships/image" Target="media/image107.png"/><Relationship Id="rId112" Type="http://schemas.openxmlformats.org/officeDocument/2006/relationships/image" Target="media/image108.jpeg"/><Relationship Id="rId113" Type="http://schemas.openxmlformats.org/officeDocument/2006/relationships/image" Target="media/image109.jpeg"/><Relationship Id="rId114" Type="http://schemas.openxmlformats.org/officeDocument/2006/relationships/image" Target="media/image110.jpeg"/><Relationship Id="rId115" Type="http://schemas.openxmlformats.org/officeDocument/2006/relationships/image" Target="media/image111.png"/><Relationship Id="rId116" Type="http://schemas.openxmlformats.org/officeDocument/2006/relationships/header" Target="header1.xml"/><Relationship Id="rId117" Type="http://schemas.openxmlformats.org/officeDocument/2006/relationships/header" Target="header2.xml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4:00Z</dcterms:created>
  <dc:creator>ИринаМих</dc:creator>
  <dc:description/>
  <cp:keywords/>
  <dc:language>en-US</dc:language>
  <cp:lastModifiedBy>Ирина</cp:lastModifiedBy>
  <cp:lastPrinted>2015-11-12T10:13:00Z</cp:lastPrinted>
  <dcterms:modified xsi:type="dcterms:W3CDTF">2015-11-12T12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