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МБОВСКОЕ ОБЛАСТНО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ГОСУДАРСТВЕННОЕ БЮДЖЕТ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УЧНАЯ МЕДИЦИНСКАЯ БИБЛИОТЕ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А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АЯ ЛИТЕРАТУР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онный бюллетен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ВАРТАЛ 2013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январь-мар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jc w:val="center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, 2013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Информационный бюллетень «Новая медицинская литература» содержит сведения о новой медицинской литературе, полученной ТОГБУ «НМБ» в </w:t>
      </w:r>
      <w:r>
        <w:rPr>
          <w:b/>
          <w:sz w:val="22"/>
          <w:szCs w:val="22"/>
        </w:rPr>
        <w:t>январе-марте 2013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асположение материала – систематическое по таблицам УД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анный информационный бюллетень представляет собой компьютерное издани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ля удобства пользования, далее дается пояснительная схема расположения элементов библиографической записи, принятая в информационном бюллете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02933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1.05pt" to="45pt,9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472440</wp:posOffset>
                </wp:positionV>
                <wp:extent cx="1143000" cy="228600"/>
                <wp:effectExtent l="635" t="5080" r="127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7.2pt" to="188.95pt,5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686435</wp:posOffset>
                </wp:positionV>
                <wp:extent cx="457200" cy="22860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4.05pt" to="197.95pt,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8153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4.2pt" to="306pt,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158240</wp:posOffset>
                </wp:positionV>
                <wp:extent cx="457200" cy="228600"/>
                <wp:effectExtent l="0" t="63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1.2pt" to="215.95pt,1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1158240</wp:posOffset>
                </wp:positionV>
                <wp:extent cx="342900" cy="114300"/>
                <wp:effectExtent l="0" t="12065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1.2pt" to="260.95pt,100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486535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7.05pt" to="99pt,1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1272540</wp:posOffset>
                </wp:positionV>
                <wp:extent cx="114300" cy="11430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2pt" to="170.95pt,1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1158240</wp:posOffset>
                </wp:positionV>
                <wp:extent cx="342900" cy="228600"/>
                <wp:effectExtent l="0" t="63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1.2pt" to="296.95pt,1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25925" cy="20948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/>
      </w:pPr>
      <w:r>
        <w:rPr>
          <w:szCs w:val="22"/>
        </w:rPr>
        <w:t xml:space="preserve">            </w:t>
      </w:r>
      <w:r>
        <w:rPr>
          <w:szCs w:val="22"/>
        </w:rPr>
        <w:t>Информационный бюллетень «Новая медицинская литература» предназначен  для организаторов здравоохранения, врачей, средних медицинских работников и ставит своей целью информировать их о новых книгах, которые могут быть полезны им в практической рабо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ниги можно получить на городском абонементе и в читальном зале «НМБ», в библиотеках-филиалах ТОГБУ «НМБ»  – по книгообмен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НЦИКЛОПЕДИИ, СЛОВАРИ, СПРВОЧНКИ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0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7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Большая Российская энциклопедия</w:t>
            </w:r>
            <w:r>
              <w:rPr>
                <w:sz w:val="20"/>
                <w:szCs w:val="20"/>
              </w:rPr>
              <w:t xml:space="preserve"> [Текст] . Т. 19 : Маниковский - Меотида. - М. : Большая Рос. энцикл., 2012. - 767 с. : ил. - ISBN 978-5-85270-353-8 : 24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КРОБИ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09"/>
        <w:gridCol w:w="4855"/>
      </w:tblGrid>
      <w:tr>
        <w:trPr/>
        <w:tc>
          <w:tcPr>
            <w:tcW w:w="22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А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тяев, А. И.</w:t>
            </w:r>
            <w:r>
              <w:rPr>
                <w:sz w:val="20"/>
                <w:szCs w:val="20"/>
              </w:rPr>
              <w:br/>
              <w:t xml:space="preserve">   Медицинская микробиология, иммунология и вирусология [Текст] : учеб. для мед. вузов / А. И. Коротяев, С. А. Бабичев. - 5-е изд., испр. и доп. - СПб. : СпецЛит, 2012. - 760 с. : ил. - ISBN 978-5-299-00425-0 : 8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А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18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мышева, К. С.</w:t>
            </w:r>
            <w:r>
              <w:rPr>
                <w:sz w:val="20"/>
                <w:szCs w:val="20"/>
              </w:rPr>
              <w:br/>
              <w:t xml:space="preserve">   Основы микробиологии, вирусологии и иммунологии [Текст] : учеб. пособие для студентов образоват. учреждений сред. проф. образования / К. С. Камышева. - Изд. 2-е. - Ростов н/Д : Феникс, 2012. - 282 с. - (Медицина). - ISBN 978-5-222-18794-4 : 190-51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0, ф12, ф13, ф16, ф18, ф19, ф2, ф22, 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НЕТИК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.023-056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Генетика человека с основами медицинской генетики</w:t>
            </w:r>
            <w:r>
              <w:rPr>
                <w:sz w:val="20"/>
                <w:szCs w:val="20"/>
              </w:rPr>
              <w:t xml:space="preserve"> [Текст] : учеб. для мед. училищ и колледжей / М-во образования и науки РФ. - 2-е изд., перераб. и доп. - М. : ГЭОТАР-Медиа, 2012. - 208 с. : ил. - ISBN 978-5-9704-1867-3 : 49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57.023-056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31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Наследственные болезни</w:t>
            </w:r>
            <w:r>
              <w:rPr>
                <w:sz w:val="20"/>
                <w:szCs w:val="20"/>
              </w:rPr>
              <w:t xml:space="preserve"> [Текст] : нац. руководство / гл. ред. Н. П. Бочков, Е. К. Гинтер, В. П. Пузырёв ; АСМОК. - М. : ГЭОТАР-Медиа, 2012. - 935 с. : ил. - (Нац. руководства). - ISBN 978-5-9704-2231-1 : 2054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ДИЦИНА (ОБЩИЕ ВОПРОСЫ)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6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винов, А. В.</w:t>
            </w:r>
            <w:r>
              <w:rPr>
                <w:sz w:val="20"/>
                <w:szCs w:val="20"/>
              </w:rPr>
              <w:br/>
              <w:t xml:space="preserve">   Медицина в литературно-художественном пространстве [Текст] / А. В. Литвинов, И. А. Литвинова. - 2-е изд. - М. : МЕДпресс-информ, 2012. - 272 с. : ил. - ISBN 978-5-98322-812-2 : 8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(03)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7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Большой энциклопедический словарь медицинских терминов</w:t>
            </w:r>
            <w:r>
              <w:rPr>
                <w:sz w:val="20"/>
                <w:szCs w:val="20"/>
              </w:rPr>
              <w:t xml:space="preserve"> [Текст] : более 100 тысяч терминов / под ред. Э. Г. Улумбекова. - М. : ГЭОТАР-Медиа, 2012. - 2263 с. - ISBN 978-5-9704-2010-2 : 30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ДЕБНАЯ МЕДИЦИН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3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евно, В. А.</w:t>
            </w:r>
            <w:r>
              <w:rPr>
                <w:sz w:val="20"/>
                <w:szCs w:val="20"/>
              </w:rPr>
              <w:br/>
              <w:t xml:space="preserve">   Судебно-медицинская экспертиза: теоретические, процессуальные, организационные и методические основы [Текст] / В. А. Клевно. - М. : ГЭОТАР-Медиа, 2012. - 368 с. - (Б-ка врача-специалиста. Судебная медицина). - ISBN 978-5-9704-2141-3 : 504-00.  </w:t>
            </w:r>
          </w:p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ЕННАЯ МЕДИЦИН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35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6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Военно-полевая хирургия</w:t>
            </w:r>
            <w:r>
              <w:rPr>
                <w:sz w:val="20"/>
                <w:szCs w:val="20"/>
              </w:rPr>
              <w:t xml:space="preserve"> [Текст] : учеб. для студентов мед. вузов / под ред. Е. К. Гуманенко. - 2-е изд., изм. и доп. - М. : ГЭОТАР-Медиа, 2012. - 768 с. : ил. - ISBN 978-5-9704-0911-4 : 119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35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87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рхангельский, В. И.</w:t>
            </w:r>
            <w:r>
              <w:rPr>
                <w:sz w:val="20"/>
                <w:szCs w:val="20"/>
              </w:rPr>
              <w:br/>
              <w:t xml:space="preserve">   Руководство к практическим занятиям по военной гигиене [Текст] : учеб. пособие для мед. вузов / В. И. Архангельский, О. В. Бабенко. - М. : ГЭОТАР-Медиа, 2012. - 430 с. - ISBN 978-5-9704-2242-7 : 667-8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НЕНИЕ МАТЕМАТИКИ В МЕДИЦИНЕ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5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40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Защита персональных данных в организациях здравоохранения [Текст] / А. Г. Сабанов [и др.]. - М. : Горячая линия-телеком, 2012. - 206 с. : ил. - ISBN 978-5-9912-0243-5 : 43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:5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8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хачева, Н. В.</w:t>
            </w:r>
            <w:r>
              <w:rPr>
                <w:sz w:val="20"/>
                <w:szCs w:val="20"/>
              </w:rPr>
              <w:br/>
              <w:t xml:space="preserve">   Математическая статистика в медико-биологических исследованиях с применением пакета Statistica [Текст] / Н. В. Трухачева. - М. : ГЭОТАР-Медиа, 2012. - 384 с. : ил. - ISBN 978-5-9704-2133-8 : 529-2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ЗКУЛЬТУРА И СПОРТ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7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Ц 9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ыган, В. Н.</w:t>
            </w:r>
            <w:r>
              <w:rPr>
                <w:sz w:val="20"/>
                <w:szCs w:val="20"/>
              </w:rPr>
              <w:br/>
              <w:t xml:space="preserve">   Спорт. Иммунитет. Питание [Текст] / В. Н. Цыган, А. В. Скальный, Е. Г. Мокеева ; Федер. гос. бюджет. учреждение науки "Ин-т токсикологии Федер. мед.-биол. агентства". - СПб. : ЭЛБИ-СПб, 2012. - 239 с. : ил. - ISBN 978-5-93979-304-9 : 306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7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7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портивная медицина</w:t>
            </w:r>
            <w:r>
              <w:rPr>
                <w:sz w:val="20"/>
                <w:szCs w:val="20"/>
              </w:rPr>
              <w:t xml:space="preserve"> [Текст] : нац. руководство / АСМОК ; гл. ред. С. П. Миронов, Б. А. Поляев, Г. А. Макарова. - М. : ГЭОТАР-Медиа, 2012. - 1182 с. : ил. - (Нац. руководства). - ISBN 978-5-9704-2232-8 : 2054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ОВАРИ АНГЛИЙСКОГО ЯЗЫК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81.2 Англ.-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38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жигитов, Г. Н.</w:t>
            </w:r>
            <w:r>
              <w:rPr>
                <w:sz w:val="20"/>
                <w:szCs w:val="20"/>
              </w:rPr>
              <w:br/>
              <w:t xml:space="preserve">   Большой англо-русский медицинский словарь [Текст] : ок. 100000 терминов и 25000 сокращений / Г. Н. Акжигитов, Р. Г. Акжигитов. - 3-е изд., испр. и доп. - М. : ГЭОТАР-Медиа, 2012. - 1728 с. - ISBN 978-5-9704-2005-8 : 126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СИХОЛОГИЯ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5663"/>
        <w:gridCol w:w="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8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7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мская, Е. Д.</w:t>
            </w:r>
            <w:r>
              <w:rPr>
                <w:sz w:val="20"/>
                <w:szCs w:val="20"/>
              </w:rPr>
              <w:br/>
              <w:t xml:space="preserve">   Нейропсихология [Текст] : учеб. пособие для студентов вузов / Е. Д. Хомская ; Моск. гос. ун-т им. М. В. Ломоносова. - 4-е изд. - СПб. : ПИТЕР, 2012. - 496 с. : ил. - (Классич. унив. учеб.). - ISBN 978-5-459-00730-5 : 455-01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8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2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0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ндель, Б. Р.</w:t>
            </w:r>
            <w:r>
              <w:rPr>
                <w:sz w:val="20"/>
                <w:szCs w:val="20"/>
              </w:rPr>
              <w:br/>
              <w:t>   Возрастная психология [Текст] : учеб. пособие / Б. Р. Мандель. - М. : Вуз. учеб. : Инфра-М, 2012. - 352 с. - ISBN 978-5-9558-0195-7 : 400-00.      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  <w:r>
              <w:rPr>
                <w:sz w:val="20"/>
                <w:szCs w:val="20"/>
              </w:rPr>
              <w:t xml:space="preserve">                           </w:t>
              <w:br/>
            </w:r>
          </w:p>
        </w:tc>
      </w:tr>
      <w:tr>
        <w:trPr>
          <w:trHeight w:val="487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8"/>
                <w:sz w:val="20"/>
                <w:szCs w:val="20"/>
              </w:rPr>
            </w:pPr>
            <w:r>
              <w:rPr>
                <w:b/>
                <w:color w:val="000088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88"/>
                <w:sz w:val="20"/>
                <w:szCs w:val="20"/>
              </w:rPr>
            </w:pPr>
            <w:r>
              <w:rPr>
                <w:b/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8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Щ 6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3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ербатых, Ю. В.</w:t>
            </w:r>
            <w:r>
              <w:rPr>
                <w:sz w:val="20"/>
                <w:szCs w:val="20"/>
              </w:rPr>
              <w:br/>
              <w:t xml:space="preserve">   Психология стресса и методы коррекции [Текст] / Ю. В. Щербатых. - 2-е изд., перераб. и доп. - СПб. : ПИТЕР, 2012. - 256 с. : ил. - (Учеб. пособие). - ISBN 978-5-459-01160-9 : 259-05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8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3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линическая психология и психотерапия</w:t>
            </w:r>
            <w:r>
              <w:rPr>
                <w:sz w:val="20"/>
                <w:szCs w:val="20"/>
              </w:rPr>
              <w:t xml:space="preserve"> [Текст] / пер. с нем. под ред. В. А. Абабкова ; под ред. М. Перре, У. Бауманна. - 3-е изд. - СПб. : ПИТЕР, 2012. - 944 с. : ил. - (Мастера психологии). - ISBN 978-5-459-00482-3 : 1398-65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88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9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3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ухлаева, О. В.</w:t>
            </w:r>
            <w:r>
              <w:rPr>
                <w:sz w:val="20"/>
                <w:szCs w:val="20"/>
              </w:rPr>
              <w:br/>
              <w:t xml:space="preserve">   Терапевтические сказки в коррекционной работе с детьми [Текст] / О. В. Хухлаева, О. Е. Хухлаев. - М. : Форум, 2012. - 152 с. - ISBN 978-5-91134-607-2 : 153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88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5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3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кадзе, Ю. В.</w:t>
            </w:r>
            <w:r>
              <w:rPr>
                <w:sz w:val="20"/>
                <w:szCs w:val="20"/>
              </w:rPr>
              <w:br/>
              <w:t xml:space="preserve">   Нейропсихология детского возраста [Текст] : учеб. пособие / Ю. В. Микадзе. - СПб. : ПИТЕР, 2012. - 288 с. : ил. - (Учеб. пособие). - ISBN 978-5-459-01058-9 : 331-87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88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33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3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рожков, В. Ф.</w:t>
            </w:r>
            <w:r>
              <w:rPr>
                <w:sz w:val="20"/>
                <w:szCs w:val="20"/>
              </w:rPr>
              <w:br/>
              <w:t xml:space="preserve">   Криминальная психология [Текст] / В. Ф. Пирожков. - М. : Ось-89, 2012. - 704 с. - ISBN 978-5-9957-0379-2 : 422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АТОМИЯ ЧЕЛОВЕК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1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йворонский, И. В.</w:t>
            </w:r>
            <w:r>
              <w:rPr>
                <w:sz w:val="20"/>
                <w:szCs w:val="20"/>
              </w:rPr>
              <w:br/>
              <w:t xml:space="preserve">   Клиническая анатомия сосудов и нервов [Текст] : учеб. пособие для фак. подготовки врачей / И. В. Гайворонский, Г. И. Ничипорчук. - Изд. 7-е. - СПб. : ЭЛБИ-СПб, 2012. - 146 с. : ил. - ISBN 978-5-91322-001-1 : 22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8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35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юкович, Н. И.</w:t>
            </w:r>
            <w:r>
              <w:rPr>
                <w:sz w:val="20"/>
                <w:szCs w:val="20"/>
              </w:rPr>
              <w:br/>
              <w:t xml:space="preserve">   Анатомия и физиология человека [Текст] : учеб. для студентов образоват. учреждений сред. проф. образования / Н. И. Федюкович, И. К. Гайнутдинов. - Изд. 19-е, стер. - Ростов н/Д : Феникс, 2012. - 510 с. - ISBN 978-5-222-18808-8 : 1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10, ф11, ф15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1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йворонский, И. В.</w:t>
            </w:r>
            <w:r>
              <w:rPr>
                <w:sz w:val="20"/>
                <w:szCs w:val="20"/>
              </w:rPr>
              <w:br/>
              <w:t xml:space="preserve">   Анатомия центральной нервной системы (краткий курс) [Текст] : учеб. пособие / И. В. Гайворонский, Г. И. Ничипорук. - Изд. 4-е, перераб. и испр. - СПб. : ЭЛБИ-СПб, 2012. - 108 с. - ISBN 978-5-93979-142-7 : 9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17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нклив, Дж.</w:t>
            </w:r>
            <w:r>
              <w:rPr>
                <w:sz w:val="20"/>
                <w:szCs w:val="20"/>
              </w:rPr>
              <w:br/>
              <w:t xml:space="preserve">   Тело человека [Текст] / Ванклив, Дж. - М. : Астрель ; Владимир : ВКТ, 2012. - 222 с. : ил. - (Наука в удовольствие). - ISBN 978-5-271-26188-6 : 137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ЗИ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18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мкин, А. Г.</w:t>
            </w:r>
            <w:r>
              <w:rPr>
                <w:sz w:val="20"/>
                <w:szCs w:val="20"/>
              </w:rPr>
              <w:br/>
              <w:t xml:space="preserve">   Атлас по физиологии [Текст] : учеб. пособие. В 2 т. Т. 2 / А. Г. Камкин, И. С. Киселева. - М. : ГЭОТАР-Медиа, 2012. - 448 с. : ил. - ISBN 978-5-9704-1594-8 : 168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8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Нормальная физиология</w:t>
            </w:r>
            <w:r>
              <w:rPr>
                <w:sz w:val="20"/>
                <w:szCs w:val="20"/>
              </w:rPr>
              <w:t xml:space="preserve"> [Текст] : учеб. для студентов мед. вузов / под ред. К. В. Судакова ; М-во образования и науки РФ. - М. : ГЭОТАР-Медиа, 2012. - 880 с. : ил. - ISBN 978-5-9704-1965-6 : 17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Е 7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рофеев, Н. П.</w:t>
            </w:r>
            <w:r>
              <w:rPr>
                <w:sz w:val="20"/>
                <w:szCs w:val="20"/>
              </w:rPr>
              <w:br/>
              <w:t xml:space="preserve">   Физиология возбудимых мембран [Текст] : учеб. пособие и практикум по физиологии для студентов мед. вузов / Н. П. Ерофеев, Л. Б. Захарова, Е. Н. Парийская ; под общ. ред. Н. П. Ерофеева. - СПб. : СпецЛит, 2012. - ISBN 978-5-299-00513-4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94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Хронобиология и хрономедицина</w:t>
            </w:r>
            <w:r>
              <w:rPr>
                <w:sz w:val="20"/>
                <w:szCs w:val="20"/>
              </w:rPr>
              <w:t xml:space="preserve"> [Текст] : руководство / под ред. С. И. Рапопорта, В. А. Фролова, Л. Г. Хетагуровой. - М. : МИА, 2012. - 480 с. : ил. - ISBN 978-5-8948-1892-4 : 7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33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ченов, И. М.</w:t>
            </w:r>
            <w:r>
              <w:rPr>
                <w:sz w:val="20"/>
                <w:szCs w:val="20"/>
              </w:rPr>
              <w:br/>
              <w:t xml:space="preserve">   Автобиографические записки [Текст] / И. М. Сеченов. - М. : Кн. клуб : Книговек, 2012. - 240 с. - (Золотая б-ка рос. медицины). - ISBN 978-5-4224-0431-5 : 33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18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нилова, Л. А.</w:t>
            </w:r>
            <w:r>
              <w:rPr>
                <w:sz w:val="20"/>
                <w:szCs w:val="20"/>
              </w:rPr>
              <w:br/>
              <w:t xml:space="preserve">   Биохимия полости рта [Текст] : учеб. пособие / Л. А. Данилова, Н. А. Чайка. - СПб. : СпецЛит, 2012. - 62 с. : ил. - ISBN 978-5-299-00505-9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3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ин, В. К.</w:t>
            </w:r>
            <w:r>
              <w:rPr>
                <w:sz w:val="20"/>
                <w:szCs w:val="20"/>
              </w:rPr>
              <w:br/>
              <w:t xml:space="preserve">   Гормоны и их эффекты [Текст] : справочник / В. К. Верин, В. В. Иванов. - СПб. : ФОЛИАНТ, 2012. - 136 с. - ISBN 978-5-93929-179-8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ЗРАСТНАЯ ФИЗИОЛОГИЯ. ГЕРОНТ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6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санова, Г. Б.</w:t>
            </w:r>
            <w:r>
              <w:rPr>
                <w:sz w:val="20"/>
                <w:szCs w:val="20"/>
              </w:rPr>
              <w:br/>
              <w:t xml:space="preserve">   Социальная геронтология [Текст] : учеб. пособие для студентов вузов / Г. Б. Хасанова. - М. : ИНФРА-М, 2012. - 171 с. - (Высш. образование). - ISBN 978-5-16-004950-2 : 212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6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-Аревян, О. А.</w:t>
            </w:r>
            <w:r>
              <w:rPr>
                <w:sz w:val="20"/>
                <w:szCs w:val="20"/>
              </w:rPr>
              <w:br/>
              <w:t xml:space="preserve">   Социальная геронтология [Текст] : учеб. пособие / О. А. Нор-Аревян. - М. : Дашков и К', 2012. - 312 с. - ISBN 978-56-394-01164-1 : 33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46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йматов, Э. М.</w:t>
            </w:r>
            <w:r>
              <w:rPr>
                <w:sz w:val="20"/>
                <w:szCs w:val="20"/>
              </w:rPr>
              <w:br/>
              <w:t xml:space="preserve">   Настольная книга остеопата. Основы биомеханики движения тела [Текст] / Э. М. Нейматов, С. Л. Сабинин. - М. : МИА, 2012. - 480 с. : ил. - ISBN 978-5-8948-1750-7 : 54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2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туев, А. С.</w:t>
            </w:r>
            <w:r>
              <w:rPr>
                <w:sz w:val="20"/>
                <w:szCs w:val="20"/>
              </w:rPr>
              <w:br/>
              <w:t xml:space="preserve">   Физиология высшей нервной деятельности и сенсорных систем [Текст] / А. С. Батуев. - 3-е изд., испр. и доп. - СПб. : ПИТЕР, 2012. - 317 с. : ил. - (Учеб. для вузов). - ISBN 978-5-459-01054-1 : 398-97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2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сихофизиология</w:t>
            </w:r>
            <w:r>
              <w:rPr>
                <w:sz w:val="20"/>
                <w:szCs w:val="20"/>
              </w:rPr>
              <w:t xml:space="preserve"> [Текст] / под ред. Ю. И. Александрова. - 3-е изд., доп. и перераб. - СПб. : ПИТЕР, 2012. - 464 с. : ил. - (Учеб. для вузов). - ISBN 978-5-459-00945-3 : 404-58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ИГИЕН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3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7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шаков, А. М.</w:t>
            </w:r>
            <w:r>
              <w:rPr>
                <w:sz w:val="20"/>
                <w:szCs w:val="20"/>
              </w:rPr>
              <w:br/>
              <w:t xml:space="preserve">   Общая гигиена [Текст] : учеб. для учреждений высш. проф. образования / А. М. Большаков ; М-во образования и науки РФ. - Изд. 3-е, перераб. и доп. - М. : ГЭОТАР-Медиа, 2012. - 425 с. - ISBN 978-5-9704-2244-1 : 756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8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розов, М. А.</w:t>
            </w:r>
            <w:r>
              <w:rPr>
                <w:sz w:val="20"/>
                <w:szCs w:val="20"/>
              </w:rPr>
              <w:br/>
              <w:t xml:space="preserve">   Здоровый образ жизни и профилактика заболеваний [Текст] : учеб. пособие / М. А. Морозов. - СПб. : СпецЛит, 2012. - 167 с. - ISBN 978-5-299-00507-3 : 2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, ф14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4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хорова, Э. М.</w:t>
            </w:r>
            <w:r>
              <w:rPr>
                <w:sz w:val="20"/>
                <w:szCs w:val="20"/>
              </w:rPr>
              <w:br/>
              <w:t xml:space="preserve">   Валеология [Текст] : словарь терминов и понятий / Э. М. Прохорова. - М. : ИНФРА-М, 2012. - 110 с. - (Б-ка малых словарей "ИНФРА-М"). - ISBN 978-5-16-004946-5 : 176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ЦИЯ ЗДРАВООХРАНЕН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к, В. А.</w:t>
            </w:r>
            <w:r>
              <w:rPr>
                <w:sz w:val="20"/>
                <w:szCs w:val="20"/>
              </w:rPr>
              <w:br/>
              <w:t xml:space="preserve">   Общественное здоровье и здравоохранение [Текст] : рук. к практ. занятиям : учеб. пособие для студентов вузов / В. А. Медик, В. И. Лисицын, М. С. Токмачев. - М. : ГЭОТАР-Медиа, 2012. - 400 с. : ил. - ISBN 978-5-9704-2100-0 : 7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, ф18, ф2, ф21, ф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18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мынина, Н. Н.</w:t>
            </w:r>
            <w:r>
              <w:rPr>
                <w:sz w:val="20"/>
                <w:szCs w:val="20"/>
              </w:rPr>
              <w:br/>
              <w:t xml:space="preserve">   Менеджмент и лидерство [Текст] : учебник для студентов мед. вузов / Н. Н. Камынина, И. В. Островская, А. В. Пьяных ; М-во образования и науки РФ. - М. : ГЭОТАР-Медиа, 2012. - 528 с. - ISBN 978-5-9704-1325-8 : 98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5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сновы экономики здравоохранения</w:t>
            </w:r>
            <w:r>
              <w:rPr>
                <w:sz w:val="20"/>
                <w:szCs w:val="20"/>
              </w:rPr>
              <w:t xml:space="preserve"> [Текст] : учеб. пособие для студентов мед.вузов / под ред. Н. И. Вишнякова. - 2-е изд., доп. и перераб. - М. : МЕДпресс-информ, 2012. - 144 с. - ISBN 978-5-98322-802-3 : 18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28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бщественное здоровье и здравоохранение</w:t>
            </w:r>
            <w:r>
              <w:rPr>
                <w:sz w:val="20"/>
                <w:szCs w:val="20"/>
              </w:rPr>
              <w:t xml:space="preserve"> [Текст] : учеб. для студентов мед. вузов / под ред. В. А. Миняева, Н. И. Вишнякова. - 6-е изд. - М. : МЕДпресс-информ, 2012. - 656 с. - ISBN 978-5-98322-840-5 : 5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к, В. А.</w:t>
            </w:r>
            <w:r>
              <w:rPr>
                <w:sz w:val="20"/>
                <w:szCs w:val="20"/>
              </w:rPr>
              <w:br/>
              <w:t xml:space="preserve">   Общественное здоровье и здравоохранение [Текст] : учеб. для студентов вузов / В. А. Медик, В. К. Юрьев. - 2-е изд., испр. и доп. - М. : ГЭОТАР-Медиа, 2012. - 608 с. : ил. - ISBN 978-5-9704-2098-0 : 63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ХРАНА ОКРУЖАЮЩЕЙ СРЕДЫ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2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нов, В. П.</w:t>
            </w:r>
            <w:r>
              <w:rPr>
                <w:sz w:val="20"/>
                <w:szCs w:val="20"/>
              </w:rPr>
              <w:br/>
              <w:t xml:space="preserve">   Медицинская экология [Текст] : учеб. для мед. вузов / В. П. Иванов, Н. В. Иванова, А. В. Полоников ; под общ. ред. В. П. Иванова. - СПб. : СпецЛит, 2012. - 415 с. - ISBN 978-5-299-00470-0 : 3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ДИЦИНА КАТАСТРОФ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4.8.028.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3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вчук, И. П.</w:t>
            </w:r>
            <w:r>
              <w:rPr>
                <w:sz w:val="20"/>
                <w:szCs w:val="20"/>
              </w:rPr>
              <w:br/>
              <w:t xml:space="preserve">   Медицина катастроф. Курс лекций [Текст] : учеб. пособие для студентов мед. вузов / И. П. Левчук, Н. В.Третьяков. - М. : ГЭОТАР-Медиа, 2012. - 239 с. - ISBN 978-5-9704-2110-9 : 56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1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ЛЕКАРСТВОВЕДЕНИЕ. ОБЩАЯ ФАРМАКОЛОГИЯ. ОБЩАЯ ТЕРАПИЯ. ТОКСИК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4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линическая фармакология и фармакотерапия</w:t>
            </w:r>
            <w:r>
              <w:rPr>
                <w:sz w:val="20"/>
                <w:szCs w:val="20"/>
              </w:rPr>
              <w:t xml:space="preserve"> [Текст] : учеб. для студентов мед. вузов / под ред. В. Г. Кукеса, А. К. Стародубцева ; М-во образования и науки РФ. - 3-е изд., доп. и перераб. - М. : ГЭОТАР-Медиа, 2012. - 832 с. : ил. - ISBN 978-5-9704-1839-0 : 1322-1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ЕКАРСТВЕННЫЕ СРЕДСТВА, СГРУППИРОВАННЫЕ ПО ИХ ПРОИСХОЖДЕНИЮ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99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ялов, С. С.</w:t>
            </w:r>
            <w:r>
              <w:rPr>
                <w:sz w:val="20"/>
                <w:szCs w:val="20"/>
              </w:rPr>
              <w:br/>
              <w:t xml:space="preserve">   Противомикробная терапия: алгоритмы выбора [Текст] : практ. рук. / С. С. Вялов. - 3-е изд. - М. : МЕДпресс-информ, 2012. - 208 с. : ил. - ISBN 978-5-98322-843-6 :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5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Иммунотерапия</w:t>
            </w:r>
            <w:r>
              <w:rPr>
                <w:sz w:val="20"/>
                <w:szCs w:val="20"/>
              </w:rPr>
              <w:t xml:space="preserve"> [Текст] : рук. для врачей / под ред. Р. М. Хаитова, Р. И. Атауллаханова. - М. : ГЭОТАР-Медиа, 2012. - 669 с. - ISBN 978-5-9704-2223-6 : 1008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Э 87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Эстрогены: от синтеза до клинического применения</w:t>
            </w:r>
            <w:r>
              <w:rPr>
                <w:sz w:val="20"/>
                <w:szCs w:val="20"/>
              </w:rPr>
              <w:t xml:space="preserve"> [Текст] / под ред. В. П. Сметник. - М. : Практ. медицина, 2012. - 174 с. - ISBN 978-5-98811-212-9 : 223-13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ЗИОТЕРАП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5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номаренко, Г. Н.</w:t>
            </w:r>
            <w:r>
              <w:rPr>
                <w:sz w:val="20"/>
                <w:szCs w:val="20"/>
              </w:rPr>
              <w:br/>
              <w:t xml:space="preserve">   Общая физиотерапия [Текст] : учеб. для высш. проф. образования / Г. Н. Пономаренко ; М-во образования и науки. - 5-е изд., перераб. и доп. - М. : ГЭОТАР-Медиа, 2012. - 366 с. : ил. - ISBN 978-5-9704-2205-2 : 793-8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анаторно-курортное дело</w:t>
            </w:r>
            <w:r>
              <w:rPr>
                <w:sz w:val="20"/>
                <w:szCs w:val="20"/>
              </w:rPr>
              <w:t xml:space="preserve"> [Текст] : учебник / под ред. Г. И. Молчанова. - М. : Альфа-М : Инфра-М, 2012. - 400 с. : ил. - ISBN 978-5-98281-171-4 : 120-00.  </w:t>
              <w:br/>
            </w:r>
            <w:r>
              <w:rPr>
                <w:b/>
                <w:bCs/>
                <w:sz w:val="20"/>
                <w:szCs w:val="20"/>
              </w:rPr>
              <w:t xml:space="preserve"> ф1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У 47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ащик, В. С.</w:t>
            </w:r>
            <w:r>
              <w:rPr>
                <w:sz w:val="20"/>
                <w:szCs w:val="20"/>
              </w:rPr>
              <w:br/>
              <w:t xml:space="preserve">   Физиотерапия [Текст] : универс. мед. энцикл. / В. С. Улащик. - Изд. 2-е, стер. - Минск : Кн. дом, 2012. - 640 с. : ил. - ISBN 978-985-17-0391-9 : 39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Е 67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пифанов, В. А.</w:t>
            </w:r>
            <w:r>
              <w:rPr>
                <w:sz w:val="20"/>
                <w:szCs w:val="20"/>
              </w:rPr>
              <w:br/>
              <w:t xml:space="preserve">   Восстановительная медицина [Текст] : учеб. для студентов мед. вузов / В. А. Епифанов ; М-во образования и науки РФ. - М. : ГЭОТАР-Медиа, 2012. - 304 с. : ил. - ISBN 978-5-9704-1949-6 : 63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У 47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ащик, В. С.</w:t>
            </w:r>
            <w:r>
              <w:rPr>
                <w:sz w:val="20"/>
                <w:szCs w:val="20"/>
              </w:rPr>
              <w:br/>
              <w:t xml:space="preserve">   Большой справочник физиотерапевта [Текст] / В. С. Улащик. - Минск : Кн. Дом, 2012. - 639 с. - ISBN 978-985-17-0392-6 : 38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ЕЧЕБНАЯ ФИЗКУЛЬТУР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2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5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Лечебная физическая культура</w:t>
            </w:r>
            <w:r>
              <w:rPr>
                <w:sz w:val="20"/>
                <w:szCs w:val="20"/>
              </w:rPr>
              <w:t xml:space="preserve"> [Текст] : учеб. для студентов учреждений высш. проф. образования / под ред. С. Н. Попова. - 8-е изд., испр. - М. : Академия, 2012. - 416 с. - (Высш. проф. образование. Бакалавриат). - ISBN 978-5-7695-8766-5 : 474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СИХОТЕРАП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5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5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6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сихотерапия</w:t>
            </w:r>
            <w:r>
              <w:rPr>
                <w:sz w:val="20"/>
                <w:szCs w:val="20"/>
              </w:rPr>
              <w:t xml:space="preserve"> [Текст] : учеб. для студентов мед. вузов / под ред. Б. Д. Карвасарского. - 4-е изд. - СПб. : ПИТЕР, 2012. - 672 с. - (Учеб. для вузов). - ISBN 978-5-459-01164-7 : 544-5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5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6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сихотерапия</w:t>
            </w:r>
            <w:r>
              <w:rPr>
                <w:sz w:val="20"/>
                <w:szCs w:val="20"/>
              </w:rPr>
              <w:t xml:space="preserve"> [Текст] : учеб. пособие для фак. послевуз. и доп. образования / под ред. В. К. Шамрея, В. И. Курпатова. - СПб. : СпецЛит, 2012. - 495 с. - ISBN 978-5-299-00472-4 : 5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5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Ч-7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обану, И. К.</w:t>
            </w:r>
            <w:r>
              <w:rPr>
                <w:sz w:val="20"/>
                <w:szCs w:val="20"/>
              </w:rPr>
              <w:br/>
              <w:t xml:space="preserve">   Основы психотерапевтической кинезиологии [Текст] : руководство / И. К. Чобану. - М. : Литтерра, 2012. - 184 с. : ил. - ISBN 978-5-4235-0055-9 : 49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5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3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яшева, О. И.</w:t>
            </w:r>
            <w:r>
              <w:rPr>
                <w:sz w:val="20"/>
                <w:szCs w:val="20"/>
              </w:rPr>
              <w:br/>
              <w:t xml:space="preserve">   Библиотерапия и сказкотерапия в психологической практике [Текст] / О. И. Каяшева. - Самара : Бахрах-М, 2012. - 286 с. : ил. - ISBN 978-5-94648-101-4 : 28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5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1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влов, И. С.</w:t>
            </w:r>
            <w:r>
              <w:rPr>
                <w:sz w:val="20"/>
                <w:szCs w:val="20"/>
              </w:rPr>
              <w:br/>
              <w:t xml:space="preserve">   Психотерапия в практике: технология психотерапевтического процесса [Текст] : учеб.-практ. пособие по психотерапии и психол. консультированию / И. С. Павлов. - М. : Культура : Академ. Проект, 2012. - 512 с. - ISBN 978-5-8291-1381-0 : 691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5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91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рлачук, Л. Ф.</w:t>
            </w:r>
            <w:r>
              <w:rPr>
                <w:sz w:val="20"/>
                <w:szCs w:val="20"/>
              </w:rPr>
              <w:br/>
              <w:t xml:space="preserve">   Психотерапия. Психологические модели [Текст] / Л. Ф. Бурлачук, А. С. Кочарян, М. Е. Жидко ; под общ. науч. ред. Л. Ф. Бурлачука. - 3-е изд., доп. - СПб. : ПИТЕР, 2012. - 496 с. : ил. - (Учеб. для вузов). - ISBN 978-5-459-01053-4 : 679-03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ЕТОТЕРАП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7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3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лат, Т. Л.</w:t>
            </w:r>
            <w:r>
              <w:rPr>
                <w:sz w:val="20"/>
                <w:szCs w:val="20"/>
              </w:rPr>
              <w:br/>
              <w:t xml:space="preserve">   Детоксикационное питание [Текст] / Т. Л. Пилат, Л. П. Кузьмина, Н. И. Измерова ; под ред. Т. Л. Пилат. - М. : ГЭОТАР-Медиа, 2012. - 688 с. : ил. - ISBN 978-5-9704-2145-1 : 3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КСИК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Э 4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 xml:space="preserve">Экстремальная токсикология </w:t>
            </w:r>
            <w:r>
              <w:rPr>
                <w:sz w:val="20"/>
                <w:szCs w:val="20"/>
              </w:rPr>
              <w:t xml:space="preserve">[Текст] : учебник / под ред. Г. А. Софронова, М. В. Александрова. - СПб. : ЭЛБИ-СПб, 2012. - 255 с. - ISBN 978-5-93979-288-2 : 324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Медицинская токсикология</w:t>
            </w:r>
            <w:r>
              <w:rPr>
                <w:sz w:val="20"/>
                <w:szCs w:val="20"/>
              </w:rPr>
              <w:t xml:space="preserve"> [Текст] : нац. руководство / под ред. Е. А. Лужникова ; АСМОК. - М. : ГЭОТАР-Медиа, 2012. - 923 с. : ил. - (Нац. руководства). - ISBN 978-5-9704-2226-7 : 2054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ИНИЧЕСКАЯ МЕДИЦИН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88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ычев, В. Г.</w:t>
            </w:r>
            <w:r>
              <w:rPr>
                <w:sz w:val="20"/>
                <w:szCs w:val="20"/>
              </w:rPr>
              <w:br/>
              <w:t xml:space="preserve">   Поликлиническая терапевтическая практика [Текст] : учеб. пособие для студентов и интернов мед. вузов / В. Г. Лычев, Т. Т. Карманова. - М. : Форум, 2012. - 424 с. - (Высш. образование). - ISBN 978-5-91134-260-9 : 33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6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60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Внутренние болезни</w:t>
            </w:r>
            <w:r>
              <w:rPr>
                <w:sz w:val="20"/>
                <w:szCs w:val="20"/>
              </w:rPr>
              <w:t xml:space="preserve"> [Текст] : справ. практикующего врача / сост. : А. В. Тополянский, В. И. Бородин. - М. : МИА, 2012. - 816 с. : ил. - ISBN 978-5-8948-1899-3 : 94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88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ычев, В. Г.</w:t>
            </w:r>
            <w:r>
              <w:rPr>
                <w:sz w:val="20"/>
                <w:szCs w:val="20"/>
              </w:rPr>
              <w:br/>
              <w:t xml:space="preserve">   Сестринское дело в терапии с курсом первичной медицинской помощи [Текст] : учеб. для студентов учреждений сред. проф. образования / В. Г. Лычев, В. К. Карманов. - 2-е изд., перераб. и доп. - М. : Форум, 2012. - 544 с. - (Проф. образование). - ISBN 978-5-91134-628-7 : 518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60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Внутренние болезни</w:t>
            </w:r>
            <w:r>
              <w:rPr>
                <w:sz w:val="20"/>
                <w:szCs w:val="20"/>
              </w:rPr>
              <w:t xml:space="preserve"> [Текст] : учеб. пособие для студентов стоматол. фак. мед. вузов / под ред. В. Т. Ивашкина, С. Д. Подымовой. - 4-е изд. - М. : МЕДпресс-информ, 2012. - 368 с. : ил. - ISBN 978-5-98322-800-9 : 3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линические разборы в факультетской терапевтической клинике им. В. Н. Виноградова. Редкие и диагностически трудные заболевания в клинике внутренних болезней</w:t>
            </w:r>
            <w:r>
              <w:rPr>
                <w:sz w:val="20"/>
                <w:szCs w:val="20"/>
              </w:rPr>
              <w:t xml:space="preserve"> [Текст] / под ред. В. А. Сулимова, О. В. Благовой. - М. : ГЭОТАР-Медиа, 2012. - 686 с. : ил. - ISBN 978-5-9704-2313-4 : 13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9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хин, Н. А.</w:t>
            </w:r>
            <w:r>
              <w:rPr>
                <w:sz w:val="20"/>
                <w:szCs w:val="20"/>
              </w:rPr>
              <w:br/>
              <w:t xml:space="preserve">   Пропедевтика внутренних болезней [Текст] : учеб. для студентов мед. вузов / Н. А. Мухин, В. С. Моисеев. - Изд. 2-е, доп. и перераб. - М. : ГЭОТАР-Медиа, 2012. - 848 с. : ил. - ISBN 978-5-9704-2132-1 : 17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опедевтика внутренних болезней</w:t>
            </w:r>
            <w:r>
              <w:rPr>
                <w:sz w:val="20"/>
                <w:szCs w:val="20"/>
              </w:rPr>
              <w:t xml:space="preserve"> [Текст] : учеб. для студентов высш. проф. образования. В 2 т. Т. 1 / под ред. И. В. Маева, В. А. Шестакова. - М. : Академия, 2012. - 352 с. : ил. - (Высш. проф. образование). - ISBN 978-5-7695-6971-5 : 948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82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жаков, Г. И.</w:t>
            </w:r>
            <w:r>
              <w:rPr>
                <w:sz w:val="20"/>
                <w:szCs w:val="20"/>
              </w:rPr>
              <w:br/>
              <w:t xml:space="preserve">   Поликлиническая терапия [Текст] : учеб. для студентов мед. вузов / Г. И. Сторожаков, И. И. Чукаева, А. А. Александров ; М-во образования и науки РФ. - 2-е изд., перераб. и доп. - М. : ГЭОТАР-Медиа, 2012. - 640 с. : ил. - ISBN 978-5-9704-1772-0 : 1189-8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опедевтика внутренних болезней</w:t>
            </w:r>
            <w:r>
              <w:rPr>
                <w:sz w:val="20"/>
                <w:szCs w:val="20"/>
              </w:rPr>
              <w:t xml:space="preserve"> [Текст] : учеб. для студентов высш. проф. образования. В 2 т. Т. 2 / под ред. И. В. Маева, В. А. Шестакова. - М. : Академия, 2012. - 368 с. : ил. - (Высш. проф. образование). - ISBN 978-5-7695-6971-5 : 989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УЧЕВАЯ БОЛЕЗНЬ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1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5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сновы радиобиологии и радиационной медицины [Текст] : учеб. пособие для вузов / А. Н. Гребенюк [и др.]. - СПб. : ФОЛИАНТ, 2012. - 226 с. - ISBN 978-5-93929-223-8 : 37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УБЕРКУЛЕЗ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2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льман, М. И.</w:t>
            </w:r>
            <w:r>
              <w:rPr>
                <w:sz w:val="20"/>
                <w:szCs w:val="20"/>
              </w:rPr>
              <w:br/>
              <w:t xml:space="preserve">   Фтизиатрия [Текст] : учеб. для студентов мед. вузов / М. И. Перельман, И. В. Богадельникова ; М-во образования и науки РФ. - 4-е изд., перераб. и доп. - М. : ГЭОТАР-Медиа, 2012. - 445 с. : ил. - ISBN 978-5-9704-2193-2 : 1149-3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7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81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Туберкулез органов дыхания</w:t>
            </w:r>
            <w:r>
              <w:rPr>
                <w:sz w:val="20"/>
                <w:szCs w:val="20"/>
              </w:rPr>
              <w:t xml:space="preserve"> [Текст] : рук. для врачей / под ред. Н. А. Браженко. - СПб. : СпецЛит, 2012. - 368 с. : ил. - (Рук. для врачей / под общ. ред. С. И. Рябова). - ISBN 978-5-299-00366-6 : 4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8, ф2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ВМАТИЗМ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7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3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Ревматология</w:t>
            </w:r>
            <w:r>
              <w:rPr>
                <w:sz w:val="20"/>
                <w:szCs w:val="20"/>
              </w:rPr>
              <w:t xml:space="preserve"> [Текст] / под ред. Н. А. Шостак. - М. : ГЭОТАР-Медиа, 2012. - 448 с. - ISBN 978-5-9704-2045-4 : 63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7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3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Ревматология</w:t>
            </w:r>
            <w:r>
              <w:rPr>
                <w:sz w:val="20"/>
                <w:szCs w:val="20"/>
              </w:rPr>
              <w:t xml:space="preserve"> [Текст] : клин. лекции / под ред. В. В. Бадокина. - М. : Литтерра, 2012. - 592 с. - ISBN 978-5-4235-0062-7 : 1008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2.7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3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Ревматические заболевания</w:t>
            </w:r>
            <w:r>
              <w:rPr>
                <w:sz w:val="20"/>
                <w:szCs w:val="20"/>
              </w:rPr>
              <w:t xml:space="preserve"> [Текст] : [руководство]. В 3 т. Т. 2 : Заболевания костей и суставов / под ред. Д. Х. Киппела [и др.] ; пер. с англ. под ред. Е. Л. Насонова, В. А. Насоновой, Ю. А. Олюнина. - М. : ГЭОТАР-Медиа, 2012. - 515 с. : ил. - ISBN 978-5-9704-1850-5 : 11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НК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4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Диагностика и терапия онкологических заболеваний [Текст] / Д. Кьюкир [и др.] ; пер. с англ. под ред. С. И. Ткачева, Л. В. Манзюк. - М. : Практ. медицина, 2012. - 304 с. - ISBN 978-5-98811-205-1 : 212-51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0, ф11, ф18, ф2, ф2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89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юзгин, В. В.</w:t>
            </w:r>
            <w:r>
              <w:rPr>
                <w:sz w:val="20"/>
                <w:szCs w:val="20"/>
              </w:rPr>
              <w:br/>
              <w:t xml:space="preserve">   Лечебное питание при онкологических заболеваниях [Текст] / В. В. Брюзгин, Л. В. Платинский. - М. : ЭКСМО, 2012. - 480 с. - (Рак победим). - ISBN 978-5-699-50047-5 : 324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58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нкология [Текст] : учеб. для мед. училищ и колледжей / [С. Б. Петерсон [и др.]] ; под общ. ред. С. Б. Петерсона ; М-во образования и науки РФ. - М. : ГЭОТАР-Медиа, 2012. - 256 с. - ISBN 978-5-9704-2200-7 : 567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9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нина, С. А.</w:t>
            </w:r>
            <w:r>
              <w:rPr>
                <w:sz w:val="20"/>
                <w:szCs w:val="20"/>
              </w:rPr>
              <w:br/>
              <w:t xml:space="preserve">   Одонтогенные кисты челюстей [Текст] : учеб. пособие для системы послевуз. и доп. проф. образования врачей стоматол. профиля / С. А. Аснина. - М. : Практ. медицина, 2012. - 72 с. : ил. - ISBN 978-5-98811-207-5 : 191-26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6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манова, О. А.</w:t>
            </w:r>
            <w:r>
              <w:rPr>
                <w:sz w:val="20"/>
                <w:szCs w:val="20"/>
              </w:rPr>
              <w:br/>
              <w:t xml:space="preserve">   Ранняя диагностика и профилактика меланомы кожи [Текст] / О. А. Романова. - 2-е изд., доп. и перераб. - М. : МИА, 2012. - 96 с. : ил. - ISBN 978-5-8948-1910-5 : 31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6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58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нкоурология</w:t>
            </w:r>
            <w:r>
              <w:rPr>
                <w:sz w:val="20"/>
                <w:szCs w:val="20"/>
              </w:rPr>
              <w:t xml:space="preserve"> [Текст] : нац. руководство / под ред. В. И. Чиссова, Б. Я. Алексеева, И. Г. Русакова ; АСМОК. - М. : ГЭОТАР-Медиа, 2012. - 688 с. : ил. - (Нац. руководства). - ISBN 978-5-9704-2181-9 : 1984-5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8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 xml:space="preserve">Клиническая онкогинекология </w:t>
            </w:r>
            <w:r>
              <w:rPr>
                <w:sz w:val="20"/>
                <w:szCs w:val="20"/>
              </w:rPr>
              <w:t xml:space="preserve">[Текст] . В 3 т. Т. 3 / под ред. Ф. Дж. Дисаи, У. Т. Крисмана ; пер. с англ. под ред. Е. Г. Новиковой. - М. : Рид Элсивер, 2012. - 345 с. : ил. - ISBN 978-5-98811-218-1 : 850-03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7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икова, Е. Г.</w:t>
            </w:r>
            <w:r>
              <w:rPr>
                <w:sz w:val="20"/>
                <w:szCs w:val="20"/>
              </w:rPr>
              <w:br/>
              <w:t xml:space="preserve">   Радикальная абдоминальная трахелэктомия [Текст] / Е. Г. Новикова, В. А. Антипов, О. С. Балахонцева. - М. : Практ. медицина, 2012. - 111 с. : ил. - ISBN 978-5-98811-214-3 : 340-01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95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уриев, Т. Д.</w:t>
            </w:r>
            <w:r>
              <w:rPr>
                <w:sz w:val="20"/>
                <w:szCs w:val="20"/>
              </w:rPr>
              <w:br/>
              <w:t xml:space="preserve">   Сочетание миомы матки и аденомиоза [Текст] / Т. Д. Гуриев, И. С. Сидорова, А. Л. Унанян. - М. : МИА, 2012. - 256 с. : ил. - ISBN 978-5-8948-1896-2 : 3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: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 xml:space="preserve">Клиническая онкогинекология </w:t>
            </w:r>
            <w:r>
              <w:rPr>
                <w:sz w:val="20"/>
                <w:szCs w:val="20"/>
              </w:rPr>
              <w:t xml:space="preserve">[Текст] . В 3 т. Т. 2 / под ред. Ф. Дж. Дисаи, У. Т. Крисмана ; пер. с англ. под ред. Е. Г. Новиковой. - М. : Практ. медицина, 2012. - 320 с. : ил. - ISBN 978-5-98811-217-4 : 807-52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ИСТОЛОГИЯ. ЦИТ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1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иматкин, С. М.</w:t>
            </w:r>
            <w:r>
              <w:rPr>
                <w:sz w:val="20"/>
                <w:szCs w:val="20"/>
              </w:rPr>
              <w:br/>
              <w:t xml:space="preserve">   Гистология, цитология и эмбриология [Текст] : учеб. для студентов учреждений высш. образования / С. М. Зиматкин. - Минск : Вышэйш. шк., 2012. - 229 с. - ISBN 978-985-06-2068-2 : 32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ЛЕР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08"/>
        <w:gridCol w:w="4856"/>
      </w:tblGrid>
      <w:tr>
        <w:trPr/>
        <w:tc>
          <w:tcPr>
            <w:tcW w:w="22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48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50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ллергология и иммунология</w:t>
            </w:r>
            <w:r>
              <w:rPr>
                <w:sz w:val="20"/>
                <w:szCs w:val="20"/>
              </w:rPr>
              <w:t xml:space="preserve"> [Текст] / под ред. Р. М. Хаитова, Н. И. Ильиной ; АМОК. - крат. изд. - М. : ГЭОТАР-Медиа, 2012. - 640 с. - (Нац. руководства). - ISBN 978-5-9704-2101-7 : 56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ИАТЕЗЫ. ЗАБОЛЕВАНИЯ, ВЫЗВАННЫЕ НАРУШЕНИЕМ ОБМЕНА ВЕЩЕСТВ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6.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16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олкин, В. И.</w:t>
            </w:r>
            <w:r>
              <w:rPr>
                <w:sz w:val="20"/>
                <w:szCs w:val="20"/>
              </w:rPr>
              <w:br/>
              <w:t xml:space="preserve">   Метаболический синдром: современные представления [Текст] / В. И. Маколкин, Д. А. Напалков. - М. : Миклош, 2012. - 110 с. - ISBN 987-5-91746-072-7 : 3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АГНОСТИК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99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ялов, С. С.</w:t>
            </w:r>
            <w:r>
              <w:rPr>
                <w:sz w:val="20"/>
                <w:szCs w:val="20"/>
              </w:rPr>
              <w:br/>
              <w:t xml:space="preserve">   Алгоритмы диагностики [Текст] / С. С. Вялов. - 4-е изд., испр. и доп. - М. : МЕДпресс-информ, 2012. - 128 с. : ил. - ISBN 978-5-98322-842-9 : 9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0, ф11, ф12, ф13, ф14, ф16, ф18, ф2, ф3, ф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8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Норма в медицинской практике</w:t>
            </w:r>
            <w:r>
              <w:rPr>
                <w:sz w:val="20"/>
                <w:szCs w:val="20"/>
              </w:rPr>
              <w:t xml:space="preserve"> [Текст] : справ. пособие / [под ред. А. В. Литвинова]. - М. : МЕДпресс-информ, 2012. - 144 с. - ISBN 978-5-98322-841-2 : 1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НТГЕНОДИАГНОСТИКА. РАДИОТЕРАПИЯ. РАДИ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6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манн, Й. В.</w:t>
            </w:r>
            <w:r>
              <w:rPr>
                <w:sz w:val="20"/>
                <w:szCs w:val="20"/>
              </w:rPr>
              <w:br/>
              <w:t xml:space="preserve">   Основы лучевой диагностики. От изображения к диагнозу [Текст] / Й. В. Остманн, К. Уальд, Дж. Кроссин ; пер. с англ. под ред. Г. Е. Труфанова, В. В. Рязанова. - М. : Мед. лит., 2012. - 368 с. : 1035 ил. - ISBN 978-5-91803-007-3 : 108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9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59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Микрофокусная рентгенография [Текст] : учеб. пособие / Н. Н. Потрахов [и др.] ; С.-Петерб. гос. электротехн. ун-т "ЛЭТИ", Воен.-мед. акад. им. С. М. Кирова, Моск. гос. мед.-стоматол. ун-т. - СПб. : ЭЛБИ-СПб, 2012. - 80 с. - (Практикум для диагноста). - ISBN 978-5-93979-300-1 : 81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8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Лучевая диагностика</w:t>
            </w:r>
            <w:r>
              <w:rPr>
                <w:sz w:val="20"/>
                <w:szCs w:val="20"/>
              </w:rPr>
              <w:t xml:space="preserve"> [Текст] : учеб. для студентов высш. проф. образования / под ред. Г. Е. Труфанова ; М-во образования и науки. - М. : ГЭОТАР-Медиа, 2012. - 496 с. : ил. - ISBN 978-5-9704-2197-0 : 1719-9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:616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3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Компьютерно-томографическая коронарография при ишемической болезни сердца [Текст] : учеб. пособие / Г. Е. Труфанов [и др.] ; Воен.-мед. акад. им. С. М. Кирова, Федер. центр сердца, крови и эндокринологии им. В. А. Алмазова. - СПб. : ЭЛБИ-СПб, 2012. - 64 с. - (Практикум для диагноста). - ISBN 978-5-93979-294-3 : 72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:616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8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Лучевая диагностика заболеваний коронарных артерий [Текст] / Г. Е. Труфанов [и др.] ; Воен.-мед. акад. им. С. М. Кирова [и др.]. - СПб. : ЭЛБИ-СПб, 2012. - 159 с. : ил. - (Конспект лучевого диагноста). - ISBN 978-5-93979-293-6 : 324-5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:616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27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ерфузионная сцинтиграфия миокарда [Текст] : учеб. пособие / Г. Е. Труфанов [и др.] ; Воен.-мед. акад. им. С. М. Кирова, Федер. центр сердца, крови и эндокринологии им. В. А. Алмазова. - СПб. : ЭЛБИ-СПб, 2012. - 80 с. - (Практикум для диагноста). - ISBN 978-5-97979-296-7 : 81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:616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8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МРТ в диагностике ишемической болезни сердца [Текст] : учеб. пособие / Г. Е. Труфанов [и др.] ; Воен.-мед. акад. им. С. М. Кирова, Федер. центр сердца, крови и эндокринологии. - СПб. : ЭЛБИ-СПб, 2012. - 64 с. - (Практикум для диагноста). - ISBN 978-5-93979-295-0 : 72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:616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8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Лучевая диагностика травм позвоночника и спинного мозга [Текст] / Г. Е. Труфанов [и др.]. - СПб. : ЭЛБИ-СПб, 2012. - 255 с. : ил. - (Конспект лучевого диагноста). - ISBN 978-5-93979-292-9 : 36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: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Ф 75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кин, В. А.</w:t>
            </w:r>
            <w:r>
              <w:rPr>
                <w:sz w:val="20"/>
                <w:szCs w:val="20"/>
              </w:rPr>
              <w:br/>
              <w:t xml:space="preserve">   МРТ в диагностике ишемического инсульта [Текст] : учеб. пособие / В. А. Фокин, С. Н. Янишевский, А. Г. Труфанов ; Воен.-мед. акад. им. С. М. Кирова, Федер. центр сердца, крови и эндокринологии им. В. А. Алмазова. - СПб. : ЭЛБИ-СПб, 2012. - 96 с. - (Практикум для диагноста). - ISBN 978-5-93979-299-8 : 81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: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88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МРТ в диагностике неопухолевых заболеваний головного мозга [Текст] : учеб. пособие / В. А. Фокин [и др.] ; Воен.-мед. акад. им. С. М. Кирова. - СПб. : ЭЛБИ-СПб, 2012. - 96 с. - (Практикум для диагноста). - ISBN 978-5-93979-302-5 : 9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3.75: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4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Нейросонология и нейровизуализация при инсульте [Текст] / Х. М. Вальдуэза [и др.] ; [пер. с англ. И. М. Класс, А. В. Алымов] ; под общ. ред. В. Г. Лелюка, Л. В. Губского. - М. : МЕДпресс-информ, 2012. - 608 с. : ил. - ISBN 978-5-98322-824-5 : 2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АБОРАТОРНОЕ ДЕЛО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0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линическая лабораторная диагностика</w:t>
            </w:r>
            <w:r>
              <w:rPr>
                <w:sz w:val="20"/>
                <w:szCs w:val="20"/>
              </w:rPr>
              <w:t xml:space="preserve"> [Текст] . В 2 т. Т. 1 / гл. ред. : В. В. Долгов, В. В. Меньшиков ; АСМОК. - М. : ГЭОТАР-Медиа, 2012. - 928 с. - (Нац. руководства). - ISBN 978-5-9704-2129-1 : 21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линическая лабораторная диагностика</w:t>
            </w:r>
            <w:r>
              <w:rPr>
                <w:sz w:val="20"/>
                <w:szCs w:val="20"/>
              </w:rPr>
              <w:t xml:space="preserve"> [Текст] : нац. руководство. В 2 т. Т. 2 / гл. ред. В. В. Долгов, В. В. Меньшиков ; Науч.-практ. о-во специалистов лаборатор. медицины ; АСМОК. - М. : ГЭОТАР-Медиа, 2012. - 805 с. - (Нац. руководства). - ISBN 978-5-9704-2131-4 : 1984-5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39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льдиярова, Р. Р.</w:t>
            </w:r>
            <w:r>
              <w:rPr>
                <w:sz w:val="20"/>
                <w:szCs w:val="20"/>
              </w:rPr>
              <w:br/>
              <w:t xml:space="preserve">   Лабораторные и функциональные исследования в практике педиатра [Текст] / Р. Р. Кильдиярова. - М. : ГЭОТАР-Медиа, 2012. - 160 с. - (Б-ка врача-специалиста. Педиатрия). - ISBN 978-5-9704-1958-8 : 14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шкун, А. А.</w:t>
            </w:r>
            <w:r>
              <w:rPr>
                <w:sz w:val="20"/>
                <w:szCs w:val="20"/>
              </w:rPr>
              <w:br/>
              <w:t xml:space="preserve">   Клиническая лабораторная диагностика [Текст] : учеб. пособие для мед. сестер / А. А. Кишкун. - М. : ГЭОТАР-Медиа, 2012. - 720 с. : ил. - ISBN 978-5-9704-1405-7 : 661-5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ОТЛОЖНАЯ ПОМОЩЬ. УХОД ЗА БОЛЬНЫМИ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5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сновы сестринского дела. Алгоритмы манипуляций</w:t>
            </w:r>
            <w:r>
              <w:rPr>
                <w:sz w:val="20"/>
                <w:szCs w:val="20"/>
              </w:rPr>
              <w:t xml:space="preserve"> [Текст] : учеб. пособие для мед. училищ и колледжей / М-во образования и науки РФ. - М. : ГЭОТАР-Медиа, 2012. - 160 с. - ISBN 978-5-9704-1605-1 : 49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88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ычев, В. Г.</w:t>
            </w:r>
            <w:r>
              <w:rPr>
                <w:sz w:val="20"/>
                <w:szCs w:val="20"/>
              </w:rPr>
              <w:br/>
              <w:t xml:space="preserve">   Тактика медицинской сестры при неотложных заболеваниях и состояниях [Текст] : учеб. пособие для студентов учреждений сред. проф. образования / В. Г. Лычев, В. М. Савельев, В. К. Карманов. - М. : ФОРУМ, 2012. - 352 с. - (Проф. образование). - ISBN 978-5-91134-525-9 : 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99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ялов, С. С.</w:t>
            </w:r>
            <w:r>
              <w:rPr>
                <w:sz w:val="20"/>
                <w:szCs w:val="20"/>
              </w:rPr>
              <w:br/>
              <w:t xml:space="preserve">   Неотложная помощь [Текст] : практ. рук. / С. С. Вялов. - 2-е изд. - М. : МЕДпресс-информ, 2012. - 192 с. : ил. - ISBN 978-5-98322-813-9 : 9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, ф18, ф2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9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хина, С. А.</w:t>
            </w:r>
            <w:r>
              <w:rPr>
                <w:sz w:val="20"/>
                <w:szCs w:val="20"/>
              </w:rPr>
              <w:br/>
              <w:t xml:space="preserve">   Практическое руководство к предмету "Основы сестринского дела" [Текст] : учеб. пособие для мед. училищ и колледжей / С. А. Мухина, И. И. Тарновская ; М-во образования и науки РФ. - 2-е изд., испр. и доп. - М. : ГЭОТАР-Медиа, 2012. - 512 с. : ил. - ISBN 978-5-9704-2097-3 : 7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СПАНСЕРИЗАЦИЯ НАСЕЛЕНИЯ. СКРИНИНГ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8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Е 9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фремова, О. С.</w:t>
            </w:r>
            <w:r>
              <w:rPr>
                <w:sz w:val="20"/>
                <w:szCs w:val="20"/>
              </w:rPr>
              <w:br/>
              <w:t xml:space="preserve">   Медицинские осмотры работников организаций. Новый порядок их организации и проведения [Текст] : практ. пособие / О. С. Ефремова. - 3-е изд., перераб. и доп. - М. : Альфа-Пресс, 2012. - 240 с. - ISBN 978-5-94280-570-8 : 161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ТОЛОГИЧЕСКАЯ АНАТОМ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9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87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ов, А. И.</w:t>
            </w:r>
            <w:r>
              <w:rPr>
                <w:sz w:val="20"/>
                <w:szCs w:val="20"/>
              </w:rPr>
              <w:br/>
              <w:t xml:space="preserve">   Патологическая анатомия [Текст] : учеб. для студентов мед. вузов / А. И. Струков, В. В. Серов. - 5-е изд., стер. - М. : Литтерра, 2012. - 848 с. : ил. - ISBN 978-5-4235-0045-0 : 2156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ТОФИЗИ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1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9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2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крест, С. В.</w:t>
            </w:r>
            <w:r>
              <w:rPr>
                <w:sz w:val="20"/>
                <w:szCs w:val="20"/>
              </w:rPr>
              <w:br/>
              <w:t xml:space="preserve">   Система орексиносодержащих нейронов: структура и функции [Текст] / С. В. Перекрест, К. З. Шаинидзе, Е. А. Корнева. - СПб. : ЭЛБИ-СПб, 2012. - 80 с. : ил. - (Интегративная функция гипоталамуса в норме и при патологии). - ISBN 978-5-93979-281-3 : 108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9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уков, В. С.</w:t>
            </w:r>
            <w:r>
              <w:rPr>
                <w:sz w:val="20"/>
                <w:szCs w:val="20"/>
              </w:rPr>
              <w:br/>
              <w:t xml:space="preserve">   Патологическая анатомия и патологическая физиология [Текст] : учеб. для мед. училищ и колледжей / В. С. Пауков, П. Ф. Литвицкий ; М-во образования и науки РФ. - М. : ГЭОТАР-Медиа, 2012. - 256 с. : ил. - ISBN 978-5-9704-2156-7 : 63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5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БОЛЕВАНИЯ ОРГАНОВ КРОВООБРАЩЕНИЯ И КРОВЕНОСНЫХ СОСУДОВ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60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Внутренние болезни</w:t>
            </w:r>
            <w:r>
              <w:rPr>
                <w:sz w:val="20"/>
                <w:szCs w:val="20"/>
              </w:rPr>
              <w:t xml:space="preserve"> [Текст] : учебник для студентов мед. вузов. в 2 т. Т. 1 / под ред. Н. А. Мухина, В. С. Моисеева,, А. И. Мартынова. - 2-е изд., испр. и доп. - М. : ГЭОТАР-Медиа, 2012. - 649 с. - ISBN 978-5-9704-1417-0 : 1344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60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Внутренние болезни</w:t>
            </w:r>
            <w:r>
              <w:rPr>
                <w:sz w:val="20"/>
                <w:szCs w:val="20"/>
              </w:rPr>
              <w:t xml:space="preserve"> [Текст] : учебник для студентов мед. вузов. В 2 т. Т. 2 / под. ред. Н. А. Мухина, В. С. Моисеева, А. И. Мартынова. - 2-е изд., испр. и доп. - М. : ГЭОТАР-Медиа, 2012. - 581 с. - ISBN 978-5-9704-1419-4 : 1351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Е 15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докимов, А. Г.</w:t>
            </w:r>
            <w:r>
              <w:rPr>
                <w:sz w:val="20"/>
                <w:szCs w:val="20"/>
              </w:rPr>
              <w:br/>
              <w:t xml:space="preserve">   Болезни артерий и вен [Текст] / А. Г. Евдокимов, В. Д. Тополянский. - М. : МЕДпресс-информ, 2012. - 256 с. : ил. - ISBN 978-5-98322-809-2 : 3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РДЦЕ. ОБЩИЕ ВОПРОСЫ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3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ердце в истории, науке и искусстве</w:t>
            </w:r>
            <w:r>
              <w:rPr>
                <w:sz w:val="20"/>
                <w:szCs w:val="20"/>
              </w:rPr>
              <w:t xml:space="preserve"> [Текст] / [пер. с англ. Е. Е. Бергер, А. В. Алымов, В. Ю. Кульбакин]. - М. : МЕДпресс-информ, 2012. - 160 с. : ил. - ISBN 978-5-98322-798-9 : 25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2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ардиология</w:t>
            </w:r>
            <w:r>
              <w:rPr>
                <w:sz w:val="20"/>
                <w:szCs w:val="20"/>
              </w:rPr>
              <w:t xml:space="preserve"> [Текст] : нац. руководство / под ред. Ю. Н. Беленкова, Р. Г. Оганова ; Всерос. науч. о-во кардиологов, АСМОК. - Крат. изд. - М. : ГЭОТАР-Медиа, 2012. - 864 с. - (Нац. руководства). - ISBN 978-5-9704-2134-5 : 1058-4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вайн, Г. Н.</w:t>
            </w:r>
            <w:r>
              <w:rPr>
                <w:sz w:val="20"/>
                <w:szCs w:val="20"/>
              </w:rPr>
              <w:br/>
              <w:t xml:space="preserve">   Секреты кардиологии [Текст] / Г. Н. Левайн ; [пер. с англ. Д. А. Струтынского] ; под ред. С. Н. Терещенко. - М. : МКДпресс-информ, 2012. - 544 с. : ил. - ISBN 978-5-98322-830-6 : 6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74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исеев, В. С.</w:t>
            </w:r>
            <w:r>
              <w:rPr>
                <w:sz w:val="20"/>
                <w:szCs w:val="20"/>
              </w:rPr>
              <w:br/>
              <w:t xml:space="preserve">   Острая сердечная недостаточность [Текст] : руководство / В. С. Моисеев, Ж. Д. Кобалава. - М. : МИА, 2012. - 328 с. : ил. - ISBN 978-5-9986-0078-4 : 576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, ф13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26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рсуков, А. В.</w:t>
            </w:r>
            <w:r>
              <w:rPr>
                <w:sz w:val="20"/>
                <w:szCs w:val="20"/>
              </w:rPr>
              <w:br/>
              <w:t xml:space="preserve">   Артериальная гипотензия (актуальные вопросы диагностики, профилактики и лечения) [Текст] / А. В. Барсуков, И. А. Васильева, А. М. Каримова. - СПб. : ЭЛБИ-СПб, 2012. - 140 с. - ISBN 978-5-93979-284-4 : 22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2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Е 30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горов, И. В.</w:t>
            </w:r>
            <w:r>
              <w:rPr>
                <w:sz w:val="20"/>
                <w:szCs w:val="20"/>
              </w:rPr>
              <w:br/>
              <w:t xml:space="preserve">   Сенильный аортальный стеноз и внутрисердечный кальциноз [Текст] / И. В. Егоров. - М. : ГЭОТАР-Медиа, 2012. - 174 с. : ил. - ISBN 978-5-9704-1749-2 : 370-8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98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юрин, В. П.</w:t>
            </w:r>
            <w:r>
              <w:rPr>
                <w:sz w:val="20"/>
                <w:szCs w:val="20"/>
              </w:rPr>
              <w:br/>
              <w:t xml:space="preserve">   Инфекционные эндокардиты [Текст] / В. П. Тюрин ; под ред. Ю. Л. Шевченко. - 2-е изд., доп. и перераб. - М. : ГЭОТАР-Медиа, 2012. - 368 с. : ил. - (Б-ка врача-специалиста. Кардиология. Терапия). - ISBN 978-5-9704-2080-5 : 63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Ю 2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збашев, З. Ю.</w:t>
            </w:r>
            <w:r>
              <w:rPr>
                <w:sz w:val="20"/>
                <w:szCs w:val="20"/>
              </w:rPr>
              <w:br/>
              <w:t xml:space="preserve">   Аускультация сердца: новые возможности старого метода [Текст] : учеб. пособие / З. Ю. Юзбашев. - М. : МИА, 2012. - 208 с. - ISBN 978-5-9986-0077-7 : 216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КАРДИОГРАФ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-073.9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87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тынский, А. В.</w:t>
            </w:r>
            <w:r>
              <w:rPr>
                <w:sz w:val="20"/>
                <w:szCs w:val="20"/>
              </w:rPr>
              <w:br/>
              <w:t xml:space="preserve">   Электрокардиограмма: анализ и интерпретация [Текст] / А. В. Струтынский. - 14-е изд. - М. : МЕДпресс-информ, 2012. - 224 с. : ил. - ISBN 978-5-98322-834-4 : 11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-073.9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шаковский, М. С.</w:t>
            </w:r>
            <w:r>
              <w:rPr>
                <w:sz w:val="20"/>
                <w:szCs w:val="20"/>
              </w:rPr>
              <w:br/>
              <w:t xml:space="preserve">   Аритмии и блокады сердца [Текст] : атлас электрокардиограмм / М. С. Кушаковский, Н. Б. Журавлёва ; под ред. Ю. Н. Гришкина. - Изд. 4-е, перераб. и доп. - СПб. : ФОЛИАНТ, 2012. - 359 с. - ISBN 978-5-93929-193-4 : 20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-073.9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йдинг, Э.</w:t>
            </w:r>
            <w:r>
              <w:rPr>
                <w:sz w:val="20"/>
                <w:szCs w:val="20"/>
              </w:rPr>
              <w:br/>
              <w:t xml:space="preserve">   Эхокардиография [Текст] : практ. рук. / Э. Райдинг ; пер. с англ. Д. А. Струтынского. - 2-е изд. - М. : МЕДпресс-информ, 2012. - 280 с. : ил. - ISBN 978-5-98322-795-8 : 8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-073.9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66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лов, В. Н.</w:t>
            </w:r>
            <w:r>
              <w:rPr>
                <w:sz w:val="20"/>
                <w:szCs w:val="20"/>
              </w:rPr>
              <w:br/>
              <w:t xml:space="preserve">   Руководство по электрокардиографии [Текст] / В. Н. Орлов. - 7-е изд., испр. - М. : МИА, 2012. - 560 с. : ил. - ISBN 978-5-9986-0070-8 : 3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, ф2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2-073.9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7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Инструментальные методы исследования сердечно-сосудистой системы [Текст] : учеб. пособие для учреждений высш. проф. образования / [В. Н. Ослопов [и др.]] ; М-во образования и науки РФ. - М. : ГЭОТАР-Медиа, 2012. - 623 с. : ил. - ISBN 978-5-9704-2082-9 : 1008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0, ф12, ф13, ф16, ф2, ф2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ОЛЕВАНИЯ КРОВИ. ГЕМАТОЛ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маев, А. Н.</w:t>
            </w:r>
            <w:r>
              <w:rPr>
                <w:sz w:val="20"/>
                <w:szCs w:val="20"/>
              </w:rPr>
              <w:br/>
              <w:t xml:space="preserve">   Коагулопатии [Текст] / А. Н. Мамаев. - М. : ГЭОТАР-Медиа, 2012. - 264 с. : ил. - ISBN 978-5-9704-2099-7 : 529-2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5:615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65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Трансфузиология</w:t>
            </w:r>
            <w:r>
              <w:rPr>
                <w:sz w:val="20"/>
                <w:szCs w:val="20"/>
              </w:rPr>
              <w:t xml:space="preserve"> [Текст] : нац. руководство / гл. ред. А. А. Рагимов ; АСМОК. - М. : ГЭОТАР-Медиа, 2012. - 1183 с. : ил. - (Нац. руководства). - ISBN 978-5-9704-2310-3 : 2054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Р ЗАБОЛЕВАН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3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7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Болезни уха, горла и носа [Текст] : пер. с англ. / Х. Бербом [и др.]. - М. : МЕДпресс-информ, 2012. - 776 с. : ил. - ISBN 978-5-98322-793-4 : 13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6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олаев, М. П.</w:t>
            </w:r>
            <w:r>
              <w:rPr>
                <w:sz w:val="20"/>
                <w:szCs w:val="20"/>
              </w:rPr>
              <w:br/>
              <w:t xml:space="preserve">   Оториноларингология [Текст] : справ. практ. врача / М. П. Николаев. - М. : МЕДпресс-информ, 2012. - 272 с. - ISBN 978-5-98322-790-3 : 3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85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ториноларингология [Текст] / В. И. Бабияк [и др.]. - СПб. : ПИТЕР, 2012. - 640 с. : ил. - (Учеб.для вузов). - ISBN 978-5-459-00510-3 : 1245-97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14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льчун, В. Т.</w:t>
            </w:r>
            <w:r>
              <w:rPr>
                <w:sz w:val="20"/>
                <w:szCs w:val="20"/>
              </w:rPr>
              <w:br/>
              <w:t xml:space="preserve">   Воспалительные заболевания глотки [Текст] / В. Т. Пальчун, Л. А. Лучихин, А. И. Крюков. - М. : ГЭОТАР-Медиа, 2012. - 288 с. - (Б-ка врача-специалиста. Оториноларингология). - ISBN 978-5-9704-2143-7 : 49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7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ст, Р.</w:t>
            </w:r>
            <w:r>
              <w:rPr>
                <w:sz w:val="20"/>
                <w:szCs w:val="20"/>
              </w:rPr>
              <w:br/>
              <w:t xml:space="preserve">   Оториноларингология в клинической практике [Текст] / Р. Пробст, Г. Греверс, Г. Иро ; пер. с англ. под ред. А. С. Лопатина. - М. : Практ. медицина, 2012. - 381 с. : ил. - ISBN 978-5-98811-195-5 : 1370-67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35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чинников, Ю. М.</w:t>
            </w:r>
            <w:r>
              <w:rPr>
                <w:sz w:val="20"/>
                <w:szCs w:val="20"/>
              </w:rPr>
              <w:br/>
              <w:t xml:space="preserve">   Болезни уха, горла и носа [Текст] : учеб. для студентов образоват. учреждений сред. проф. образования / Ю. М. Овчинников, С. В. Морозова. - 4-е изд., стер. - М. : Академия, 2012. - 208 с. - ISBN 978-5-7695-8736-8 : 378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85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ториноларингология</w:t>
            </w:r>
            <w:r>
              <w:rPr>
                <w:sz w:val="20"/>
                <w:szCs w:val="20"/>
              </w:rPr>
              <w:t xml:space="preserve"> [Текст] : нац. руководство / гл. ред. В. Т. Пальчун ; Всерос. науч. о-во оториноларингологов, АСМОК. - Крат. изд. - М. : ГЭОТАР-Медиа, 2012. - 656 с. - (Нац. руководства). - ISBN 978-5-9704-2165-9 : 661-5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ОЛЕВАНИЯ ПТЩЕВАРИТЕЛЬНОО ТРАКТ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08"/>
        <w:gridCol w:w="4856"/>
      </w:tblGrid>
      <w:tr>
        <w:trPr/>
        <w:tc>
          <w:tcPr>
            <w:tcW w:w="22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48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Ц 61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ммерман, Я. С.</w:t>
            </w:r>
            <w:r>
              <w:rPr>
                <w:sz w:val="20"/>
                <w:szCs w:val="20"/>
              </w:rPr>
              <w:br/>
              <w:t xml:space="preserve">   Гастроэнтерология [Текст] / Я. С. Циммерман. - М. : ГЭОТАР-Медиа, 2012. - 799 с. - (Б-ка врача-специалиста. Гастроэнтерология). - ISBN 978-5-9704-1851-2 : 7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24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br/>
              <w:t xml:space="preserve">   Боли в животе [Текст] / В. Т. Ивашкин, А. А. Шептулин. - М. : МЕДпресс-информ, 2012. - 112 с. : ил. - ISBN 978-5-98322-808-5 : 4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0, ф11, ф12, ф2, ф3, ф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22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Гастроэнтерология и гепатология [Текст] : клин. справ. / Н. Дж. Талли [и др.]. - М. : Практ. медицина, 2012. - 584 с. : ил. - ISBN 978-5-98811-224-2 : 690-65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МАТ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4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6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колаев, А. И. .</w:t>
            </w:r>
            <w:r>
              <w:rPr>
                <w:sz w:val="20"/>
                <w:szCs w:val="20"/>
              </w:rPr>
              <w:br/>
              <w:t xml:space="preserve">   Санитарно-гигиенический режим в терапевтических стоматологических кабинетах (отделениях) [Текст] : учеб. пособие / А. И. Николаев, Л. М. Цепов, Д. А. Наконечный. - Изд. 4-е, перераб. и доп. - М. : МЕДпресс-информ, 2012. - 280 с. : ил. - ISBN 978-5-98322-850-4 : 2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7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Болезни зубов и полости рта [Текст] : учеб. для мед. училищ и колледжей / И. М. Макеева [ др.] ; М-во образования и науки РФ. - М. : ГЭОТАР-Медиа, 2012. - 243 с. - ISBN 978-5-9704-2168-0 : 464-4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опедевтическая стоматология</w:t>
            </w:r>
            <w:r>
              <w:rPr>
                <w:sz w:val="20"/>
                <w:szCs w:val="20"/>
              </w:rPr>
              <w:t xml:space="preserve"> [Текст] : учеб. для студентов мед. вузов / под ред. Э. А. Базикяна, О. О. Янушевича. - 2-е изд., доп. и перераб. - М. : ГЭОТАР-Медиа, 2012. - 640 с. : ил. - ISBN 978-5-9704-2211-3 : 189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8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томатология. Запись и ведение истории болезни</w:t>
            </w:r>
            <w:r>
              <w:rPr>
                <w:sz w:val="20"/>
                <w:szCs w:val="20"/>
              </w:rPr>
              <w:t xml:space="preserve"> [Текст] : рук. для врачей / под ред. В. В. Афанасьева, О. О. Янушевича. - 2-е изд., испр. и доп. - М. : ГЭОТАР-Медиа, 2012. - 160 с. - ISBN 978-5-9704-2121-5 : 308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5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Местное обезболивание в стоматологии</w:t>
            </w:r>
            <w:r>
              <w:rPr>
                <w:sz w:val="20"/>
                <w:szCs w:val="20"/>
              </w:rPr>
              <w:t xml:space="preserve"> [Текст] : учеб. пособие / под ред. Э. А. Базикяна. - М. : ГЭОТАР-Медиа, 2012. - 144 с. : ил. - ISBN 978-5-9704-2142-0 : 463-5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8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хан, Д. И.</w:t>
            </w:r>
            <w:r>
              <w:rPr>
                <w:sz w:val="20"/>
                <w:szCs w:val="20"/>
              </w:rPr>
              <w:br/>
              <w:t xml:space="preserve">   Изменение органов и тканей полости рта при заболеваниях внутренних органов [Текст] : учеб. пособие для системы послевуз. проф. образования врачей / Д. И. Трухан, И. А. Викторова, Л. Ю. Трухан. - М. : Практ. медицина, 2012. - 208 с. - ISBN 978-5-98811-215-0 : 127-5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8, ф2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8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ааксон, К. Г.</w:t>
            </w:r>
            <w:r>
              <w:rPr>
                <w:sz w:val="20"/>
                <w:szCs w:val="20"/>
              </w:rPr>
              <w:br/>
              <w:t xml:space="preserve">   Съемные ортодонтические аппараты [Текст] / К. Г. Исааксон, Дж. Д. Мюр, Р. Т. Рид ; пер. с англ. Я. Ю. Дьячкова. - М. : МЕДпресс-информ, 2012. - 144 с. : ил. - ISBN 978-5-98322-822-1 : 47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1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32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Запись и ведение медицинской карты в клинике ортопедической стоматологии</w:t>
            </w:r>
            <w:r>
              <w:rPr>
                <w:sz w:val="20"/>
                <w:szCs w:val="20"/>
              </w:rPr>
              <w:t xml:space="preserve"> [Текст] / под ред. Т. И. Ибрагимова. - М. : ГЭОТАР-Медиа, 2012. - 224 с. - ISBN 978-5-9704-1811-2 : 532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ЧЕНЬ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65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фф, Ю. Р.</w:t>
            </w:r>
            <w:r>
              <w:rPr>
                <w:sz w:val="20"/>
                <w:szCs w:val="20"/>
              </w:rPr>
              <w:br/>
              <w:t xml:space="preserve">   Цирроз печени и его осложнения. Трансплантация печени [Текст] / Ю. Р. Шифф, М. Ф. Соррел, У. С. Меддрей ; пер. с англ. под ред. Т. В. Ивашкина [и др.]. - М. : ГЭОТАР-Медиа, 2012. - 583 с. - (Болезни печени по Шиффу). - ISBN 978-5-9704-2111-6 : 1045-8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52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Вирусные гепатиты: клиника, диагностика, лечение [Текст] / Н. Д. Ющук [и др.]. - М. : ГЭОТАР-Медиа, 2012. - 160 с. - (Б-ка врача-специалиста). - ISBN 978-5-9704-2128-4 : 252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5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У 9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йкин, В. Ф.</w:t>
            </w:r>
            <w:r>
              <w:rPr>
                <w:sz w:val="20"/>
                <w:szCs w:val="20"/>
              </w:rPr>
              <w:br/>
              <w:t xml:space="preserve">   Инфекционная гепатология [Текст] : рук. для врачей / В. Ф. Учайкин, Т. В. Чередниченко, А. В. Смирнов. - М. : ГЭОТАР-Медиа, 2012. - 627 с. : ил. - ISBN 978-5-9704-2302-8 : 156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ХАРНЫЙ ДИАБЕТ. ПОДЖЕЛУДОЧНАЯ ЖЕЛЕЗ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24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ашкин, В. Т.</w:t>
            </w:r>
            <w:r>
              <w:rPr>
                <w:sz w:val="20"/>
                <w:szCs w:val="20"/>
              </w:rPr>
              <w:br/>
              <w:t xml:space="preserve">   Хронический панкреатит и стеатоз поджелудочной железы [Текст] / В. Т. Ивашкин, О. С. Шифрин, И. А. Соколина. - М. : Литтерра, 2012. - 128 с. - ISBN 978-5-4235-0053-5 : 21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ОЛЕВАНИЯ ЖЕЛЕЗ ВНУТРЕННЕЙ СЕКРЕЦИИ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4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8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льниченко, Г. А.</w:t>
            </w:r>
            <w:r>
              <w:rPr>
                <w:sz w:val="20"/>
                <w:szCs w:val="20"/>
              </w:rPr>
              <w:br/>
              <w:t xml:space="preserve">   Эндокринология: типичные ошибки практического врача [Текст] / Г. А. Мельниченко, О. В. Удовиченко, А. Е. Шведова. - М. : Практ. медицина, 2012. - 176 с. : ил. - ISBN 978-5-98811-202-0 : 233-76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4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Э 6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Эндокринология</w:t>
            </w:r>
            <w:r>
              <w:rPr>
                <w:sz w:val="20"/>
                <w:szCs w:val="20"/>
              </w:rPr>
              <w:t xml:space="preserve"> [Текст] / под ред. И. И. Дедова, Г. А. Мельниченко ; Рос. ассоц. эндокринологов. - 2-е изд., испр. и доп. - М. : ГЭОТАР-Медиа, 2012. - 368 с. - (Клин. рекомендации). - ISBN 978-5-9704-2024-9 : 595-8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4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6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склонная, Я. В.</w:t>
            </w:r>
            <w:r>
              <w:rPr>
                <w:sz w:val="20"/>
                <w:szCs w:val="20"/>
              </w:rPr>
              <w:br/>
              <w:t xml:space="preserve">   Эндокринология [Текст] : учеб. для мед. вузов / Я. В. Благосклонная, Е. В. Шляхто, А. Ю. Бабенко. - 3-е изд., испр. и доп. - СПб. : СпецЛит, 2012. - 421 с. - ISBN 978-5-299-00468-7 : 4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4, 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4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1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ков, М. В.</w:t>
            </w:r>
            <w:r>
              <w:rPr>
                <w:sz w:val="20"/>
                <w:szCs w:val="20"/>
              </w:rPr>
              <w:br/>
              <w:t xml:space="preserve">   Щитовидная железа [Текст] / М. В. Кабков, Н. Д. Леванова. - М. : ОЛМА Медиа Групп, 2012. - 255 с. - (Лучшие рецепты народной медицины). - ISBN 978-5-373-03588-0 : 123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4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61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етов, А. С.</w:t>
            </w:r>
            <w:r>
              <w:rPr>
                <w:sz w:val="20"/>
                <w:szCs w:val="20"/>
              </w:rPr>
              <w:br/>
              <w:t xml:space="preserve">   Избранные лекции по эндокринологии [Текст] / А. С. Аметов. - М. : МИА, 2012. - 544 с. : ил. - ISBN 978-5-8948-1739-2 : 54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РМАТ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6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дионов, А. Н.</w:t>
            </w:r>
            <w:r>
              <w:rPr>
                <w:sz w:val="20"/>
                <w:szCs w:val="20"/>
              </w:rPr>
              <w:br/>
              <w:t xml:space="preserve">   Дерматовенерология [Текст] : полное рук. для врачей + DVD-атлас кожных и венерических заболеваний / А. Н. Родионов. - СПб. : Наука и техника, 2012. - 1200 с. - ISBN 978-5-94387-711-7 : 15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9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Атлас по дерматологии [Текст] / М. Рёкен [и др.] ; пер. с нем. В. П. Адаскевич. - М. : МЕДпресс-информ, 2012. - 408 с. : ил. - ISBN 978-5-98322-803-0 : 9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45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рипкин, Ю. К.</w:t>
            </w:r>
            <w:r>
              <w:rPr>
                <w:sz w:val="20"/>
                <w:szCs w:val="20"/>
              </w:rPr>
              <w:br/>
              <w:t xml:space="preserve">   Кожные и венерические болезни [Текст] : учеб. для студентов мед. вузов / Ю. К. Скрипкин, А. А. Кубанова, В. Г. Акимов. - М. : ГЭОТАР-Медиа, 2012. - 544 с. : ил. - ISBN 978-5-9704-993-9 : 11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РОЛОГИЯ. МОЧЕПОЛОВАЯ СИСТЕМА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6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У 71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Урология</w:t>
            </w:r>
            <w:r>
              <w:rPr>
                <w:sz w:val="20"/>
                <w:szCs w:val="20"/>
              </w:rPr>
              <w:t xml:space="preserve"> [Текст] : нац. руководство / под ред. Н. А. Лопаткина ; Рос. о-во урологов, АСМОК. - Крат. изд. - М. : ГЭОТАР-Медиа, 2012. - 608 с. - (Нац. руководства). - ISBN 978-5-9704-2153-6 : 595-8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6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актическая урология</w:t>
            </w:r>
            <w:r>
              <w:rPr>
                <w:sz w:val="20"/>
                <w:szCs w:val="20"/>
              </w:rPr>
              <w:t xml:space="preserve"> [Текст] : рук. для врачей / под ред. П. В. Глыбочко, Ю. Г. Аляева. - М. : Медфорум, 2012. - 346 с. - ISBN 978-5-91891-152-5 : 1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28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динкина, Р. Г.</w:t>
            </w:r>
            <w:r>
              <w:rPr>
                <w:sz w:val="20"/>
                <w:szCs w:val="20"/>
              </w:rPr>
              <w:br/>
              <w:t xml:space="preserve">   Сестринская помощь при заболеваниях мочевыводящей системы [Текст] : учеб. пособие для мед. училищ и колледжей / Р. Г. Сединкина ; М-во образования и науки РФ. - М. : ГЭОТАР-Медиа, 2012. - 288 с. : ил. - ISBN 978-5-9704-2162-8 : 634-5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У 71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Урология</w:t>
            </w:r>
            <w:r>
              <w:rPr>
                <w:sz w:val="20"/>
                <w:szCs w:val="20"/>
              </w:rPr>
              <w:t xml:space="preserve"> [Текст] / под ред. Н. А. Лопаткина, Т. С. Перепановой. - 2-е изд., испр. и доп. - М. : Литтерра, 2012. - 144 с. - (Схемы лечения). - ISBN 978-5-4235-0026-9 : 196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27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Рациональная фармакотерапия в урологии</w:t>
            </w:r>
            <w:r>
              <w:rPr>
                <w:sz w:val="20"/>
                <w:szCs w:val="20"/>
              </w:rPr>
              <w:t xml:space="preserve"> [Текст] : рук. для практикующих врачей / под общ. ред. Н. А. Лопаткина, Т. С. Перепановой. - 2-е изд., испр. и доп. - М. : Литтерра, 2012. - 800 с. - (Рацион. фармакотерапия : сер. рук. для практикующих врачей). - ISBN 978-5-4235-0051-1 : 1587-6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ОЛЕВАНИЯ КОСТЕЙ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стеопороз [Текст] : рук. для врачей / О. М. Лесняк [и др.] ; под ред. О. М. Лесняк ; Рос. ассоциация по остеопорозу. - 2-е изд., испр. и доп. - М. : ГЭОТАР-Медиа, 2012. - 63 с. - (Школа здоровья). - ISBN 978-5-9704-2123-9 : 392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стеопороз [Текст] : материалы для пациентов : прил. к руководству / О. М. Лесняк [и др.] ; под ред. О. М. Лесняк ; Рос. ассоциация по остеопорозу. - 2-е изд., испр. и доп. - М. : ГЭОТАР-Медиа, 2012. - 20 с. - (Школа здоровья). - ISBN 978-5-9704-2172-7 :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4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куль, В. И.</w:t>
            </w:r>
            <w:r>
              <w:rPr>
                <w:sz w:val="20"/>
                <w:szCs w:val="20"/>
              </w:rPr>
              <w:br/>
              <w:t xml:space="preserve">   Лечим спину от грыж и протрузий [Текст] / В. И. Дикуль. - М. : ЭКСМО, 2012. - 124 с. : ил. - ISBN 978-5-699-51786-2 : 21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4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куль, В. И.</w:t>
            </w:r>
            <w:r>
              <w:rPr>
                <w:sz w:val="20"/>
                <w:szCs w:val="20"/>
              </w:rPr>
              <w:br/>
              <w:t xml:space="preserve">   Три лучшие системы против боли в спине [Текст] / В. И. Дикуль. - М. : ЭКСМО, 2012. - 208 с. : ил. - ISBN 978-5-699-48352-5 : 276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9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бновский, С. М.</w:t>
            </w:r>
            <w:r>
              <w:rPr>
                <w:sz w:val="20"/>
                <w:szCs w:val="20"/>
              </w:rPr>
              <w:br/>
              <w:t xml:space="preserve">   Природа разумного тела. Всё о позвоночнике и суставах [Текст] / С. М. Бубновский. - М. : Эксмо, 2012. - 511 с. : ил. - ISBN 978-5-699-50207-3 : 413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ОЛЕВАНИЯ СУСТАВОВ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7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38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яченко, О. В.</w:t>
            </w:r>
            <w:r>
              <w:rPr>
                <w:sz w:val="20"/>
                <w:szCs w:val="20"/>
              </w:rPr>
              <w:br/>
              <w:t xml:space="preserve">   Диагностика и лечение болезней суставов [Текст] / О. В. Синяченко. - Донецк : Издатель Заславский А. Ю. ; СПб. : ЭЛБИ-СПб, 2012. - 560 с. - ISBN 978-617-632-003-6 : 558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1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31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нча, А. Н.</w:t>
            </w:r>
            <w:r>
              <w:rPr>
                <w:sz w:val="20"/>
                <w:szCs w:val="20"/>
              </w:rPr>
              <w:br/>
              <w:t xml:space="preserve">   Ультразвуковая диагностика. Коленный сустав [Текст] / А. Н. Сенча, Д. В. Беляев, П. А. Чижов. - М. : Видар-М, 2012. - 200 с. : ил. - ISBN 978-5-88429-166-9 : 477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45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куль, В. И.</w:t>
            </w:r>
            <w:r>
              <w:rPr>
                <w:sz w:val="20"/>
                <w:szCs w:val="20"/>
              </w:rPr>
              <w:br/>
              <w:t xml:space="preserve">   Против боли в суставах [Текст] / В. И. Дикуль. - М. : ЭКСМО, 2012. - 272 с. : ил. - ISBN 978-5-699-55320-4 : 279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ОЛЕВАНИЯ МЫШЕЧНОЙ СИСТЕМЫ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ину, Ж.</w:t>
            </w:r>
            <w:r>
              <w:rPr>
                <w:sz w:val="20"/>
                <w:szCs w:val="20"/>
              </w:rPr>
              <w:br/>
              <w:t xml:space="preserve">   Мышечное напряжение: от диагностики к лечению [Текст] : пер. с фр. / Ж. Пенину, С. Тикса ; под общ. ред. М. Б. Цыкунова. - М. : МЕДпресс-информ, 2012. - 368 с. : ил. - ISBN 978-5-98322-819-1 : 68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ВРОЛОГИЯ. НЕВРОПАТОЛОГИЯ. ПСИХИАТР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2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скави, Р.</w:t>
            </w:r>
            <w:r>
              <w:rPr>
                <w:sz w:val="20"/>
                <w:szCs w:val="20"/>
              </w:rPr>
              <w:br/>
              <w:t xml:space="preserve">   Ботулинический токсин типа А [Текст] : практ. рук. / Р. Ласкави, Т. Вогт ; [пер. с нем. А. В. Кожинова]. - М. : МЕДпресс-информ, 2012. - 104 с. : ил. - ISBN 978-5-98322-833-7 : 3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валификационные тесты по неврологии</w:t>
            </w:r>
            <w:r>
              <w:rPr>
                <w:sz w:val="20"/>
                <w:szCs w:val="20"/>
              </w:rPr>
              <w:t xml:space="preserve"> [Текст] . - 5-е изд., испр. и перераб. - М. : МЕДпресс-информ, 2012. - 208 с. - ISBN 978-5-98322-844-3 : 22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6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хайленко, А. А.</w:t>
            </w:r>
            <w:r>
              <w:rPr>
                <w:sz w:val="20"/>
                <w:szCs w:val="20"/>
              </w:rPr>
              <w:br/>
              <w:t xml:space="preserve">   Клиническая неврология (семиотика и топическая диагностика) [Текст] : учеб. пособие / А. А. Михайленко. - Изд. 2-е, перераб. и доп. - СПб. : ФОЛИАНТ, 2012. - 432 с. : ил. - ISBN 978-5-93929-220-7 : 10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3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вин, О. С.</w:t>
            </w:r>
            <w:r>
              <w:rPr>
                <w:sz w:val="20"/>
                <w:szCs w:val="20"/>
              </w:rPr>
              <w:br/>
              <w:t xml:space="preserve">   Основные лекарственные средства, применяемые в неврологии [Текст] : справочник / О. С. Левин. - 6-е изд. - М. : МЕДпресс-информ, 2012. - 352 с. - ISBN 978-5-98322-805-4 : 3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90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менталер, М.</w:t>
            </w:r>
            <w:r>
              <w:rPr>
                <w:sz w:val="20"/>
                <w:szCs w:val="20"/>
              </w:rPr>
              <w:br/>
              <w:t xml:space="preserve">   Дифференциальный диагноз в неврологии [Текст] : рук. по оценке, классификации и дифференциальной диагностике неврологических симптомов / М. Мументалер, К. Бассетти, К. Дэтвайлер ; [пер. с нем. А. В. Кожинова]. - 3-е изд. - М. : МЕДпресс-информ, 2012. - 360 с. : ил. - ISBN 978-5-98322-826-8 : 17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58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пп, А. Дж.</w:t>
            </w:r>
            <w:r>
              <w:rPr>
                <w:sz w:val="20"/>
                <w:szCs w:val="20"/>
              </w:rPr>
              <w:br/>
              <w:t xml:space="preserve">   Руководство по неврологии [Текст] / Попп, А. Дж., Э. М. Дэшайе ; пер. с англ. под ред. Н. Н. Яхно. - М. : ГЭОТАР-Медиа, 2012. - 688 с. : ил. - ISBN 978-5-9704-2072-0 : 9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8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6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убев, В. Л.</w:t>
            </w:r>
            <w:r>
              <w:rPr>
                <w:sz w:val="20"/>
                <w:szCs w:val="20"/>
              </w:rPr>
              <w:br/>
              <w:t xml:space="preserve">   Неврологические синдромы [Текст] : рук. для врачей / В. Л. Голубев, А. М. Вейн. - 4-е изд. - М. : МЕДпресс-информ, 2012. - 736 с. - ISBN 978-5-98322-846-7 : 6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85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Руководство к практическим занятиям по топической диагностике заболеваний нервной системы</w:t>
            </w:r>
            <w:r>
              <w:rPr>
                <w:sz w:val="20"/>
                <w:szCs w:val="20"/>
              </w:rPr>
              <w:t xml:space="preserve"> [Текст] : учеб.-метод. пособие по неврологии для студентов мед. вузов / под ред. В. И. Скворцовой. - М. : Литтерра, 2012. - 254 с. : ил. - (Б-ка невролога). - ISBN 978-5-4235-0065-8 : 504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7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икова, Л. Б.</w:t>
            </w:r>
            <w:r>
              <w:rPr>
                <w:sz w:val="20"/>
                <w:szCs w:val="20"/>
              </w:rPr>
              <w:br/>
              <w:t xml:space="preserve">   Церебральный инсульт: нейровизуализация в диагностике и оценке эффективности различных методов лечения [Текст] : атлас исслед. / Л. Б. Новикова, Э. И. Сайфуллина, А. А. Скоромец. - М. : ГЭОТАР-Медиа, 2012. - 152 с. : ил. - ISBN 978-5-9704-2187-1 : 1008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18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фенов, В. А.</w:t>
            </w:r>
            <w:r>
              <w:rPr>
                <w:sz w:val="20"/>
                <w:szCs w:val="20"/>
              </w:rPr>
              <w:br/>
              <w:t xml:space="preserve">   Ишемический инсульт [Текст] / В. А. Парфенов, Д. Р. Хасанова. - М. : МИА, 2012. - 288 с. - ISBN 978-5-9986-0079-1 : 423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Ч-46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Черепные нервы [Текст] / [А. А. Вишневский [и др.]] ; под ред. А. А. Вишневского, Н. В. Шулешовой. - СПб. : Гиппократ, 2012. - 479 с. : ил. - ISBN 978-5-8232-0281-7 : 101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5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нков, Л. Р.</w:t>
            </w:r>
            <w:r>
              <w:rPr>
                <w:sz w:val="20"/>
                <w:szCs w:val="20"/>
              </w:rPr>
              <w:br/>
              <w:t xml:space="preserve">   Клиническая электроэнцефалография (с элементами эпилептологии) [Текст] : рук. для врачей / Л. Р. Зенков. - 5-е изд. - М. : МЕДпресс-информ, 2012. - 356 с. - ISBN 978-5-98322-836-8 : 3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1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адзе, А. Г.</w:t>
            </w:r>
            <w:r>
              <w:rPr>
                <w:sz w:val="20"/>
                <w:szCs w:val="20"/>
              </w:rPr>
              <w:br/>
              <w:t xml:space="preserve">   Миастения и миастенические синдромы [Текст] / А. Г. Санадзе. - М. : Литтерра, 2012. - 256 с. : ил. - (Рук. для врачей). - ISBN 978-5-4235-0054-2 : 7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2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реро, Л.</w:t>
            </w:r>
            <w:r>
              <w:rPr>
                <w:sz w:val="20"/>
                <w:szCs w:val="20"/>
              </w:rPr>
              <w:br/>
              <w:t xml:space="preserve">   Инсульт. Программа реабилитации [Текст] / Л. Карреро ; пер. с англ. А. А. Шур. - М. : Мед. лит., 2012. - 147 с. - ISBN 978-5-89677-153-1 : 33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73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мидт, Т. Е.</w:t>
            </w:r>
            <w:r>
              <w:rPr>
                <w:sz w:val="20"/>
                <w:szCs w:val="20"/>
              </w:rPr>
              <w:br/>
              <w:t xml:space="preserve">   Рассеянный склероз [Текст] : рук. для врачей / Т. Е. Шмидт, Н. Н. Яхно. - 3-е изд. - М. : МЕДпресс-информ, 2012. - 272 с. : ил. - ISBN 978-5-98322-811-5 : 38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6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твиненко, И. В.</w:t>
            </w:r>
            <w:r>
              <w:rPr>
                <w:sz w:val="20"/>
                <w:szCs w:val="20"/>
              </w:rPr>
              <w:br/>
              <w:t xml:space="preserve">   Болезнь Паркинсона и синдромы паркинсонизма [Текст] : учеб. пособие / И. В. Литвиненко, М. М. Одинак, А. Г. Труфанов ; Воен.-мед. акад. им. И. М. Кирова. - СПб. : ЭЛБИ-СПб, 2012. - 80 с. - (Практикум для диагноста). - ISBN 978-5-93979-301-8 : 9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СИХИЧЕСКИЕ БОЛЕЗНИ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19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Психиатрия и наркология [Текст] : учеб. для студентов мед. вузов / Н. Н. Иванец [и др.]. - М. : ГЭОТАР-Медиа, 2012. - 832 с. : ил. - ISBN 978-5-9704-1167-4 : 154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сихиатрия</w:t>
            </w:r>
            <w:r>
              <w:rPr>
                <w:sz w:val="20"/>
                <w:szCs w:val="20"/>
              </w:rPr>
              <w:t xml:space="preserve"> [Текст] : нац. руководство / гл. ред. Т. Б. Дмитриева [и др.] ; отв. ред. Ю. А. Александровский ; Рос. о-во психиатров, АСМОК. - Крат. изд. - М. : ГЭОТАР-Медиа, 2012. - 624 с. - (Нац. руководства). - ISBN 978-5-9704-2163-5 : 661-5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89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танович, А. В.</w:t>
            </w:r>
            <w:r>
              <w:rPr>
                <w:sz w:val="20"/>
                <w:szCs w:val="20"/>
              </w:rPr>
              <w:br/>
              <w:t xml:space="preserve">   Шизофрения [Текст] : учеб. пособие / А. В. Рустанович. - СПб. : ЭЛБИ-СПб, 2012. - 96 с. - ISBN 978-5-93979-291-2 : 126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9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юльпин, Ю. Г.</w:t>
            </w:r>
            <w:r>
              <w:rPr>
                <w:sz w:val="20"/>
                <w:szCs w:val="20"/>
              </w:rPr>
              <w:br/>
              <w:t xml:space="preserve">   Психические болезни с курсом наркологии [Текст] : учеб. для мед. училищ и колледжей / Ю. Г. Тюльпин ; М-во образования и науки РФ. - М. : ГЭОТАР-Медиа, 2012. - 484 с. - ISBN 978-5-9704-2158-1 : 635-4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5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улевич, А. Б.</w:t>
            </w:r>
            <w:r>
              <w:rPr>
                <w:sz w:val="20"/>
                <w:szCs w:val="20"/>
              </w:rPr>
              <w:br/>
              <w:t xml:space="preserve">   Патомимии: психопатология аутоагрессии в дерматологической практике [Текст] / А. Б. Смулевич, А. Н. Львов, О. Л. Иванов. - М. : МИА, 2012. - 160 с. : ил. - ISBN 978-5-9986-0068-5 : 5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2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аукс, Г.</w:t>
            </w:r>
            <w:r>
              <w:rPr>
                <w:sz w:val="20"/>
                <w:szCs w:val="20"/>
              </w:rPr>
              <w:br/>
              <w:t xml:space="preserve">   Психиатрия и психотерапия [Текст] : справочник / Г. Лаукс, Х. Ю. Меллер ; [пер. с нем. В. П. Яковлева] ; под общ. ред. П. И. Сидорова. - 3-е изд. - М. : МЕДпресс-информ, 2012. - 512 с. : ил. - (Memorix). - ISBN 978-5-98322-814-6 : 4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КОГОЛИЗМ. НАРКОМАН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.4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9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читский, Г.</w:t>
            </w:r>
            <w:r>
              <w:rPr>
                <w:sz w:val="20"/>
                <w:szCs w:val="20"/>
              </w:rPr>
              <w:br/>
              <w:t xml:space="preserve">   Ваш ребенок. Как уберечь от наркотиков [Текст] / Г. Кульчитский. - М. : ЭКСМО, 2012. - 240 с. - ISBN 978-5-51753-4 : 239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.4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6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ина, З. В.</w:t>
            </w:r>
            <w:r>
              <w:rPr>
                <w:sz w:val="20"/>
                <w:szCs w:val="20"/>
              </w:rPr>
              <w:br/>
              <w:t xml:space="preserve">   Профилактика наркотической зависимости у детей и молодёжи [Текст] : учеб. пособие для студентов высш. учеб. заведений / З. В. Коробкина, В. А. Попов. - 5-е изд., стер. - М. : Академия, 2012. - 192 с. - (Высш. проф. образование). - ISBN 978-5-7695-8730-6 : 303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.4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12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банов, П. Д.</w:t>
            </w:r>
            <w:r>
              <w:rPr>
                <w:sz w:val="20"/>
                <w:szCs w:val="20"/>
              </w:rPr>
              <w:br/>
              <w:t xml:space="preserve">   Наркология [Текст] : рук. для врачей / П. Д. Шабанов. - 2-е изд., перераб. и доп. - М. : ГЭОТАР-Медиа, 2012. - 289 с. - (Б-ка врача-специалиста. Наркология). - ISBN 978-5-9704-2245-8 : 1008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КС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.44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3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восян, С. Н.</w:t>
            </w:r>
            <w:r>
              <w:rPr>
                <w:sz w:val="20"/>
                <w:szCs w:val="20"/>
              </w:rPr>
              <w:br/>
              <w:t xml:space="preserve">   Половая дисфория (клинико-феноменологические особенности и лечебно-реабилитационные аспекты синдрома "отвергания пола") [Текст] / С. Н. Матевосян, Г. Е. Введенский. - М. : МИА, 2012. - 400 с. - ISBN 978-5-8948-1897-9 : 64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ЕКЦИОННЫЕ БОЛЕЗНИ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809"/>
        <w:gridCol w:w="4854"/>
      </w:tblGrid>
      <w:tr>
        <w:trPr/>
        <w:tc>
          <w:tcPr>
            <w:tcW w:w="22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485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0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7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3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Инфекционные болезни и эпидемиология [Текст] : учеб. пособие для студентов мед. вузов / В. И. Покровский [и др.]. - 3-е изд., испр. и доп. - М. : ГЭОТАР-Медиа, 2012. - 1008 с. : ил. - ISBN 978-5-9704-2028-7 : 18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7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3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стрые кишечные инфекции [Текст] / Н. Д. Ющук [и др.]. - 2-е изд., перераб. и доп. - М. : ГЭОТАР-Медиа, 2012. - 400 с. : ил. - (Б-ка врача-специалиста. Терапия. Инфекционные болезни). - ISBN 978-5-9704-2019-5 : 644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7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3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Инфекционные и паразитарные болезни у ВИЧ-позитивных лиц</w:t>
            </w:r>
            <w:r>
              <w:rPr>
                <w:sz w:val="20"/>
                <w:szCs w:val="20"/>
              </w:rPr>
              <w:t xml:space="preserve"> [Текст] : учеб. пособие для системы послевуз. и доп. проф. образования врачей / под ред. А. К. Токмалаева, Г. М. Кожевниковой. - М. : Изд-во РУДН, 2012. - 281 с. - ISBN 978-5-209-04192-4 : 26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55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3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бман, Г.</w:t>
            </w:r>
            <w:r>
              <w:rPr>
                <w:sz w:val="20"/>
                <w:szCs w:val="20"/>
              </w:rPr>
              <w:br/>
              <w:t xml:space="preserve">   ВИЧ-инфекция [Текст] : пер. с англ. / Г. Либман, Х. Дж. Макадон. - М. : ГЭОТАР-Медиа, 2012. - 500 с. : ил. - ISBN 978-5-9704-1761-4 : 84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8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3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3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тров, В. И.</w:t>
            </w:r>
            <w:r>
              <w:rPr>
                <w:sz w:val="20"/>
                <w:szCs w:val="20"/>
              </w:rPr>
              <w:br/>
              <w:t xml:space="preserve">   Противовирусные средства [Текст] / В. И. Петров, Э. Б. Белан. - М. : ГЭОТАР-Медиа, 2012. - 224 с. - (Б-ка врача-специалиста. Терапия). - ISBN 978-5-9704-2304-2 : 364-00.  </w:t>
              <w:br/>
            </w:r>
            <w:r>
              <w:rPr>
                <w:b/>
                <w:bCs/>
                <w:sz w:val="20"/>
                <w:szCs w:val="20"/>
              </w:rPr>
              <w:t xml:space="preserve">!!! кх3 </w:t>
            </w:r>
          </w:p>
        </w:tc>
      </w:tr>
      <w:tr>
        <w:trPr/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ТОПЕДИЯ. ТРАВМАТОЛО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809"/>
        <w:gridCol w:w="4855"/>
      </w:tblGrid>
      <w:tr>
        <w:trPr/>
        <w:tc>
          <w:tcPr>
            <w:tcW w:w="22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14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gridSpan w:val="2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ородний, Н. В.</w:t>
            </w:r>
            <w:r>
              <w:rPr>
                <w:sz w:val="20"/>
                <w:szCs w:val="20"/>
              </w:rPr>
              <w:br/>
              <w:t xml:space="preserve">   Эндопротезирование тазобедренного сустава. Основы и практика [Текст] / Н. В. Загородний. - М. : ГЭОТАР-Медиа, 2012. - 699 с. : ил. - ISBN 978-5-9704-2225-0 : 2394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ИРУР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617.5-089.1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Т 6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ифонов, И. В.</w:t>
            </w:r>
            <w:r>
              <w:rPr>
                <w:sz w:val="20"/>
                <w:szCs w:val="20"/>
              </w:rPr>
              <w:br/>
              <w:t xml:space="preserve">   Хирургическое дежурство в больнице скорой медицинской помощи [Текст] : практ. рук. / И. В. Трифонов. - М. : Литтерра, 2012. - 99 с. - ISBN 978-5-4235-0066-5 : 226-8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5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Хирургические болезни [Текст] : учеб. для студентов высш. проф. образования . В 2 т. Т. 1 / Н. В. Мерзликин [и др.]. - М. : ГЭОТАР-Медиа, 2012. - 400 с. : ил. - ISBN 978-5-9704-2105-5 : 10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3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тров, С. В.</w:t>
            </w:r>
            <w:r>
              <w:rPr>
                <w:sz w:val="20"/>
                <w:szCs w:val="20"/>
              </w:rPr>
              <w:br/>
              <w:t xml:space="preserve">   Общая хирургия [Текст] : учеб. для студентов учреждений высш. проф. образования / С. В. Петров ; М-во здравоохранения РФ. - 4-е изд., перераб. и доп. - М. : ГЭОТАР-Медиа, 2012. - 831 с. - ISBN 978-5-9704-2281-6 : 156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7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тищев, В. К.</w:t>
            </w:r>
            <w:r>
              <w:rPr>
                <w:sz w:val="20"/>
                <w:szCs w:val="20"/>
              </w:rPr>
              <w:br/>
              <w:t xml:space="preserve">   Общая хирургия [Текст] : учеб. для высш. проф. образования / В. К. Гостищев ; М-во образования и науки РФ. - 5-е изд., перераб. и доп. - М. : ГЭОТАР-Медиа, 2012. - 727 с. : ил. - ISBN 978-5-9704-1812-3 : 1764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1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46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ожилой хирургический больной</w:t>
            </w:r>
            <w:r>
              <w:rPr>
                <w:sz w:val="20"/>
                <w:szCs w:val="20"/>
              </w:rPr>
              <w:t xml:space="preserve"> [Текст] / под ред. А. С. Бронштейна [и др.]. - М. : ГЭОТАР-Медиа, 2012. - 272 с. - (Б-ка врача-специалиста). - ISBN 978-5-9704-2002-7 : 63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7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ьшаков, О. П.</w:t>
            </w:r>
            <w:r>
              <w:rPr>
                <w:sz w:val="20"/>
                <w:szCs w:val="20"/>
              </w:rPr>
              <w:br/>
              <w:t xml:space="preserve">   Оперативная хирургия и топографическая анатомия [Текст] : учеб. для студентов мед. вузов / О. П. Большаков, Г. М. Семенов; ЭНДОСКОПИЯ. - 2-е изд. - СПб. : ПИТЕР, 2012. - 992 с. : ил. - (Учеб. для вузов). - ISBN 978-5-459-01155-5 : 776-93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5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Хирургические болезни [Текст] : учеб. для студентов высш. проф. образования . В 2 т. Т. 2 / Н. В. Мерзликин [и др.]. - М. : ГЭОТАР-Медиа, 2012. - 600 с. : ил. - ISBN 978-5-9704-2105-5 : 10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ЕСТЕЗИОЛОГИЯ. РЕАНИМАЦ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7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Интенсивная терапия</w:t>
            </w:r>
            <w:r>
              <w:rPr>
                <w:sz w:val="20"/>
                <w:szCs w:val="20"/>
              </w:rPr>
              <w:t xml:space="preserve"> [Текст] : нац. руководство / под ред. Б. Р. Гельфанда, А. И. Салтанова ; АСМОК. - Крат. изд. - М. : ГЭОТАР-Медиа, 2012. - 798 с. - (Нац. руководство). - ISBN 978-5-9704-2230-4 : 1008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6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ич, Ю. С.</w:t>
            </w:r>
            <w:r>
              <w:rPr>
                <w:sz w:val="20"/>
                <w:szCs w:val="20"/>
              </w:rPr>
              <w:br/>
              <w:t xml:space="preserve">   Реанимация и интенсивная терапия новорожденных [Текст] / Ю. С. Александрович, К. В. Пшениснов. - СПб. : [Б. и.], 2012. - 82 c. - 18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СТИЧЕСКИЕ ОПЕРАЦИИ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89.844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4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ррис, Д. А.</w:t>
            </w:r>
            <w:r>
              <w:rPr>
                <w:sz w:val="20"/>
                <w:szCs w:val="20"/>
              </w:rPr>
              <w:br/>
              <w:t xml:space="preserve">   Реконструктивная пластическая хирургия лица. Дифференцированный подход с учетом особенностей эстетических субъединиц [Текст] / Д. А. Шеррис, У. Ф. Ларраби ; пер. с англ. В. А. Алымова. - М. : МЕДпресс-информ, 2012. - 313 с. : ил. - ISBN 978-5-98322-825-2 : 9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ИРУРГИЯ СЕРДЕЧНО-СОСУДИСТОЙ СИСТЕМЫ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:616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43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лов, Ю. В.</w:t>
            </w:r>
            <w:r>
              <w:rPr>
                <w:sz w:val="20"/>
                <w:szCs w:val="20"/>
              </w:rPr>
              <w:br/>
              <w:t xml:space="preserve">   Одномоментные сердечно-сосудистые и онкологические операции: когда, кому и как? [Текст] / Ю. В. Белов, Р. Н. Комаров. - М. : МИА, 2012. - 192 с. : ил. - ISBN 978-5-9986-0085-2 : 576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:616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13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бонов, А. А.</w:t>
            </w:r>
            <w:r>
              <w:rPr>
                <w:sz w:val="20"/>
                <w:szCs w:val="20"/>
              </w:rPr>
              <w:br/>
              <w:t xml:space="preserve">   Лечение ранений и повреждений магистральных сосудов шеи [Текст] : монография / А. А. Шабонов, Е. М. Трунин, Г. Ю. Сокуренко. - СПб. : ЭЛБИ-СПб, 2012. - 176 с. - ISBN 978-5-93979-285-1 : 234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:616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Ц 93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ыбульский, И. И.</w:t>
            </w:r>
            <w:r>
              <w:rPr>
                <w:sz w:val="20"/>
                <w:szCs w:val="20"/>
              </w:rPr>
              <w:br/>
              <w:t xml:space="preserve">   Лео Бокерия [Текст] / И. И. Цыбульский. - М. : Мол. гвардия, 2012. - 463 с. : ил. - (ЖЗЛ). - ISBN 978-5-235-03526-3 : 401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ЙРОХИРУР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: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4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Нейрохирургия</w:t>
            </w:r>
            <w:r>
              <w:rPr>
                <w:sz w:val="20"/>
                <w:szCs w:val="20"/>
              </w:rPr>
              <w:t xml:space="preserve"> [Текст] : рук. для врачей. В 2 т. Т. 1 : Лекции, семинары, клинические разборы / под ред. О. Н. Древаля. - М. : ГЭОТАР-Медиа, 2012. - 591 с. : ил. - ISBN 978-5-4235-0071-9 : 117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2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617.5:616.8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Х 5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Хирургия аневризм головного мозга</w:t>
            </w:r>
            <w:r>
              <w:rPr>
                <w:sz w:val="20"/>
                <w:szCs w:val="20"/>
              </w:rPr>
              <w:t xml:space="preserve"> [Текст] . В 3 т. Т. 3 / под ред. В. В. Крылова. - М. : Изд. Т. А. Алексеева, 2012. - 417 с. : ил. - ISBN 978-5-905221-05-7 : 4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:616.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27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сков, А. В.</w:t>
            </w:r>
            <w:r>
              <w:rPr>
                <w:sz w:val="20"/>
                <w:szCs w:val="20"/>
              </w:rPr>
              <w:br/>
              <w:t xml:space="preserve">   Техника и принципы хирургического лечения заболеваний поясничного и грудного отделов позвоночника [Текст] / А. В. Басков, И. А. Борщенко. - М. : ГЭОТАР-Медиа, 2012. - 112 с. : ил. - (Практ. руководства). - ISBN 978-5-9704-2174-1 : 28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ЗНАЯ ХИРУР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:617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Ч-20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рльз, С.</w:t>
            </w:r>
            <w:r>
              <w:rPr>
                <w:sz w:val="20"/>
                <w:szCs w:val="20"/>
              </w:rPr>
              <w:br/>
              <w:t xml:space="preserve">   Микрохирургия стекловидного тела и сетчатки [Текст] : иллюстрир. рук. / С. Чарльз, Х. Кальсада, Б. Вуд ; пер. с англ. Н. Н. Агафонова ; под ред. А. Н. Самойлова. - М. : МЕДпресс-информ, 2012. - 395 с. : ил. - ISBN 978-5-98322-820-7 : 13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РЮШНАЯ ХИРУРГ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5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6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рошников, Б. И.</w:t>
            </w:r>
            <w:r>
              <w:rPr>
                <w:sz w:val="20"/>
                <w:szCs w:val="20"/>
              </w:rPr>
              <w:br/>
              <w:t xml:space="preserve">   Пластика пищевода [Текст] / Б. И. Мирошников, Г. Н. Горбунов, А. П. Иванов. - СПб. : ЭЛБИ-СПб, 2012. - 368 с. - ISBN 978-5-93979-286-8 : 864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ФТАЛЬМОЛОГИЯ. ГЛАЗНЫЕ БОЛЕЗНИ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61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, Е. Е.</w:t>
            </w:r>
            <w:r>
              <w:rPr>
                <w:sz w:val="20"/>
                <w:szCs w:val="20"/>
              </w:rPr>
              <w:br/>
              <w:t xml:space="preserve">   Клиническая офтальмология [Текст] / Е. Е. Сомов. - 3-е изд. - М. : МЕДпресс-информ, 2012. - 400 с. : ил. - ISBN 978-5-98322-703-3 : 8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, ф18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5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нин, Г. С.</w:t>
            </w:r>
            <w:r>
              <w:rPr>
                <w:sz w:val="20"/>
                <w:szCs w:val="20"/>
              </w:rPr>
              <w:br/>
              <w:t xml:space="preserve">   Физиотерапевтические методы в офтальмологии [Текст] / Г. С. Полунин, И. А. Макаров. - М. : МИА, 2012. - 208 с. : ил. - ISBN 978-5-8948-1692-0 : 224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8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ан, Э. Д.</w:t>
            </w:r>
            <w:r>
              <w:rPr>
                <w:sz w:val="20"/>
                <w:szCs w:val="20"/>
              </w:rPr>
              <w:br/>
              <w:t xml:space="preserve">   Сестринское дело в офтальмологии [Текст] : учеб. пособие / Э. Д. Рубан, И. К. Гайнутдинов. - Изд. 4-е, стер. - Ростов н/Д : Феникс, 2012. - 352 с. : ил. - (Сред. проф. образование). - ISBN 978-5-222-18979-5 : 18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ИНЕКОЛОГИЯ. ЖЕНСКИЕ БОЛЕЗНИ. АКУШЕРСТВО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Л 8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Лучевая диагностика и терапия в акушерстве и гинекологии</w:t>
            </w:r>
            <w:r>
              <w:rPr>
                <w:sz w:val="20"/>
                <w:szCs w:val="20"/>
              </w:rPr>
              <w:t xml:space="preserve"> [Текст] / гл. ред. Л. В. Адамян [и др.] ; АСМОК. - М. : ГЭОТАР-Медиа, 2012. - 656 с. : ил. - (Нац. руководства по лучевой диагностике и терапии/ гл. ред. серии С. К. Терновой). - ISBN 978-5-9704-2117-8 : 14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кушерство и гинекология</w:t>
            </w:r>
            <w:r>
              <w:rPr>
                <w:sz w:val="20"/>
                <w:szCs w:val="20"/>
              </w:rPr>
              <w:t xml:space="preserve"> [Текст] / под ред. В. Н. Серова, Г. Т. Сухих, ред.-сост. Е. Г. Хилькевич. - 2-е изд., испр. и доп. - М. : Литтерра, 2012. - 384 с. - (Схемы лечения). - ISBN 978-5-4243-0036-8 : 56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4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Гинекология</w:t>
            </w:r>
            <w:r>
              <w:rPr>
                <w:sz w:val="20"/>
                <w:szCs w:val="20"/>
              </w:rPr>
              <w:t xml:space="preserve"> [Текст] / под ред. Г. М. Савельевой, Г. Т. Сухих, И. Б. Манухина ; АСМОК ; Рос. о-во акушеров-гинекологов. - Крат. изд. - М. : ГЭОТАР-Медиа, 2012. - 690 с. : ил. - (Нац. руководство). - ISBN 978-5-9704-2171-0 : 756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3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29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чкурузов, С. Г.</w:t>
            </w:r>
            <w:r>
              <w:rPr>
                <w:sz w:val="20"/>
                <w:szCs w:val="20"/>
              </w:rPr>
              <w:br/>
              <w:t xml:space="preserve">   УЗИ в гинекологии. Симптоматика, диагностические трудности и ошибки [Текст] / С. Г. Хачкурузов. - 11-е изд. - СПб. : ЭЛБИ-СПб, 2012. - 661 с. : ил. - ISBN 978-5-93979-005-5 : 342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2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ига, Ш. Б.</w:t>
            </w:r>
            <w:r>
              <w:rPr>
                <w:sz w:val="20"/>
                <w:szCs w:val="20"/>
              </w:rPr>
              <w:br/>
              <w:t xml:space="preserve">   Атлас по кольпоскопии [Текст] / Ш. Б. Балига ; под ред. С. И. Роговской ; пер. с англ. З. В. Лохановой. - М. : ГЭОТАР-Медиа, 2012. - 248 с. : ил. - ISBN 978-5-9704-1932-8 : 1455-3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60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Внутриматочная патология: клиника, гистероскопическая диагностика и лечение</w:t>
            </w:r>
            <w:r>
              <w:rPr>
                <w:sz w:val="20"/>
                <w:szCs w:val="20"/>
              </w:rPr>
              <w:t xml:space="preserve"> [Текст] : учеб.-метод. пособие / под ред. Е. Б. Рудаковой. - 2-е изд. - М. : МЕДпресс-информ, 2012. - 80 с. : ил. - ISBN 978-5-98322-827-6 : 2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, ф1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1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7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гар, Б. С.</w:t>
            </w:r>
            <w:r>
              <w:rPr>
                <w:sz w:val="20"/>
                <w:szCs w:val="20"/>
              </w:rPr>
              <w:br/>
              <w:t xml:space="preserve">   Клиническая кольпоскопия [Текст] : ил. рук. / Б. С. Апгар, Г. Л. Броцман, М. Шпицер ; пер. с англ. под общ. ред. В. Н. Прилепской . - М. : Практ. медицина, 2012. - 491 с. : ил. - ISBN 978-5-98811-211-2 : 1806-3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1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4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золкова, Н. М.</w:t>
            </w:r>
            <w:r>
              <w:rPr>
                <w:sz w:val="20"/>
                <w:szCs w:val="20"/>
              </w:rPr>
              <w:br/>
              <w:t xml:space="preserve">   Менопаузальный остеопороз [Текст] / Н. М. Подзолкова, И. В. Кузнецова, Т. И. Никитина. - М. : ГЭОТАР-Медиа, 2012. - 64 с. : ил. - (Практикующему врачу-гинекологу). - ISBN 978-5-9704-2170-3 : 159-3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1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4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золкова, Н. М.</w:t>
            </w:r>
            <w:r>
              <w:rPr>
                <w:sz w:val="20"/>
                <w:szCs w:val="20"/>
              </w:rPr>
              <w:br/>
              <w:t xml:space="preserve">   Гормональная терапия в пери- и постменопаузе [Текст] / Н. М. Подзолкова, И. В. Кузнецова, В. В. Коренная. - М. : ГЭОТАР-Медиа, 2012. - 112 с. - (Практикующему врачу-гинекологу). - ISBN 978-5-9704-2155-0 : 22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17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19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аренко, Т. А.</w:t>
            </w:r>
            <w:r>
              <w:rPr>
                <w:sz w:val="20"/>
                <w:szCs w:val="20"/>
              </w:rPr>
              <w:br/>
              <w:t xml:space="preserve">   "Бедный ответ": тактика ведения пациенток со сниженной реакцией на стимуляцию гонадотропинами в программах ЭКО [Текст] / Т. А. Назаренко, К. В. Краснопольская. - М. : МЕДпресс-информ, 2012. - 80 с. : ил. - ISBN 978-5-98322-826-9 : 2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43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зигуа, М. В.</w:t>
            </w:r>
            <w:r>
              <w:rPr>
                <w:sz w:val="20"/>
                <w:szCs w:val="20"/>
              </w:rPr>
              <w:br/>
              <w:t xml:space="preserve">   Акушерство [Текст] : рук. к практ. занятиям : учеб. пособие для мед. училищ и колледжей / М. В. Дзигуа, А. А. Скребушевская ; М-во образования и науки РФ. - М. : ГЭОТАР-Медиа, 2012. - 304 с. : ил. - ISBN 978-5-9704-2106-2 : 7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, ф20, ф22, ф9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Акушерство</w:t>
            </w:r>
            <w:r>
              <w:rPr>
                <w:sz w:val="20"/>
                <w:szCs w:val="20"/>
              </w:rPr>
              <w:t xml:space="preserve"> [Текст] : нац. руководство / под ред. Э. К. Айламазяна [и др.] ; Рос. о-во акушеров-гинекологов, АСМОК. - Крат. изд. - М. : ГЭОТАР-Медиа, 2012. - 608 с. - (Нац. руководства). - ISBN 978-5-9704-2176-5 : 4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77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тулаева, Т. Г.</w:t>
            </w:r>
            <w:r>
              <w:rPr>
                <w:sz w:val="20"/>
                <w:szCs w:val="20"/>
              </w:rPr>
              <w:br/>
              <w:t xml:space="preserve">   Я скоро стану мамой [Текст] / Т. Г. Аптулаева. - М. : ЭКСМО, 2012. - 640 с. : ил. - ISBN 978-5-699-50505-0 : 289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4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У 51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Ультразвуковая диагностика аномалий плода [Текст] : учеб. пособие / В. В. Рязанов [и др.] ; Воен.-мед. акад. им. С. М. Кирова, Федер. центр сердца, крови и эндокринологии им. В. А. Алмазова. - СПб. : ЭЛБИ-СПб, 2012. - 112 с. - (Практикум для диагноста). - ISBN 978-5-93979-297-4 : 9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Э 95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Эхокардиография плода [Текст] : учеб. пособие / В. В. Рязанов [и др.] ; Ин-т перинатологии и педиатрии Федер. центра сердца, крови и эндокринологии им. В. А. Алмазова, Воен.-мед. акад. им. С. М. Кирова. - СПб. : ЭЛБИ-СПб, 2012. - 112 с. - (Практикум для диагноста). - ISBN 978-5-93979-298-1 : 9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78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чева, О. Н.</w:t>
            </w:r>
            <w:r>
              <w:rPr>
                <w:sz w:val="20"/>
                <w:szCs w:val="20"/>
              </w:rPr>
              <w:br/>
              <w:t xml:space="preserve">   Дисплазия соединительной ткани во время беременности: феноменология, этиология, дефицит магния и молекулярные механизмы [Текст] / О. Н. Грачева, О. А. Громова. - М. : Миклош, 2012. - 156 с. - ISBN 978-5-91746-073 : 42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Э 87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Экстрагенитальная патология и беременность</w:t>
            </w:r>
            <w:r>
              <w:rPr>
                <w:sz w:val="20"/>
                <w:szCs w:val="20"/>
              </w:rPr>
              <w:t xml:space="preserve"> [Текст] / под ред. Л. С. Логутовой. - М. : Литтерра, 2012. - 544 с. - (Практ. руководства). - ISBN 978-5-4235-0052-8 : 56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8.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34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дорова, И. С.</w:t>
            </w:r>
            <w:r>
              <w:rPr>
                <w:sz w:val="20"/>
                <w:szCs w:val="20"/>
              </w:rPr>
              <w:br/>
              <w:t xml:space="preserve">   Внутриутробная инфекция: ведение беременности, родов и послеродового периода [Текст] : учеб. пособие для системы послевуз. проф. образования врачей / И. С. Сидорова, И. О. Макаров, Н. А. Матвиенко. - 3-е изд. - М. : МЕДпресс-информ, 2012. - 160 с. - ISBN 978-5-98322-799-6 : 18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8, ф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ДИАТРИЯ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3.9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Г 46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Гигиена детей и подростков [Текст] : рук. к практ. занятиям : учеб. пособие для учреждений высш. проф. образования / [В. Р. Кучма [и др.]] ; под ред. В. Р. Кучмы. - М. : ГЭОТАР-Медиа, 2012. - 546 с. - ISBN 978-5-9704-2237-3 : 882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.82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16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нтелеева, Е. В.</w:t>
            </w:r>
            <w:r>
              <w:rPr>
                <w:sz w:val="20"/>
                <w:szCs w:val="20"/>
              </w:rPr>
              <w:br/>
              <w:t xml:space="preserve">   Дыхательная гимнастика для детей [Текст] / Е. В. Пантелеева. - М. : Человек, 2012. - 160 с. - (Долгая жизнь). - ISBN 978-5-904885-44-1 : 162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Т 23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точенко, В. К.</w:t>
            </w:r>
            <w:r>
              <w:rPr>
                <w:sz w:val="20"/>
                <w:szCs w:val="20"/>
              </w:rPr>
              <w:br/>
              <w:t xml:space="preserve">   Педиатрическая фармакология: лекарственные средства для детей [Текст] . Вып. 1 : Противомикробные и антигельминтные средства / В. К. Таточенко, М. Д. Бакрадзе ; под общ. ред. А. А. Баранова ; Союз педиатров России, Науч. центр здоровья детей РАМН. - М. : Педиатръ, 2012. - 120 с. - ISBN 978-5-904753-19-1 : 241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Б 2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ранов, А. А.</w:t>
            </w:r>
            <w:r>
              <w:rPr>
                <w:sz w:val="20"/>
                <w:szCs w:val="20"/>
              </w:rPr>
              <w:br/>
              <w:t xml:space="preserve">   Иммунопрофилактика у детей [Текст] : учеб. пособие. Ч. 1 : Вакцинопрофилактика у детей / А. А. Баранов, Л. С. Намазова-Баранова, М. Г. Галицкая ; Союз педиатров России, Федер. гос. бюджет. учреждение Науч. центр здоровья детей РАМН, Гос. бюджет. образоват. учреждение ВПО I Моск. гос. мед. ун-т им. И. М. Сеченова. - М. : Педиатръ, 2012. - 84 с. - (Болезни дет. возраста от А до Я. Вып. 1). - ISBN 978-5-904753-27-6 : 241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Ц 93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ыбулькин, Э. К.</w:t>
            </w:r>
            <w:r>
              <w:rPr>
                <w:sz w:val="20"/>
                <w:szCs w:val="20"/>
              </w:rPr>
              <w:br/>
              <w:t xml:space="preserve">   Неотложная педиатрия. Алгоритмы диагностики и лечения [Текст] / Э. К. Цыбулькин. - М. : ГЭОТАР-Медиа, 2012. - 160 с. : ил. - (Б-ка врача-специалиста). - ISBN 978-5-9704-1741-6 : 28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5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5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ьбицкий, В. Ю.</w:t>
            </w:r>
            <w:r>
              <w:rPr>
                <w:sz w:val="20"/>
                <w:szCs w:val="20"/>
              </w:rPr>
              <w:br/>
              <w:t xml:space="preserve">   Актуальные проблемы социальной педиатрии [Текст] : избр. очерки / В. Ю. Альбицкий ; Союз педиатров России, Науч. центр здоровья детей РАМН. - М. : Союз педиатров России, 2012. - 344 с. - (Соц. педиатрия ; вып. 16). - ISBN 978-5-904753-21-4 : 402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2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едиатрия</w:t>
            </w:r>
            <w:r>
              <w:rPr>
                <w:sz w:val="20"/>
                <w:szCs w:val="20"/>
              </w:rPr>
              <w:t xml:space="preserve"> [Текст] : учеб. пособие для мед. вузов / под ред. С. А. Ляликова. - Минск : Вышэйш. шк., 2012. - 400 с. : ил. - ISBN 978-985-06-2067-5 : 49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77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птулаева, Т. Г.</w:t>
            </w:r>
            <w:r>
              <w:rPr>
                <w:sz w:val="20"/>
                <w:szCs w:val="20"/>
              </w:rPr>
              <w:br/>
              <w:t xml:space="preserve">   Я мама первый год [Текст] / Т. Г. Аптулаева. - М. : ЭКСМО, 2012. - 800 с. : ил. - ISBN 978-5-699-56271-8 : 291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Р 8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шаль, Л. М.</w:t>
            </w:r>
            <w:r>
              <w:rPr>
                <w:sz w:val="20"/>
                <w:szCs w:val="20"/>
              </w:rPr>
              <w:br/>
              <w:t xml:space="preserve">   Ваш ребёнок: как уберечь [Текст] / Л. М. Рошаль. - 2-е изд. - М. : ЭКСМО, 2012. - 256 с. : ил. - ISBN 978-5-699-55647-2 : 359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Н 31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Наследственная тирозинемия I типа [Текст] : учеб. пособие / А. А. Баранов [и др.] ; Союз педиатров России. - М. : Педиатръ, 2012. - 60 с. - (Болезни дет. возраста от А до Я . Вып. 2.). - ISBN 978-5-904753-29-0 : 241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1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опедевтика детских болезней</w:t>
            </w:r>
            <w:r>
              <w:rPr>
                <w:sz w:val="20"/>
                <w:szCs w:val="20"/>
              </w:rPr>
              <w:t xml:space="preserve"> [Текст] : учеб. для студентов учреждений высш. проф. образования / под ред. В. В. Юрьева, М. М. Хомича ; М-во здравоохранения РФ. - М. : ГЭОТАР-Медиа, 2012. - 719 с. - ISBN 978-5-9704-2215-1 : 13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1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балов, Н. П.</w:t>
            </w:r>
            <w:r>
              <w:rPr>
                <w:sz w:val="20"/>
                <w:szCs w:val="20"/>
              </w:rPr>
              <w:br/>
              <w:t xml:space="preserve">   Детские болезни [Текст] : учеб. для студентов мед. вузов. В 2 т. Т. 1 / Н. П. Шабалов. - 7-е изд., перераб. и доп. - СПб. : ПИТЕР, 2012. - 928 с. : ил. - (Учеб. для вузов). - ISBN 978-5-459-00726-8 : 1399-97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2, ф1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Ц 93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ыбулькин, Э. К.</w:t>
            </w:r>
            <w:r>
              <w:rPr>
                <w:sz w:val="20"/>
                <w:szCs w:val="20"/>
              </w:rPr>
              <w:br/>
              <w:t xml:space="preserve">   Угрожающие состояния в педиатрии. Экстренная врачебная помощь [Текст] / Э. К. Цыбулькин. - М. : ГЭОТАР-Медиа, 2012. - 223 с. - (Б-ка непрерыв. мед. образования). - ISBN 978-5-9704-2115-4 : 308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1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балов, Н. П.</w:t>
            </w:r>
            <w:r>
              <w:rPr>
                <w:sz w:val="20"/>
                <w:szCs w:val="20"/>
              </w:rPr>
              <w:br/>
              <w:t xml:space="preserve">   Детские болезни [Текст] : учеб. для студентов мед. вузов. В 2 т. Т. 2 / Н. П. Шабалов. - 7-е изд., перераб. и доп. - СПб. : ПИТЕР, 2012. - 880 с. : ил. - (Учеб. для вузов). - ISBN 978-5-459-00726-8 : 1399-97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6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рганизация профилактической и лечебной работы в домах ребёнка [Текст] : метод. рекомендации / [А. А. Баранов [и др.]] ; Федер. гос. бюджет. учреждение "Науч. центр здоровья детей" РАМН. - Изд. 2-е, доп. и перераб. - М. : Педиатръ, 2012. - 80 с. - ISBN 978-5-904753-33-7 : 161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6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З-37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угстад, О. Д.</w:t>
            </w:r>
            <w:r>
              <w:rPr>
                <w:sz w:val="20"/>
                <w:szCs w:val="20"/>
              </w:rPr>
              <w:br/>
              <w:t xml:space="preserve">   Недоношенный ребенок. Если ребенок родился раньше срока [Текст] / О. Д. Заугстад ; пер. с норв. под ред. Е. Н. Байбариной. - М. : ГЭОТАР-Медиа, 2012. - 192 с. - ISBN 978-5-9704-2136-9 : 63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8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Профилактическая педиатрия</w:t>
            </w:r>
            <w:r>
              <w:rPr>
                <w:sz w:val="20"/>
                <w:szCs w:val="20"/>
              </w:rPr>
              <w:t xml:space="preserve"> [Текст] : рук. для врачей / под ред. А. А. Баранова ; М-во здравоохранения и соц. развития РФ [и др.]. - М. : Союз педиатров России, 2012. - 692 с. - ISBN 978-5-904753-15-3 : 1287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7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Справочник педиатра</w:t>
            </w:r>
            <w:r>
              <w:rPr>
                <w:sz w:val="20"/>
                <w:szCs w:val="20"/>
              </w:rPr>
              <w:t xml:space="preserve"> [Текст] / под ред. Н. П. Шабалова. - Изд. 2-е, перераб. и доп. - СПб. : ПИТЕР, 2012. - 720 с. - (Спутник врача). - ISBN 978-5-4237-0140-6 : 552-97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1, ф14, ф15, ф18, ф19, ф21, ф22, ф9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0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42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Медицинская, психологическая и социальная адаптация детей, излеченных от онкологических заболеваний</w:t>
            </w:r>
            <w:r>
              <w:rPr>
                <w:sz w:val="20"/>
                <w:szCs w:val="20"/>
              </w:rPr>
              <w:t xml:space="preserve"> [Текст] / под ред. М. Д. Алиева ; НИИ дет. онкологии и гематологии РОНЦ им. Н. Н. Блохина РАМН. - М. : Практ. медицина, 2012. - 160 с. - ISBN 978-5-98811-216-7 : 148-75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, ф21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-07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99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ялов, С. С.</w:t>
            </w:r>
            <w:r>
              <w:rPr>
                <w:sz w:val="20"/>
                <w:szCs w:val="20"/>
              </w:rPr>
              <w:br/>
              <w:t xml:space="preserve">   Нормы в педиатрии [Текст] : справочник / С. С. Вялов. - 2-е изд., перераб. - М. : МЕДпресс-информ, 2012. - 184 с. - ISBN 978-5-98322-829-0 : 10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1, ф19 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1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6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ич, Ю. С.</w:t>
            </w:r>
            <w:r>
              <w:rPr>
                <w:sz w:val="20"/>
                <w:szCs w:val="20"/>
              </w:rPr>
              <w:br/>
              <w:t xml:space="preserve">   Диагностика и коррекция нарушений гемостаза в педиатрической интенсивной терапии [Текст] / Ю. С. Александрович. - СПб. : [Б. и.], 2012. - 91 c. - 18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1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Ш 63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ипицына, Л. М.</w:t>
            </w:r>
            <w:r>
              <w:rPr>
                <w:sz w:val="20"/>
                <w:szCs w:val="20"/>
              </w:rPr>
              <w:br/>
              <w:t xml:space="preserve">   Анатомия, физиология и патология органов слуха, речи и зрения [Текст] : учеб. для студентов высш. проф. образоваия / Л. М. Шипицына, И. А. Вартанян. - 2-е изд., испр. и доп. - М. : Академия, 2012. - 432 с. - (Высш. проф. образование. Бакалавриат). - ISBN 978-5-7695-8770-2 : 508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24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69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охин, М. И.</w:t>
            </w:r>
            <w:r>
              <w:rPr>
                <w:sz w:val="20"/>
                <w:szCs w:val="20"/>
              </w:rPr>
              <w:br/>
              <w:t xml:space="preserve">   Компьютерная спирометрия у детей [Текст] / М. И. Анохин. - М. : БИНОМ, 2012. - 104 с. - ISBN 978-5-9518-0477-8 : 1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34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9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ыков, М. И.</w:t>
            </w:r>
            <w:r>
              <w:rPr>
                <w:sz w:val="20"/>
                <w:szCs w:val="20"/>
              </w:rPr>
              <w:br/>
              <w:t xml:space="preserve">   Атлас рентгеновских исследований колитов у детей [Текст] : учеб. пособие / М. И. Пыков, Д. С. Шаплов. - М. : Видар-М, 2012. - 128 с. : ил. - ISBN 978-5-88429-163-8 : 31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38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Детская дерматовенерология</w:t>
            </w:r>
            <w:r>
              <w:rPr>
                <w:sz w:val="20"/>
                <w:szCs w:val="20"/>
              </w:rPr>
              <w:t xml:space="preserve"> [Текст] : учеб. для вузов / под ред. И. А. Горланова. - М. : Академия, 2012. - 352 с. : ил. - (Высш. проф. образование). - ISBN 978-5-7695-7481-8 : 789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7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6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25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 xml:space="preserve">Обструкция верхних мочевыводящих путей у детей [Текст] / С. М. Шарков [и др.] ; Союз педиатров России, Науч. центр здоровья РАМН. - М. : Союз педиатров России, 2012. - 208 с. - ISBN 978-5-904753-17-7 : 402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7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икова, И. С.</w:t>
            </w:r>
            <w:r>
              <w:rPr>
                <w:sz w:val="20"/>
                <w:szCs w:val="20"/>
              </w:rPr>
              <w:br/>
              <w:t xml:space="preserve">   Плоскостопие: профилактика и лечение [Текст] / И. С. Красикова. - СПб. : Корона-Век, 2012. - 128 с. : ил. - ISBN 978-5-7931-0851-5 : 59-4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7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93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ценка активности болезни у детей с ювенильным артритом</w:t>
            </w:r>
            <w:r>
              <w:rPr>
                <w:sz w:val="20"/>
                <w:szCs w:val="20"/>
              </w:rPr>
              <w:t xml:space="preserve"> [Текст] / под ред. Е. И. Алексеевой ; Союз педиатров России, Науч. центр здоровья детей РАМН. - М. : Союз педиатров России, 2012. - 32 с. - ISBN 978-5-904753-23-8 : 161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14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льчик, А. Б.</w:t>
            </w:r>
            <w:r>
              <w:rPr>
                <w:sz w:val="20"/>
                <w:szCs w:val="20"/>
              </w:rPr>
              <w:br/>
              <w:t xml:space="preserve">   Неврология недоношенных детей [Текст] / А. Б. Пальчик, Л. А. Федорова, А. Е. Понятишин. - 3-е изд. - М. : МЕДпресс-информ, 2012. - 352 с. : ил. - ISBN 978-5-98322-817-7 : 28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3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трухин, А. С.</w:t>
            </w:r>
            <w:r>
              <w:rPr>
                <w:sz w:val="20"/>
                <w:szCs w:val="20"/>
              </w:rPr>
              <w:br/>
              <w:t xml:space="preserve">   Детская неврология [Текст] : учебник для студентов высш. проф. образования. В 2 т. Т. 2 / А. С. Петрухин ; М-во здравоохранения РФ. - М. : ГЭОТАР-Медиа, 2012. - 272 с. : ил. - ISBN 978-5-9704-2263-2 : 13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П 3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трухин, А. С.</w:t>
            </w:r>
            <w:r>
              <w:rPr>
                <w:sz w:val="20"/>
                <w:szCs w:val="20"/>
              </w:rPr>
              <w:br/>
              <w:t xml:space="preserve">   Детская неврология [Текст] : учебник для студентов высш. проф. образования. В 2 т. Т. 1 / А. С. Петрухин ; М-во здравоохранения РФ. - М. : ГЭОТАР-Медиа, 2012. - 272 с. : ил. - ISBN 978-5-9704-2262-5 : 104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38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Детский церебральный паралич: диагностика и коррекция когнитивных нарушений</w:t>
            </w:r>
            <w:r>
              <w:rPr>
                <w:sz w:val="20"/>
                <w:szCs w:val="20"/>
              </w:rPr>
              <w:t xml:space="preserve"> [Текст] : учеб.-метод пособие / М-во здравоохранения и соц. развития РФ, Науч. центр здоровья детей РАМН, Рос. нац. исслед. мед. ун-т им. Н. И. Пирогова. - М. : Союз педиатров России, 2012. - 60 с. - ISBN 978-5-904753-20-7 : 161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3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А 46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ександрович, Ю. С.</w:t>
            </w:r>
            <w:r>
              <w:rPr>
                <w:sz w:val="20"/>
                <w:szCs w:val="20"/>
              </w:rPr>
              <w:br/>
              <w:t xml:space="preserve">   Диагностика и интенсивная терапия гипоксических поражений ЦНС у новорожденных [Текст] / Ю. С. Александрович, И. В. Александрович. - СПб. : [Б. и.], 2012. - 64 c. - 13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56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Доброкачественные эпилептические приступы и доброкачественные эпилепсии детства</w:t>
            </w:r>
            <w:r>
              <w:rPr>
                <w:sz w:val="20"/>
                <w:szCs w:val="20"/>
              </w:rPr>
              <w:t xml:space="preserve"> [Текст] / под ред. Е. Д. Белоусовой, А. Ю. Ермакова. - М. : Миклош, 2012. - 200 с. - ISBN 978-5-91746-060-4 : 425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М 74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жгинский, Ю. Б.</w:t>
            </w:r>
            <w:r>
              <w:rPr>
                <w:sz w:val="20"/>
                <w:szCs w:val="20"/>
              </w:rPr>
              <w:br/>
              <w:t xml:space="preserve">   Эмоции. Поведение. Агрессия. [Текст] / Ю. Б. Можгинский. - М. : Миклош, 2012. - 169 с. - ISBN 978-5-917-46-066-3 : 314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8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89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В 75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ронков, Б. В.</w:t>
            </w:r>
            <w:r>
              <w:rPr>
                <w:sz w:val="20"/>
                <w:szCs w:val="20"/>
              </w:rPr>
              <w:br/>
              <w:t xml:space="preserve">   Психиатрия детского и подросткового возраста [Текст] / Б. В. Воронков. - СПб. : Наука и техника, 2012. - 284 с. - ISBN 978-5-94387-712-4 : 275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0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И 7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Инфекционные болезни у детей</w:t>
            </w:r>
            <w:r>
              <w:rPr>
                <w:sz w:val="20"/>
                <w:szCs w:val="20"/>
              </w:rPr>
              <w:t xml:space="preserve"> [Текст] : учеб. для педиатр. фак. мед. вузов / под ред. В. Н. Тимченко. - 4-е изд., испр. и доп. - СПб. : СпецЛит, 2012. - 623 с. : ил. - ISBN 978-5-299-00493-9 : 650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. ф18, ф20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1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8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12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венкова, М. С.</w:t>
            </w:r>
            <w:r>
              <w:rPr>
                <w:sz w:val="20"/>
                <w:szCs w:val="20"/>
              </w:rPr>
              <w:br/>
              <w:t xml:space="preserve">   Хламидийно-микоплазменные инфекции у детей [Текст] / М. С. Савенкова, М. П. Савенков. - М. : Миклош, 2012. - 292 с. - ISBN 978-5-91746-071-0 : 48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2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6.98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С 45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рипкин, К.</w:t>
            </w:r>
            <w:r>
              <w:rPr>
                <w:sz w:val="20"/>
                <w:szCs w:val="20"/>
              </w:rPr>
              <w:br/>
              <w:t xml:space="preserve">   ВИЧ и СПИД: что с этим делать? [Текст] / К. Скрипкин. - М. : ЭКСМО, 2012. - 72 с. : ил. - ISBN 978-5-699-38583-6 : 293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3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5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Хирургия живота и промежности у детей</w:t>
            </w:r>
            <w:r>
              <w:rPr>
                <w:sz w:val="20"/>
                <w:szCs w:val="20"/>
              </w:rPr>
              <w:t xml:space="preserve"> [Текст] : атлас / под ред. А. В. Гераськина, А. Ф. Дронова, А. Н. Смирнова. - М. : ГЭОТАР-Медиа, 2012. - 504 с. : ил. - ISBN 978-5-9704-2006-5 : 252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4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493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Клиническое питание в детской хирургии</w:t>
            </w:r>
            <w:r>
              <w:rPr>
                <w:sz w:val="20"/>
                <w:szCs w:val="20"/>
              </w:rPr>
              <w:t xml:space="preserve"> [Текст] : учеб. пособие / под ред. А. А. Баранова, И. В. Киргизова ; ФГБУ Науч. центр здоровья детей РАМН [и др.]. - М. : ПедиатрЪ, 2012. - 82 с. : ил. - ISBN 978-5-904753-18-4 : 483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5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Х 50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Хирургическая гастроэнтерология детского возраста</w:t>
            </w:r>
            <w:r>
              <w:rPr>
                <w:sz w:val="20"/>
                <w:szCs w:val="20"/>
              </w:rPr>
              <w:t xml:space="preserve"> [Текст] : рук. для врачей / под ред. В. В. Подкаменева. - СПб. : ЭЛБИ-СПб, 2012. - 484 с. : ил. - ISBN 978-5-8948-1897-9 : 783-00.  </w:t>
              <w:br/>
            </w:r>
            <w:r>
              <w:rPr>
                <w:b/>
                <w:bCs/>
                <w:sz w:val="20"/>
                <w:szCs w:val="20"/>
              </w:rPr>
              <w:t xml:space="preserve">ТОГБУ «НМБ», ф13 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6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617.5-053.2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К 29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ько, В. А.</w:t>
            </w:r>
            <w:r>
              <w:rPr>
                <w:sz w:val="20"/>
                <w:szCs w:val="20"/>
              </w:rPr>
              <w:br/>
              <w:t xml:space="preserve">   Болезни новорожденных в хирургической практике [Текст] / В. А. Катько. - Минск : Вышэйш. шк., 2012. - 303 с. : ил. - ISBN 978-985-06-2002-6 : 35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ЕВЕДЕНИЕ</w:t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7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91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О-127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Об итогах деятельности государственных учреждений здравоохранения в 2011 году и задачах на 2012 год</w:t>
            </w:r>
            <w:r>
              <w:rPr>
                <w:sz w:val="20"/>
                <w:szCs w:val="20"/>
              </w:rPr>
              <w:t xml:space="preserve"> [Текст] : проект решения расшир. заседания коллегии управления здравоохранения обл. / Упр. здравоохранения Тамб. обл. - Тамбов : [Б. и.], 2012. - 58 с. -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8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91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Д 64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гушин, И. С.</w:t>
            </w:r>
            <w:r>
              <w:rPr>
                <w:sz w:val="20"/>
                <w:szCs w:val="20"/>
              </w:rPr>
              <w:br/>
              <w:t xml:space="preserve">   Врачи, внесшие вклад в здравоохранение Тамбовщины и страны [Текст] / И. С. Долгушин. - Тамбов : Пролет. светоч, 2012. - 187 с. : ил. - 1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fldChar w:fldCharType="begin"/>
            </w:r>
            <w:r>
              <w:rPr>
                <w:sz w:val="20"/>
                <w:b/>
                <w:szCs w:val="20"/>
                <w:bCs/>
                <w:lang w:val="en-US"/>
              </w:rPr>
              <w:instrText xml:space="preserve"> SEQ AutoNr \* ARABIC </w:instrTex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separate"/>
            </w:r>
            <w:r>
              <w:rPr>
                <w:sz w:val="20"/>
                <w:b/>
                <w:szCs w:val="20"/>
                <w:bCs/>
                <w:lang w:val="en-US"/>
              </w:rPr>
              <w:t>299</w:t>
            </w:r>
            <w:r>
              <w:rPr>
                <w:sz w:val="20"/>
                <w:b/>
                <w:szCs w:val="20"/>
                <w:bCs/>
                <w:lang w:val="en-US"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913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  <w:sz w:val="20"/>
                <w:szCs w:val="20"/>
              </w:rPr>
              <w:t>Э 7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rPr>
                <w:color w:val="000088"/>
                <w:sz w:val="20"/>
                <w:szCs w:val="20"/>
              </w:rPr>
            </w:pPr>
            <w:r>
              <w:rPr>
                <w:sz w:val="20"/>
                <w:szCs w:val="20"/>
              </w:rPr>
              <w:t>   </w:t>
            </w:r>
            <w:r>
              <w:rPr>
                <w:b/>
                <w:bCs/>
                <w:sz w:val="20"/>
                <w:szCs w:val="20"/>
              </w:rPr>
              <w:t>Эпидемиология и вакцинопрофилактика инфекции, вызываемой Streptococcus pneumoniae</w:t>
            </w:r>
            <w:r>
              <w:rPr>
                <w:sz w:val="20"/>
                <w:szCs w:val="20"/>
              </w:rPr>
              <w:t xml:space="preserve"> [Текст] : метод. рекомендации МР 3.3.1.0027-11 / Упр. здравоохранения Тамб. обл. - Тамбов : [Б. и.], 2012. - 29 с. - 00-00.  </w:t>
              <w:br/>
            </w:r>
            <w:r>
              <w:rPr>
                <w:b/>
                <w:bCs/>
                <w:sz w:val="20"/>
                <w:szCs w:val="20"/>
              </w:rPr>
              <w:t>ТОГБУ «НМБ»</w:t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6"/>
        <w:gridCol w:w="5664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8"/>
                <w:sz w:val="20"/>
                <w:szCs w:val="20"/>
              </w:rPr>
            </w:pPr>
            <w:r>
              <w:rPr>
                <w:b/>
                <w:bCs/>
                <w:color w:val="000088"/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  <w:tc>
          <w:tcPr>
            <w:tcW w:w="56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88"/>
                <w:sz w:val="20"/>
                <w:szCs w:val="20"/>
              </w:rPr>
            </w:pPr>
            <w:r>
              <w:rPr>
                <w:color w:val="00008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ЛФАВИТНО-ПРЕДМЕТНЫЙ УКАЗАТЕЛ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1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705"/>
      </w:tblGrid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ЛЕР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КОГОЛИЗМ. НАРКОМ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ТОМИЯ ЧЕЛОВЕ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ЕСТЕЗИОЛОГИЯ. РЕАНИМ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ЕННАЯ МЕДИЦ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ФИЗИОЛОГИЯ. ГЕРОНТ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АЧЕБНАЯ Э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НЕ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ГИ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НЕКОЛОГИЯ. ЖЕНСКИЕ БОЛЕЗНИ. АКУШЕР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СТОЛОГИЯ. ЦИТ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МАТ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ТЕЗЫ. ЗАБОЛЕВАНИЯ, ВЫЗВАННЫЕ НАРУШЕНИЕМ ОБМЕНА ВЕЩЕ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ЕТОТЕРАП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СПАНСКРИЗАЦИЯ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ОЛЕВАНИЯ ЖЕЛЕЗ ВНУТРЕННЕЙ СЕКРЕ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ОЛЕВАНИЯ КОСТ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ОЛЕВАНИЯ КРОВИ. ГЕМАТ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ОЛЕВАНИЯ ОРГАНОВ КРОВООБРАЩЕНИЯ И КРОВЕНОСНЫХ СОСУ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БОЛЕВАНИЯ ПИЩЕВАРИТЕЛЬНОГО ТРАКТ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ОЛЕВАНИЯ СУСТАВ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ЕКЦИОННЫЕ БОЛЕЗ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</w:tr>
      <w:tr>
        <w:trPr>
          <w:trHeight w:val="235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ИНИЧЕСКАЯ МЕДИЦИ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ЕВЕД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ОЕ ДЕЛ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ЫЕ СРЕДСТВА, СГРУППИРОВАННЫЕ ПО ИХ ПРОИСХОЖД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ОВЕДЕНИЕ. ОБЩАЯ ФАРМАКОЛОГИЯ. ОБЩАЯ ТЕРАПИЯ. ТОКСИК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ЧЕБНАЯ ФИЗ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Р ЗАБОЛЕ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ЧЕВАЯ БОЛЕЗН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А (ОБЩИЕ ВОПРОС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ИЦИНА КАТАСТРОФ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БИ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ВРОЛОГИЯ. НЕВРОПАТОЛОГИЯ. ПСИХИАТР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ЙРОХИРУР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ОТЛОЖНАЯ ПОМОЩЬ. УХОД ЗА БОЛЬНЫ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ХИРУРГ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НК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ЗДРАВООХРАНЕНИЯ. САНИТАРИЯ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ТОПЕДИЯ. ТРАВМАТ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ФТАЛЬМОЛОГИЯ. ГЛАЗНЫЕ БОЛЕЗНИ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ОЛОГИЧЕСКАЯ АНАТОМ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ОФИЗИ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ДИАТР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ЧЕН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СТИЧЕСКИЕ ОПЕ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 МАТЕМАТИКИ В МЕДИЦИН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ИЧЕСКИЕ БОЛЕЗН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ТЕРАП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ВМАТИЗ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НТГЕНОДИАГНОСТИКА. РАДИОЛОГИЯ. РАДИОТЕРАП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ХАРНЫЙ ДИАБ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КС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ДЦЕ. ОБЩИ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И АНГЛ. Я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МАТ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ДЕБНАЯ МЕДИЦИ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ЛОГИЯ. МОЧЕПОЛОВАЯ СИСТЕ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ОТЕРАП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ИРУРГИЯ СЕРДЕЧНО-СОСУДИСТОЙ СИСТЕ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ЦИКЛОПЕДИИ, СЛОВАРИ, СПРАВОЧН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orient="landscape" w:w="8419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character" w:styleId="PageNumber">
    <w:name w:val="Page Number"/>
    <w:basedOn w:val="Style13"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1:37:00Z</dcterms:created>
  <dc:creator>Библ</dc:creator>
  <dc:description/>
  <cp:keywords/>
  <dc:language>en-US</dc:language>
  <cp:lastModifiedBy>Катерина</cp:lastModifiedBy>
  <cp:lastPrinted>2012-12-06T11:23:00Z</cp:lastPrinted>
  <dcterms:modified xsi:type="dcterms:W3CDTF">2013-02-06T09:16:00Z</dcterms:modified>
  <cp:revision>181</cp:revision>
  <dc:subject/>
  <dc:title>1</dc:title>
</cp:coreProperties>
</file>