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МБОВСКОЕ ОБЛАСТНО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ГОСУДАРСТВЕННОЕ БЮДЖЕТ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УЧНАЯ МЕДИЦИНСКАЯ БИБЛИОТЕ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А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АЯ ЛИТЕРАТУР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формационный бюллетен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ВАРТАЛ 2013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юль-сентябрь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FF00"/>
          <w:sz w:val="28"/>
          <w:szCs w:val="28"/>
        </w:rPr>
      </w:pPr>
      <w:r>
        <w:rPr>
          <w:b/>
          <w:color w:val="00FF00"/>
          <w:sz w:val="28"/>
          <w:szCs w:val="28"/>
        </w:rPr>
      </w:r>
    </w:p>
    <w:p>
      <w:pPr>
        <w:pStyle w:val="Normal"/>
        <w:jc w:val="center"/>
        <w:rPr>
          <w:b/>
          <w:b/>
          <w:color w:val="00FF00"/>
          <w:sz w:val="28"/>
          <w:szCs w:val="28"/>
        </w:rPr>
      </w:pPr>
      <w:r>
        <w:rPr>
          <w:b/>
          <w:color w:val="00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, 2013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Информационный бюллетень «Новая медицинская литература» содержит сведения о новой медицинской литературе, полученной ТОГБУ «НМБ» в </w:t>
      </w:r>
      <w:r>
        <w:rPr>
          <w:b/>
          <w:sz w:val="22"/>
          <w:szCs w:val="22"/>
        </w:rPr>
        <w:t>июле-сентябре 2013 год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Расположение материала – систематическое по таблицам УД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Данный информационный бюллетень представляет собой компьютерное изда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Для удобства пользования, далее дается пояснительная схема расположения элементов библиографической записи, принятая в информационном бюллете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500</wp:posOffset>
                </wp:positionH>
                <wp:positionV relativeFrom="paragraph">
                  <wp:posOffset>1029335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1.05pt" to="45pt,9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7300</wp:posOffset>
                </wp:positionH>
                <wp:positionV relativeFrom="paragraph">
                  <wp:posOffset>472440</wp:posOffset>
                </wp:positionV>
                <wp:extent cx="1143000" cy="228600"/>
                <wp:effectExtent l="635" t="5080" r="1270" b="228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7.2pt" to="188.95pt,5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57400</wp:posOffset>
                </wp:positionH>
                <wp:positionV relativeFrom="paragraph">
                  <wp:posOffset>686435</wp:posOffset>
                </wp:positionV>
                <wp:extent cx="457200" cy="228600"/>
                <wp:effectExtent l="0" t="4445" r="254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4.05pt" to="197.95pt,7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86200</wp:posOffset>
                </wp:positionH>
                <wp:positionV relativeFrom="paragraph">
                  <wp:posOffset>8153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4.2pt" to="306pt,8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1158240</wp:posOffset>
                </wp:positionV>
                <wp:extent cx="457200" cy="228600"/>
                <wp:effectExtent l="0" t="63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1.2pt" to="215.95pt,1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71800</wp:posOffset>
                </wp:positionH>
                <wp:positionV relativeFrom="paragraph">
                  <wp:posOffset>1158240</wp:posOffset>
                </wp:positionV>
                <wp:extent cx="342900" cy="114300"/>
                <wp:effectExtent l="0" t="12065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1.2pt" to="260.95pt,100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57300</wp:posOffset>
                </wp:positionH>
                <wp:positionV relativeFrom="paragraph">
                  <wp:posOffset>1486535</wp:posOffset>
                </wp:positionV>
                <wp:extent cx="0" cy="114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7.05pt" to="99pt,12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57400</wp:posOffset>
                </wp:positionH>
                <wp:positionV relativeFrom="paragraph">
                  <wp:posOffset>1272540</wp:posOffset>
                </wp:positionV>
                <wp:extent cx="114300" cy="11430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2pt" to="170.95pt,1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9000</wp:posOffset>
                </wp:positionH>
                <wp:positionV relativeFrom="paragraph">
                  <wp:posOffset>1158240</wp:posOffset>
                </wp:positionV>
                <wp:extent cx="342900" cy="228600"/>
                <wp:effectExtent l="0" t="635" r="317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1.2pt" to="296.95pt,1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225925" cy="209486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/>
      </w:pPr>
      <w:r>
        <w:rPr>
          <w:szCs w:val="22"/>
        </w:rPr>
        <w:t xml:space="preserve">            </w:t>
      </w:r>
      <w:r>
        <w:rPr>
          <w:szCs w:val="22"/>
        </w:rPr>
        <w:t>Информационный бюллетень «Новая медицинская литература» предназначен  для организаторов здравоохранения, врачей, средних медицинских работников и ставит своей целью информировать их о новых книгах, которые могут быть полезны им в практической рабо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ниги можно получить на городском абонементе и в читальном зале «НМБ», в библиотеках-филиалах ТОГБУ «НМБ»  – по книгообмен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ИМ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5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Ф 50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Физическая и коллоидная химия</w:t>
            </w:r>
            <w:r>
              <w:rPr>
                <w:sz w:val="20"/>
                <w:szCs w:val="20"/>
              </w:rPr>
              <w:t xml:space="preserve"> [Текст] : рук. к практ. занятиям : учеб. пособие для студентов учреждений высш. проф. образования / под ред. А. П. Беляева ; М-во образования и науки РФ. - М. : ГЭОТАР-Медиа, 2012. - 320 с. : ил. - ISBN 978-5-9704-2207-6 : 2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5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З-94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урабян, С. Э.</w:t>
            </w:r>
            <w:r>
              <w:rPr>
                <w:sz w:val="20"/>
                <w:szCs w:val="20"/>
              </w:rPr>
              <w:br/>
              <w:t xml:space="preserve">   Органическая химия [Текст] : учеб. для мед. училищ и колледжей / С. Э. Зурабян, А. П. Лузин ; под ред. Н. А. Тюкавкиной ; М-во образования и науки РФ. - М. : ГЭОТАР-Медиа, 2012. - 384 с. : ил. - ISBN 978-5-9704-2236-6 : 2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ИОЛОГ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5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31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хов, А. П.</w:t>
            </w:r>
            <w:r>
              <w:rPr>
                <w:sz w:val="20"/>
                <w:szCs w:val="20"/>
              </w:rPr>
              <w:br/>
              <w:t xml:space="preserve">   Биология: медицинская биология, генетика и паразитология [Текст] : учеб. для мед. вузов / А. П. Пехов. - М. : ГЭОТАР-Медиа, 2012. - 656 с. - ISBN 978-5-9704-1413-2 : 1014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5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Б 63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Биология</w:t>
            </w:r>
            <w:r>
              <w:rPr>
                <w:sz w:val="20"/>
                <w:szCs w:val="20"/>
              </w:rPr>
              <w:t xml:space="preserve"> [Текст] : учеб. для студентов высш. проф. образования. В 2 т. Т. 2 / под ред. В. Н. Ярыгина. - М. : ГЭОТАР-Медиа, 2012. - 560 с. : ил. - ISBN 978-5-9704-2433-9 : 2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5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Б 63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Биология</w:t>
            </w:r>
            <w:r>
              <w:rPr>
                <w:sz w:val="20"/>
                <w:szCs w:val="20"/>
              </w:rPr>
              <w:t xml:space="preserve"> [Текст] : учеб. для учреждений высш. проф. образования. В 2 т. Т. 1 / под ред. В. Н. Ярыгина. - М. : ГЭОТАР-Медиа, 2012. - 735 с. : ил. - ISBN 978-5-9704-2432-2 : 2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НЕТИКА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57.02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Ш 84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порк, П.</w:t>
            </w:r>
            <w:r>
              <w:rPr>
                <w:sz w:val="20"/>
                <w:szCs w:val="20"/>
              </w:rPr>
              <w:br/>
              <w:t xml:space="preserve">   Читая между строк ДНК: второй код нашей жизни, или книга, которую нужно прочитать всем [Текст] / П. Шпорк ; пер. с нем. Г. Лютиковой. - М. : Ломоносов, 2012. - 272 с. : ил. - ISBN 978-5-91678-147-2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2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57.023-056.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Н 62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китина, Е. А.</w:t>
            </w:r>
            <w:r>
              <w:rPr>
                <w:sz w:val="20"/>
                <w:szCs w:val="20"/>
              </w:rPr>
              <w:br/>
              <w:t xml:space="preserve">   Наследование групп крови [Текст] : учеб.-метод. пособие / Е. А. Никитина ; Рос. гос. пед. ун-т им. А. И. Герцена. - СПб. : Изд-во РГПУ, 2012. - 105 с. - ISBN 978-5-8064-1718-4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2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ИОХИМ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57.0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7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Молекулярные механизмы взаимодействия эндотоксинов с клетками-мишенями [Текст] / С. В. Грачев [и др.]. - М. : МИА, 2012. - 255 с. : ил. - ISBN 978-5-8948-1928-0 : 55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ДИЦИНА (ОБЩИЕ ВОПРОСЫ)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А 73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нуфриева, В. В.</w:t>
            </w:r>
            <w:r>
              <w:rPr>
                <w:sz w:val="20"/>
                <w:szCs w:val="20"/>
              </w:rPr>
              <w:br/>
              <w:t xml:space="preserve">   Монархия в белых халатах [Текст] / В. В. Ануфриева. - Красноярск : Знак, 2012. - 168 с. - ISBN 978-5-94285-101-9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ОВАРИ, СПРАВОЧНИКИ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(03)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Э 68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Энциклопедический словарь по комплексной реабилитации лиц с ограниченными возможностями здоровья</w:t>
            </w:r>
            <w:r>
              <w:rPr>
                <w:sz w:val="20"/>
                <w:szCs w:val="20"/>
              </w:rPr>
              <w:t xml:space="preserve"> [Текст] / под ред. В. Д. Байрамова, А. В. Тюрина ; ФГБОУ ВПО для инвалидов с нарушением опорно-двигательной системы "Моск. гос. гуманитар.-эконом. ин-т" (МГГЭИ). - М. : Экон-информ, 2012. - 274 с. - ISBN 978-5-9506-0888-9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ДЕБНАЯ МЕДИЦИНА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:3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4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евно, В. А.</w:t>
            </w:r>
            <w:r>
              <w:rPr>
                <w:sz w:val="20"/>
                <w:szCs w:val="20"/>
              </w:rPr>
              <w:br/>
              <w:t xml:space="preserve">   Медицинские критерии вреда здоровью. Экспертная и правоприменительная практика [Текст] / В. А. Клевно. - М. : Ред.-изд. отд. ФГБУ РЦСМЭ , 2012. - 112 с. : ил. - ISBN 978-5-903341-16-0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2, ф20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:3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89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Судебная психиатрия: актуальные проблемы</w:t>
            </w:r>
            <w:r>
              <w:rPr>
                <w:sz w:val="20"/>
                <w:szCs w:val="20"/>
              </w:rPr>
              <w:t xml:space="preserve"> [Текст] . Вып. 9 / под ред. В. В. Вандыша ; ФГБУ "Гос. науч. центр соц. и судеб. психиатрии им. Сербского" М-ва здравоохранения соц. развития РФ. - М. : Ред.-изд. отдел ГНЦССП, 2012. - 243 с. - ISBN 978-5-86002-148-8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:3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4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евно, В. А.</w:t>
            </w:r>
            <w:r>
              <w:rPr>
                <w:sz w:val="20"/>
                <w:szCs w:val="20"/>
              </w:rPr>
              <w:br/>
              <w:t xml:space="preserve">   Медицинские технологии, используемые при производстве судебно-медицинских экспертиз [Текст] / В. А. Клевно. - М. : Компания Планета Земля, 2012. - 400 с. - ISBN 978-5-9902679-2-3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:3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Т 23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таринцев, А. В.</w:t>
            </w:r>
            <w:r>
              <w:rPr>
                <w:sz w:val="20"/>
                <w:szCs w:val="20"/>
              </w:rPr>
              <w:br/>
              <w:t xml:space="preserve">   Экспертная оценка дефектов оказания экстренной медицинской помощи больным с острой абдоминальной хирургической инфекцией [Текст] / А. В. Татаринцев, Е. Х. Баринов, В. И. Ярема. - М. : ЮрИнфоЗдрав, 2012. - 88 с. - ISBN 978-5-903416-22-6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ЕННАЯ МЕДИЦИНА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:35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42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Медицинское обеспечение мероприятий гражданской обороны</w:t>
            </w:r>
            <w:r>
              <w:rPr>
                <w:sz w:val="20"/>
                <w:szCs w:val="20"/>
              </w:rPr>
              <w:t xml:space="preserve"> [Текст] : учеб. пособие / под ред. С. А. Разгулина ; Нижегор. гос. мед. акад. - Н. Новгород : Изд-во НижГМА, 2012. - 188 с. - ISBN 978-5-7032-0871-7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ф19, ф21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:35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42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Медицинское обеспечение мероприятий гражданской обороны</w:t>
            </w:r>
            <w:r>
              <w:rPr>
                <w:sz w:val="20"/>
                <w:szCs w:val="20"/>
              </w:rPr>
              <w:t xml:space="preserve"> [Текст] / ГОУ ВПО "Курский гос. мед. ун-т" М-ва здравоохранения и соц. развития РФ. - Курск : Изд-во КГМУ, 2012. - 272 с. - ISBN 978-5-7487-1548-5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ф18, ф22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ЗКУЛЬТУРА И СПОРТ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7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82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сковченко, О. Н.</w:t>
            </w:r>
            <w:r>
              <w:rPr>
                <w:sz w:val="20"/>
                <w:szCs w:val="20"/>
              </w:rPr>
              <w:br/>
              <w:t xml:space="preserve">   Оптимизация физических и тренировочных нагрузок на основе индивидуального адаптивного состояния человека [Текст] : монография / О. Н. Московченко ; М-во образования и науки РФ, Сиб. федер. ун-т. - М. : ФЛИНТА : Наука, 2012. - 312 с. - ISBN 978-5-9765-1440-9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ЯЗЫКОЗНАНИЕ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81.2 Англ.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26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овина, И. Ю.</w:t>
            </w:r>
            <w:r>
              <w:rPr>
                <w:sz w:val="20"/>
                <w:szCs w:val="20"/>
              </w:rPr>
              <w:br/>
              <w:t xml:space="preserve">   Английский язык для медицинских училищ и колледжей [Текст] : учебник / И. Ю. Марковина, Г. Е. Громова. - 3-е изд., испр. - М. : Академия, 2012. - 160 с. - (Сред. проф. образование). - ISBN 978-5-7695-9261-4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3, ф3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81.2Англ.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А 64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Английский язык для медиков [Текст] : рук. для студентов мед. вузов / Л. П. Чурилов [и др.]. - СПб. : ЭЛБИ-СПб, 2012. - 312 с. - ISBN 978-5-93979-283-7 : 333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3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81.2Лат.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67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трофанова, Т. А.</w:t>
            </w:r>
            <w:r>
              <w:rPr>
                <w:sz w:val="20"/>
                <w:szCs w:val="20"/>
              </w:rPr>
              <w:br/>
              <w:t xml:space="preserve">   Учебное пособие по латинскому языку и основам анатомо-гистологической терминологии [Текст] : учеб. пособие для студентов мед. вузов / Т. А. Митрофанова, Т. Г. Широкова ; Нижегор. гос. мед. акад. - Н. Новгород : Изд-во НижГМА, 2012. - 142 с. - ISBN 978-5-7032-0873-1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81.2Лат.-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67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трофанова, Т. А.</w:t>
            </w:r>
            <w:r>
              <w:rPr>
                <w:sz w:val="20"/>
                <w:szCs w:val="20"/>
              </w:rPr>
              <w:br/>
              <w:t xml:space="preserve">   Учебный латинско-английский словарь клинических терминов [Текст] / Т. А. Митрофанова ; Нижегор. гос. мед. акад. - Н. Новгород : Изд-во НижГМА, 2012. - 51 с. - ISBN 978-5-7032-0869-4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81.2Фр.-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13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вончик, С. С.</w:t>
            </w:r>
            <w:r>
              <w:rPr>
                <w:sz w:val="20"/>
                <w:szCs w:val="20"/>
              </w:rPr>
              <w:br/>
              <w:t xml:space="preserve">   Французско-русский словарь сокращений медицинской терминологии [Текст] / С. С. Савончик. - Орёл : [Б. и.], 2012. - 223 с. - ISBN 978-5-89436-195-6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СИХОЛОГ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8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8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скаленко, В. Д.</w:t>
            </w:r>
            <w:r>
              <w:rPr>
                <w:sz w:val="20"/>
                <w:szCs w:val="20"/>
              </w:rPr>
              <w:br/>
              <w:t xml:space="preserve">   Когда любви слишком много: профилактика любовной зависимости [Текст] / В. Д. Москаленко. - М. : Психотерапия, 2012. - 224 с. - (Семейная психология). - ISBN 978-5-903182-93-0 : 22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8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48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льченко, Н. И.</w:t>
            </w:r>
            <w:r>
              <w:rPr>
                <w:sz w:val="20"/>
                <w:szCs w:val="20"/>
              </w:rPr>
              <w:br/>
              <w:t xml:space="preserve">   Введение в профессию "Медицинский психолог" [Текст] : учеб.-метод. пособие / Н. И. Мельченко, Л. А. Чернышова ; ГБОУ ВПО "Самар. гос. мед. ун-т" М-ва здравоохранения и соц. развития РФ. - Самара : Ас Гард, 2012. - 171 с. - ISBN 978-5-4259-0158-3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8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Б 23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нщикова, Т. Н.</w:t>
            </w:r>
            <w:r>
              <w:rPr>
                <w:sz w:val="20"/>
                <w:szCs w:val="20"/>
              </w:rPr>
              <w:br/>
              <w:t xml:space="preserve">   Прямые и вспомогательные методы психосемантического исследования агрессии [Текст] / Т. Н. Банщикова, О. В. Бондаренко, Е. Т. Булгакова. - Невинномысск : Изд-во НГГТИ, 2012. - 111 с. - ISBN 978-5-9644-0174-2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НАТОМИЯ ЧЕЛОВЕКА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Д 93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ьяков, В. Г.</w:t>
            </w:r>
            <w:r>
              <w:rPr>
                <w:sz w:val="20"/>
                <w:szCs w:val="20"/>
              </w:rPr>
              <w:br/>
              <w:t xml:space="preserve">   Миология (учение о мышцах) [Текст] : учеб. пособие / В. Г. Дьяков, Л. В. Царапкин, И. М. Чеканин ; М-во сельского хоз-ва РФ, ФГБОУ ВПО "Волгогр. гос. аграр. ун-т". - Волгоград : Изд-во ВГАУ, 2012. - 88 с. - ISBN 978-5-85536-673-0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3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Б 88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оновицкая, Г. М.</w:t>
            </w:r>
            <w:r>
              <w:rPr>
                <w:sz w:val="20"/>
                <w:szCs w:val="20"/>
              </w:rPr>
              <w:br/>
              <w:t xml:space="preserve">   Остеология и артросиндесмология (учение о костях и их соединениях) [Текст] : учеб. нагляд. пособие / Г. М. Броновицкая, Л. А. Лойко, Н. Н. Францкевич ; М-во спорта и туризма Респ. Беларусь, Белорус. гос. ун-т физ. культуры. - Минск : Изд-во БГУФК, 2012. - 205 с. : ил. - ISBN 978-985-7023-46-2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ЗИОЛОГ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А 2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гаджанян, Н. А.</w:t>
            </w:r>
            <w:r>
              <w:rPr>
                <w:sz w:val="20"/>
                <w:szCs w:val="20"/>
              </w:rPr>
              <w:br/>
              <w:t xml:space="preserve">   Нормальная физиология [Текст] : учеб. для студентов мед. вузов / Н. А. Агаджанян, В. М. Смирнов. - Изд. 3-е, испр. и доп. - М. : МИА, 2012. - 576 с. : ил. - ISBN 978-5-9986-0086-9 : 7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Н 83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Нормальная физиология [Текст] : учеб. для студентов учреждений высш. проф. образования / [В. Б. Брин [и др.]] ; под ред. Б. И. Ткаченко. - 3-е изд., испр. и доп. - М. : ГЭОТАР-Медиа, 2012. - 688 с. : ил. - ISBN 978-5-9704-2280-9 : 5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8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ММУНОЛОГ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3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2.017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5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пова, Н. А.</w:t>
            </w:r>
            <w:r>
              <w:rPr>
                <w:sz w:val="20"/>
                <w:szCs w:val="20"/>
              </w:rPr>
              <w:br/>
              <w:t xml:space="preserve">   Новая иммунология [Текст] : учеб. пособие / Н. А. Попова ; М-во образования и науки РФ, Новосиб. гос. ун-т. - Новосибирск : Ред.-изд. центр НГУ, 2012. - 335 с. - ISBN 978-5-4437-0025-0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ЗРАСТНАЯ ФИЗИОЛОГИЯ. ГЕРОНТОЛОГ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3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2.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В 67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лков, С. Р.</w:t>
            </w:r>
            <w:r>
              <w:rPr>
                <w:sz w:val="20"/>
                <w:szCs w:val="20"/>
              </w:rPr>
              <w:br/>
              <w:t xml:space="preserve">   Здоровый человек и его окружение [Текст] : учеб. для студентов учреждений сред. проф. образования / С. Р. Волков, М. М. Волкова. - М. : Авт. акад., 2012. - 640 с. - ISBN 978-5-91902-012-7 : 2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0, ф11, ф12, ф13, ф15, ф16, ф18, ф2, ф20, ф22, ф3, ф9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3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2.6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61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омийцев, А. К.</w:t>
            </w:r>
            <w:r>
              <w:rPr>
                <w:sz w:val="20"/>
                <w:szCs w:val="20"/>
              </w:rPr>
              <w:br/>
              <w:t xml:space="preserve">   Старение организма как свойство структурной организации биосистем [Текст] / А. К. Коломийцев. - Ростов н/Д : ГинГо, 2012. - 88 с. - ISBN 978-5-88616-029-1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ИГИЕНА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3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5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пов, В. И.</w:t>
            </w:r>
            <w:r>
              <w:rPr>
                <w:sz w:val="20"/>
                <w:szCs w:val="20"/>
              </w:rPr>
              <w:br/>
              <w:t xml:space="preserve">   Общая гигиена [Текст] : учеб. пособие для студентов стоматол. фак. / В. И. Попов, А. С. Фаустов, В. И. Каменев ; М-во здравоохранения и соц. развития РФ, ГБОУ ВПО Воронеж. гос. мед. акад. им. Н. Н. Бурденко М-ва здравоохранения и соц. развития РФ. - Воронеж : Печат. двор, 2012. - 280 с. - ISBN 978-5-9903461-2-3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 ф16, ф21, ф22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3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93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Оценка риска и ущерба от климатических изменений, влияющих на повышение уровня заболеваемости и смертности в группах населения повышенного риска</w:t>
            </w:r>
            <w:r>
              <w:rPr>
                <w:sz w:val="20"/>
                <w:szCs w:val="20"/>
              </w:rPr>
              <w:t xml:space="preserve"> [Текст] : метод. рекомендации МР 2.1.10.0057-12 / Федер. служба по надзору в сфере защиты прав потребителей и благополучия человека. - Изд. офиц. - М. : Изд-во Федер. центра гигиены и эпидемиологии Роспотребнадзора, 2012. - 52 с. - ISBN 978-5-7508-1097-0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3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93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Оценка риска здоровью населения от воздействия транспортного шума</w:t>
            </w:r>
            <w:r>
              <w:rPr>
                <w:sz w:val="20"/>
                <w:szCs w:val="20"/>
              </w:rPr>
              <w:t xml:space="preserve"> [Текст] : метод. рекомендации МР 2.1.10.0059-12 / Федер. служба по надзору в сфере защиты прав потребителей и благополучия человека. - Изд. офиц. - М. : Изд-во Федер. центра гигиены и эпидемиологии Роспотребнадзора, 2012. - 48 с. - ISBN 978-5-7508-1089-5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ИГИЕНА ТРУДА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3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3.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7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сарев, В. В.</w:t>
            </w:r>
            <w:r>
              <w:rPr>
                <w:sz w:val="20"/>
                <w:szCs w:val="20"/>
              </w:rPr>
              <w:br/>
              <w:t xml:space="preserve">   Руководство по профессиональным болезням для амбулаторно-поликлинического звена: диагностика и экспертиза [Текст] / В. В. Косарев, С. А. Бабанов ; М-во здравоохранения и соц. развития РФ, ГБОУ ВПО "Самар. гос. мед. ун-т". - Самара : Офорт, 2012. - 36 с. - ISBN 978-5-473-00753-4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3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3.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40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Система стандартов безопасности труда. Средства индивидуальной защиты органа слуха: общие технические требования, механические методы испытаний</w:t>
            </w:r>
            <w:r>
              <w:rPr>
                <w:sz w:val="20"/>
                <w:szCs w:val="20"/>
              </w:rPr>
              <w:t xml:space="preserve"> [Текст] : ГОСТ Р 12.4.255-2011(ЕН 13819-1:2002) / Федер. агентство по техн. регулированию и метрологии. - Изд. офиц. - М. : Стандартинформ, 2012. - 35 с. - (Нац. стандарт Рос. Федерации). -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3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3.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52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Меры профилактики на диоксиноопасных производствах 2.2.9. Состояние здоровья работающих в связи с состоянием производственной среды</w:t>
            </w:r>
            <w:r>
              <w:rPr>
                <w:sz w:val="20"/>
                <w:szCs w:val="20"/>
              </w:rPr>
              <w:t xml:space="preserve"> [Текст] : метод. рекомендации МР 2.2.9.0056-11 / Федер. служба по надзору в сфере защиты прав потребителей и благополучия человека. - М. : Изд-во Федер. центра гигиены и эпидемиологии Роспотребнадзора, 2012. - 20 с. - ISBN 978-5-7508-1085-7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ИГИЕНА ПОЛА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3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3.9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Г 83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игорьев, И.С.</w:t>
            </w:r>
            <w:r>
              <w:rPr>
                <w:sz w:val="20"/>
                <w:szCs w:val="20"/>
              </w:rPr>
              <w:br/>
              <w:t xml:space="preserve">   Оздоровительная физкультура глазами профессионала [Текст] / И. С. Григорьев. - Краснодар : Юг, 2012. - 416 с. - ISBN 978-5-91718-173-8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4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3.9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75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Основы здоровья и здорового образа жизни [Текст] : учеб. пособие / Л. Е. Деньгова [и др.] ; ГБОУ ВПО "Ставроп. гос. мед. акад." М-ва здравоохранения и соц. развития РФ. - Ставрополь : Изд-во СтГМА, 2012. - 69 с. - ISBN 978-5-89822-300-7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ф14,  ф9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РГАНИЗАЦИЯ ЗДРАВООХРАНЕН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810"/>
        <w:gridCol w:w="4854"/>
      </w:tblGrid>
      <w:tr>
        <w:trPr/>
        <w:tc>
          <w:tcPr>
            <w:tcW w:w="22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48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4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Р 17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умовский, А. В.</w:t>
            </w:r>
            <w:r>
              <w:rPr>
                <w:sz w:val="20"/>
                <w:szCs w:val="20"/>
              </w:rPr>
              <w:br/>
              <w:t xml:space="preserve">   Правовые и организационные аспекты предоставления платных медицинских услуг [Текст] : метод. пособие / А. В. Разумовский, Д. В. Мишагин, Л. Н. Коптева ; ГОУ ВПО Нижегор. гос. мед. акад. Минздравсоцразвития России . - Н. Новгород : Литера, 2012. - 120 с. - ISBN 978-5-905163-14-2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4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18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менева, З. В.</w:t>
            </w:r>
            <w:r>
              <w:rPr>
                <w:sz w:val="20"/>
                <w:szCs w:val="20"/>
              </w:rPr>
              <w:br/>
              <w:t xml:space="preserve">   Проблемы реализации и защиты права граждан на медицинскую помощь [Текст] : монография / З. В. Каменева ; ФГБОУ ВПО "Рос. правовая акад. М-ва юстиции РФ". - М. : Изд-во РПА Минюста России, 2012. - 140 с. - ISBN 978-5-89172-368-9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4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1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лашников, К. Н.</w:t>
            </w:r>
            <w:r>
              <w:rPr>
                <w:sz w:val="20"/>
                <w:szCs w:val="20"/>
              </w:rPr>
              <w:br/>
              <w:t xml:space="preserve">   Организационно-экономические факторы управления региональной системой здравоохранения [Текст] / К. Н. Калашников, А. А. Шабунова, М. Д. Дуганов ; РАН, Ин-т соц.-эконом. развития территорий РАН. - Вологда : Изд-во ИСЭРТ РАН, 2012. - 151 с. - ISBN 978-5-93299-194-7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4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Т 46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хомиров, А. В.</w:t>
            </w:r>
            <w:r>
              <w:rPr>
                <w:sz w:val="20"/>
                <w:szCs w:val="20"/>
              </w:rPr>
              <w:br/>
              <w:t xml:space="preserve">   Теория медицинской услуги и медицинского деликта [Текст] : учеб.-науч. пособие / А. В. Тихомиров ; Некоммерч. партнерство Информ.-правовой центр "ЮрИнфоЗдрав". - М. : ЮрИнфоЗдрав, 2012. - 110 с. - (Б-ка мед. юриста). - ISBN 978-5-903416-30-1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1, ф9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4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Т 46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хомиров, А. В.</w:t>
            </w:r>
            <w:r>
              <w:rPr>
                <w:sz w:val="20"/>
                <w:szCs w:val="20"/>
              </w:rPr>
              <w:br/>
              <w:t xml:space="preserve">   Законодательная реформа здравоохранения [Текст] : авт. дайджест / А. В. Тихомиров ; Некоммерч. партнерство Информ.-правовой центр "ЮрИнфоЗдрав". - М. : ЮрИнфоЗдрав, 2012. - 78 с. - (Б-ка мед. юриста). - ISBN 978-5-903416-27-1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4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42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Медицина и право</w:t>
            </w:r>
            <w:r>
              <w:rPr>
                <w:sz w:val="20"/>
                <w:szCs w:val="20"/>
              </w:rPr>
              <w:t xml:space="preserve"> [Текст] . Т. 3 / С.-Петерб. гос. ун-т, Юрид. фак. - СПб. : Изд-во СПбГУ, 2012. - 268 с. - ISBN 2305-1841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3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4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69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Практическое руководство по делопроизводству в учреждениях здравоохранения</w:t>
            </w:r>
            <w:r>
              <w:rPr>
                <w:sz w:val="20"/>
                <w:szCs w:val="20"/>
              </w:rPr>
              <w:t xml:space="preserve"> [Текст] / гл. ред. К. А. Стариков. - М. : [Б. и.], 2012. - 87 с. -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2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4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Р 76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сийская Федерация. Законы.</w:t>
            </w:r>
            <w:r>
              <w:rPr>
                <w:sz w:val="20"/>
                <w:szCs w:val="20"/>
              </w:rPr>
              <w:br/>
              <w:t xml:space="preserve">   Об основах охраны здоровья граждан в Российской Федерации [Текст] : Федер. закон [принят Гос. Думой 1 нояб. 2011 г., одобрен Советом Федерации 9 нояб. 2011 г.]. Вып. 1(35) / Российская Федерация. Законы. - М. : ИНФРА-М, 2012. - 92 с. - ISBN 978-5-16-005459-9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4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69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Практическое руководство по охране труда в учреждениях здравоохранения</w:t>
            </w:r>
            <w:r>
              <w:rPr>
                <w:sz w:val="20"/>
                <w:szCs w:val="20"/>
              </w:rPr>
              <w:t xml:space="preserve"> [Текст] / гл. ред. К. А. Стариков. - М. : [Б. и.], 2012. - 119 с. -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2, ф21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5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З-46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Здравоохранение. Модернизация. Качество. Результат</w:t>
            </w:r>
            <w:r>
              <w:rPr>
                <w:sz w:val="20"/>
                <w:szCs w:val="20"/>
              </w:rPr>
              <w:t xml:space="preserve"> [Текст] / ГБОУ ВПО "Самар. гос. мед. ун-т", М-во здравоохранения Самар. обл. - Самара : Перо, 2012. - 152 с. - ISBN 978-5-91940-413-2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5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Т 46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хомиров, А. В.</w:t>
            </w:r>
            <w:r>
              <w:rPr>
                <w:sz w:val="20"/>
                <w:szCs w:val="20"/>
              </w:rPr>
              <w:br/>
              <w:t xml:space="preserve">   Правовые проблемы отечественного здравоохранения [Текст] : авт. дайджест / А. В. Тихомиров ; Некоммерч. партнерство Информ.-правовой центр "ЮрИнфоЗдрав". - М. : ЮрИнфоЗдрав, 2012. - 84 с. - (Б-ка мед. юриста). - ISBN 978-5-903416-26-4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 ф12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5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77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родубов, В. И.</w:t>
            </w:r>
            <w:r>
              <w:rPr>
                <w:sz w:val="20"/>
                <w:szCs w:val="20"/>
              </w:rPr>
              <w:br/>
              <w:t xml:space="preserve">   Тенденции в состоянии здоровья населения и перспективы развития здравоохранения в России [Текст] : актовая речь в ГБОУ РНИМУ им. Н. И. Пирогова Минздравсоцразвития России / В. И. Стародубов. - М. : Менеджер здравоохранения, 2012. - 30 с. - ISBN 978-5-903834-16-7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3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5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66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Состояние и перспективы планирования и финансового обеспечения медицинской помощи населению [Текст] / В. О. Флек [и др.] ; под ред. В. И. Стародубова. - М. : Менеджер здравоохранения, 2012. - 172 с. - ISBN 978-5-903834-13-6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5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2.00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76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Стандарты контроля качества обучения в медицинском вузе</w:t>
            </w:r>
            <w:r>
              <w:rPr>
                <w:sz w:val="20"/>
                <w:szCs w:val="20"/>
              </w:rPr>
              <w:t xml:space="preserve"> [Текст] : учеб. пособие / М-во здравоохранения и соц. развития РФ. - Архангельск : Изд-во СГМУ, 2012. - 283 с. - ISBN 978-5-91702-097-6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РАЧЕБНАЯ ЭТИКА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5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25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В 81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Врачебная тайна и конфиденциальность: медицинские и юридические аспекты [Текст] : учеб. пособие / [А. Н. Гуров [и др.]] ; М-во здравоохранения Моск. обл., ГБУЗ Моск. обл. Моск. обл. науч.-исслед. клин. ин-т им. М. Ф. Владимирского. - М. : Изд-во МОНИКИ, 2012. - 23 с. - ISBN 978-5-98511-177-4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4, ф3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ИВОЭПИДЕМЧЕСКИЕ МЕРОПРИЯТ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5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А 90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Асептическое производство медицинской продукции</w:t>
            </w:r>
            <w:r>
              <w:rPr>
                <w:sz w:val="20"/>
                <w:szCs w:val="20"/>
              </w:rPr>
              <w:t xml:space="preserve"> [Текст] : ГОСТ Р ИСО 13408-3-2011. Ч. 3 : Лиофилизация / Федер. агентство по техн. регулированию и метрологии. - Изд. офиц. - М. : Стандартинформ, 2012. - 11 с. - (Нац. стандарт Рос. Федерации). -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ХРАНА ОКРУЖАЮЩЕЙ СРЕДЫ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5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Ч-49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яева, Т. К.</w:t>
            </w:r>
            <w:r>
              <w:rPr>
                <w:sz w:val="20"/>
                <w:szCs w:val="20"/>
              </w:rPr>
              <w:br/>
              <w:t xml:space="preserve">   Современные подходы к совершенствованию системы обращения с отходами производства и потребления [Текст] : лекция / Т. К. Черняева ; Нижегор. гос. мед. акад. - Н. Новгород : Изд-во НижГМА, 2012. - 20 с. - ISBN 978-5-7032-0852-6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5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62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Определение меламина в воде водных объектов хозяйственно-питьевого и культурно-бытового водопользования методом высокоэффективной жидкостной хроматографии. 4.1 методы контроля. Химические факторы</w:t>
            </w:r>
            <w:r>
              <w:rPr>
                <w:sz w:val="20"/>
                <w:szCs w:val="20"/>
              </w:rPr>
              <w:t xml:space="preserve"> [Текст] : метод. указания МУК 4.1.2971-12 / Федер. служба по надзору в сфере защиты прав потребителей и благополучия человека. - М. : Изд-во Федер. центра гигиены и эпидемиологии Роспотребнадзора, 2012. - 20 с. - ISBN 978-5-7508-1073-4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2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ДИЦИНА КАТАСТРОФ. ЧРЕЗВЫЧАЙНЫЕ ОБСТОЯТЕЛЬСТВА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5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8.028.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Т 1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аканова, Л. И.</w:t>
            </w:r>
            <w:r>
              <w:rPr>
                <w:sz w:val="20"/>
                <w:szCs w:val="20"/>
              </w:rPr>
              <w:br/>
              <w:t xml:space="preserve">   Медицина катастроф (организация медицинского обеспечения населения при катастрофах в мирное время) [Текст] : учеб. пособие / Л. И. Тараканова ; М-во образования и науки РФ, ФГБОУ ВПО Петрозав. гос. ун-т. - Петрозаводск : Изд-во ПетрГУ, 2012. - 186 с. - ISBN 978-5-8021-1275-5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 ф14, ф15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6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8.028.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69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Практическое руководство по пожарной безопасности в учреждениях здравоохранения</w:t>
            </w:r>
            <w:r>
              <w:rPr>
                <w:sz w:val="20"/>
                <w:szCs w:val="20"/>
              </w:rPr>
              <w:t xml:space="preserve"> [Текст] / гл. ред. К. А. Стариков. - М. : [Б.и.], 2012. - 119 с. -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9, ф22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ЕКАРСТВОВЕДЕНИЕ. ОБЩАЯ ФАРМАКОЛОГИЯ. ОБЩАЯ ТЕРАПИЯ. ТОКСИКОЛОГ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6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Ш 48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епелин, А. П.</w:t>
            </w:r>
            <w:r>
              <w:rPr>
                <w:sz w:val="20"/>
                <w:szCs w:val="20"/>
              </w:rPr>
              <w:br/>
              <w:t xml:space="preserve">   Современное состояние и тенденции в нормативно-правовом регулировании производства, реализации и применения питательных сред [Текст] / А. П. Шепелин, И. А. Дятлов ; Федер. служба по надзору в сфере защиты прав потребителей и благополучия человека, ГНЦ приклад. микробиологии и биотехнологии. - Оболенск : Изд-во ГНЦ ПМБ, 2012. - 48 с. - ISBN 978-5-9901795-3-0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6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Б 43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лозерцев, Ю. А.</w:t>
            </w:r>
            <w:r>
              <w:rPr>
                <w:sz w:val="20"/>
                <w:szCs w:val="20"/>
              </w:rPr>
              <w:br/>
              <w:t xml:space="preserve">   Основы доказательной фармакологии [Текст] : курс лекций / Ю. А. Белозерцев ; ГБОУ ВПО Чит. гос. мед. акад. М-ва здравоохранения РФ. - 6-е изд., перераб. и доп. - Чита : Изд-во ЧГМА, 2012. - 120 с. - ISBN 978-5-902371-27-4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3, ф14, ф9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6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А 47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ексеев, К. В.</w:t>
            </w:r>
            <w:r>
              <w:rPr>
                <w:sz w:val="20"/>
                <w:szCs w:val="20"/>
              </w:rPr>
              <w:br/>
              <w:t xml:space="preserve">   Фармацевтическая нанотехнология [Текст] : учеб. пособие / К. В. Алексеев, Е. В. Блынская, С. А. Кедик ; под ред. С. А. Кедика. - М. : Изд-во Ин-та фармацевт. технологий, 2012. - 542 с. - ISBN 978-5-905057-05-2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РАВОЧНИКИ (ФАРМАКОЛОГИЧЕСКИЕ)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6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(03)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Ш 32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ашкова, Г. В.</w:t>
            </w:r>
            <w:r>
              <w:rPr>
                <w:sz w:val="20"/>
                <w:szCs w:val="20"/>
              </w:rPr>
              <w:br/>
              <w:t xml:space="preserve">   Справочник синонимов лекарственных средств [Текст] / Г. В. Шашкова, В. К. Лепахин, Е. Д. Бешлиева. - М. : Фармединфо, 2012. - 624 с. - ISBN 978-5-85556-076-3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 ф18, ф19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МЕОПАТ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6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015.3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В 67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лкова, М. Г.</w:t>
            </w:r>
            <w:r>
              <w:rPr>
                <w:sz w:val="20"/>
                <w:szCs w:val="20"/>
              </w:rPr>
              <w:br/>
              <w:t xml:space="preserve">   Гомеопатия. Таблица сочетаний простых микроэлементов [Текст] : метод. разработка. Ч. 1 / М. Г. Волкова. - М. : Спутник, 2012. - 18 с. - ISBN 978-5-9973-1871-0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ЕКАРСТВЕННЫЕ СРЕДСТВА, СГРУППИРОВАННЫЕ ПО ИХ ПРОИСХОЖДЕНИЮ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6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В 14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Вакцины [Текст] : учеб.-метод. пособие / Т. С. Гненюк [и др.] ; ГБОУ ВПО " Астрах. гос. мед. акад." М-ва здравоохранения и соц. развития РФ. - Изд. 3-е, перераб. и доп. - Астрахань : Изд-во АГМА, 2012. - 103 с. -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4, ф16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6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36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Пищевые и биологически активные добавки [Текст] : учеб. пособие / В. Н. Сорокопудов [и др.]. - Белгород : ИПК НИУ "БелГУ", 2012. - 76 с. -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6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Б 79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вич, С. Б.</w:t>
            </w:r>
            <w:r>
              <w:rPr>
                <w:sz w:val="20"/>
                <w:szCs w:val="20"/>
              </w:rPr>
              <w:br/>
              <w:t xml:space="preserve">   Биотерапия иммуноопосредованных воспалительных заболеваний [Текст] : рук. для врачей / С. Б. Болевич, Т. Г. Синельникова. - М. : МИА, 2012. - 121 с. : ил. - ISBN 978-5-8948-1925-9 : 576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6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59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злов, В. А.</w:t>
            </w:r>
            <w:r>
              <w:rPr>
                <w:sz w:val="20"/>
                <w:szCs w:val="20"/>
              </w:rPr>
              <w:br/>
              <w:t xml:space="preserve">   Витамины: история, химия, биохимия, фармакология, клиника [Текст] : учеб. пособие / В. А. Козлов. - 3-е изд., испр. и доп. - Чебоксары : Изд-во ЧГПУ, 2012. - 148 с. - ISBN 978-5-88297-202-7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3, ф14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ЕКАРСТВЕННЫЕ РАСТЕН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7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3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Н 63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колаев, С. М.</w:t>
            </w:r>
            <w:r>
              <w:rPr>
                <w:sz w:val="20"/>
                <w:szCs w:val="20"/>
              </w:rPr>
              <w:br/>
              <w:t xml:space="preserve">   Фитофармакотерапия и фитофармакопрофилактика заболеваний [Текст] / С. М. Николаев ; М-во образования и науки РФ [и др.]. - Улан-Удэ : Изд-во БГУ, 2012. - 286 с. - ISBN 978-5-9793-0445-8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7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3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И 75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онов, Ю. В.</w:t>
            </w:r>
            <w:r>
              <w:rPr>
                <w:sz w:val="20"/>
                <w:szCs w:val="20"/>
              </w:rPr>
              <w:br/>
              <w:t xml:space="preserve">   Противораковые растения Северного Кавказа и Кубани [Текст] / Ю. В. Ионов, А. Ю. Ионов. - Краснодар : Традиция, 2012. - 112 с. - ISBN 978-5-91883-062-8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ф21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7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3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В 27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либекова, Е. И.</w:t>
            </w:r>
            <w:r>
              <w:rPr>
                <w:sz w:val="20"/>
                <w:szCs w:val="20"/>
              </w:rPr>
              <w:br/>
              <w:t xml:space="preserve">   Лекарственные растения Каменной Степи и Центрального Черноземья: способы применения [Текст] / Е. И. Велибекова, М. М. Велибекова ; Рос. акад. с.-х. наук, ГНУ "Воронеж. НИИ сельского хоз-ва им. В. В. Докучаева". - Воронеж : Истоки, 2012. - 410 с. - ISBN 978-5-88242-912-5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ф10, ф19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ЗИОТЕРАП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7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Ф 50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Физиотерапия и курортология</w:t>
            </w:r>
            <w:r>
              <w:rPr>
                <w:sz w:val="20"/>
                <w:szCs w:val="20"/>
              </w:rPr>
              <w:t xml:space="preserve"> [Текст] . Кн. 1 / под ред. В. М. Боголюбова. - М. : БИНОМ, 2012. - 408 с. : ил. - ISBN 978-5-9518-0273-6 : 297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2, ф20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7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А 86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темова, Е. Н.</w:t>
            </w:r>
            <w:r>
              <w:rPr>
                <w:sz w:val="20"/>
                <w:szCs w:val="20"/>
              </w:rPr>
              <w:br/>
              <w:t xml:space="preserve">   Основы санаторно-курортной деятельности [Текст] : учеб. пособие для высш. проф. образования / Е. Н. Артемова, Н. В. Глебова, К. В. Власова ; М-во образования и науки РФ, ФГБОУ ВПО "Гос. ун-т - учеб.-науч. производств. комплекс". - Орел : Изд-во ГУ-УНПК, 2012. - 204 с. - ISBN 978-5-93932-462-5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7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24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Свет целебный, свет волшебный</w:t>
            </w:r>
            <w:r>
              <w:rPr>
                <w:sz w:val="20"/>
                <w:szCs w:val="20"/>
              </w:rPr>
              <w:t xml:space="preserve"> [Текст] : рук. по применению аппарата "Орион". Т. 3. - Изд. 4-е, доп. и перераб. - М. : Жива, 2012. - 182 с. : ил. - ISBN 5-9900078-3-3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7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Ф 50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Физиотерапия и курортология</w:t>
            </w:r>
            <w:r>
              <w:rPr>
                <w:sz w:val="20"/>
                <w:szCs w:val="20"/>
              </w:rPr>
              <w:t xml:space="preserve"> [Текст] . Кн. 3 / под ред. В. М. Боголюбова. - М. : БИНОМ, 2012. - 312 с. - ISBN 978-5-9518-0346-7 : 297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2, ф20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7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1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Санаторно-курортное лечение как этап медицинской реабилитации [Текст] : метод. рекомендации / А. А. Марцияш [и др.] ; Департамент охраны здоровья населения Кемер. обл., ГБОУ ВПО "Кемер. гос. мед. акад. Минздравсоцразвития РФ. - Кемерово : Кузбассвузиздат, 2012. - 75 с. : ил. - ISBN 978-5-202-01081-1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7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Л 53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Лечебное применение русской бани и сауны</w:t>
            </w:r>
            <w:r>
              <w:rPr>
                <w:sz w:val="20"/>
                <w:szCs w:val="20"/>
              </w:rPr>
              <w:t xml:space="preserve"> [Текст] : учеб. пособие / М-во здравоохранения Моск. обл., ГБУЗ Моск. обл. "Моск. обл. науч.-исслед. клин. ин-т им. М. Ф. Владимирского". - М. : Изд-во МОНИКИ, 2012. - 19 с. - ISBN 978-5-98511-163-7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1, ф14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7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1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винов, В. А.</w:t>
            </w:r>
            <w:r>
              <w:rPr>
                <w:sz w:val="20"/>
                <w:szCs w:val="20"/>
              </w:rPr>
              <w:br/>
              <w:t xml:space="preserve">   Гирудотерапевтический ликбез: вопросы начинающих гирудотерапевтов, ответы В. А. Савинова [Текст] / В. А. Савинов, М. Л. Алемаскина. - М. : Изд-во Учеб. центра Путь, 2012. - 40 с. - (Комплекс. гирудотерапия). - ISBN 978-5-93133-012-9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3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8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Ф 50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Физиотерапия и курортология</w:t>
            </w:r>
            <w:r>
              <w:rPr>
                <w:sz w:val="20"/>
                <w:szCs w:val="20"/>
              </w:rPr>
              <w:t xml:space="preserve"> [Текст] . Кн. 2 / под ред. В. М. Боголюбова. - М. : БИНОМ, 2012. - 312 с. : ил. - ISBN 978-5-9518-0273-6 : 297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2, ф20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8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61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омийцев, А. К.</w:t>
            </w:r>
            <w:r>
              <w:rPr>
                <w:sz w:val="20"/>
                <w:szCs w:val="20"/>
              </w:rPr>
              <w:br/>
              <w:t xml:space="preserve">   Новые методы в альтернативной медицине: синхронизационная коррекция [Текст] / А. К. Коломийцев. - М. : Эдитус, 2012. - 50 с. - ISBN 978-5-905173-55-4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ЕЧЕБНАЯ ФИЗКУЛЬТУРА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8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82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32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Пилатес. Позвоночник под контролем</w:t>
            </w:r>
            <w:r>
              <w:rPr>
                <w:sz w:val="20"/>
                <w:szCs w:val="20"/>
              </w:rPr>
              <w:t xml:space="preserve"> [Текст] / пер. с англ. О. В. Чумичева. - СПб. : Амфора, 2012. - 47 с. : ил. - (Кладовая здоровья). - ISBN 978-5-367-02189-9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8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82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20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терсон, Д.</w:t>
            </w:r>
            <w:r>
              <w:rPr>
                <w:sz w:val="20"/>
                <w:szCs w:val="20"/>
              </w:rPr>
              <w:br/>
              <w:t xml:space="preserve">   Система физических упражнений Пилатеса при дефектах осанки и последствиях заболеваний и травм [Текст] : практ. рук. / Д. Патерсон ; под ред. Ю. Дражиной. - М. : БИНОМ, 2012. - 480 с. : ил. - ISBN 978-5-9518-0484-6 : 257-4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ИЕТОТЕРАП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808"/>
        <w:gridCol w:w="4856"/>
      </w:tblGrid>
      <w:tr>
        <w:trPr/>
        <w:tc>
          <w:tcPr>
            <w:tcW w:w="22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48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8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87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Ю 50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гер, А.</w:t>
            </w:r>
            <w:r>
              <w:rPr>
                <w:sz w:val="20"/>
                <w:szCs w:val="20"/>
              </w:rPr>
              <w:br/>
              <w:t xml:space="preserve">   Clean. Революционная диета омоложения [Текст] / А. Юнгер ; пер. с англ. Г. В. Сахацкий. - М. : Эксмо, 2012. - 383 с. - ISBN 978-5-699-50515-9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8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9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54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Методы детоксикации в клинической токсикологии</w:t>
            </w:r>
            <w:r>
              <w:rPr>
                <w:sz w:val="20"/>
                <w:szCs w:val="20"/>
              </w:rPr>
              <w:t xml:space="preserve"> [Текст] : учеб.-метод. пособие / ГБОУ ВПО Башк. гос. мед. ун-т М-ва здравоохранения и соц. развития РФ. - Уфа : Изд-во БГМУ, 2012. - 88 с. -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20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ОКСИКОЛОГ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8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9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30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трова, О. С.</w:t>
            </w:r>
            <w:r>
              <w:rPr>
                <w:sz w:val="20"/>
                <w:szCs w:val="20"/>
              </w:rPr>
              <w:br/>
              <w:t xml:space="preserve">   Токсикологическая химия [Текст] : учеб.-метод. пособие / О. С. Петрова, Г. А. Антропова ; М-во образования и науки РФ, Новгор. гос. ун-т им. Я. Мудрого. - Великий Новгород : Изд-во НовГУ, 2012. - 112 с. -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ЛИНИЧЕСКАЯ МЕДИЦИНА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8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20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Патология</w:t>
            </w:r>
            <w:r>
              <w:rPr>
                <w:sz w:val="20"/>
                <w:szCs w:val="20"/>
              </w:rPr>
              <w:t xml:space="preserve"> [Текст] : учеб. пособие для студентов учреждений высш. проф. образования / под ред. А. И. Тюкавкина, А. Г. Васильева, Н. Н. Петрищева. - М. : Академия, 2012. - 525 с. - (Высш. проф. образование). - ISBN 978-5-7695-8812-9 : 3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8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34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Материалы областной научно-практической конференции, посвященной Всемирному Дню семейного врача</w:t>
            </w:r>
            <w:r>
              <w:rPr>
                <w:sz w:val="20"/>
                <w:szCs w:val="20"/>
              </w:rPr>
              <w:t xml:space="preserve"> [Текст] / ГБОУ ВПО ЧелГМА Минздравсоцразвития России, М-во здравоохранения Челяб. обл. - Челябинск : Изд-во ЧелГМА, 2012. - 43 с. - ISBN 978-5-94507-157-5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8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43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дународная конференция по реабилитологии (VII ; Москва ; 2011) .</w:t>
            </w:r>
            <w:r>
              <w:rPr>
                <w:sz w:val="20"/>
                <w:szCs w:val="20"/>
              </w:rPr>
              <w:br/>
              <w:t xml:space="preserve">   Материалы VII Международной конференции по реабилитологии: Москва, 27-28 окт. 2011 г. [Текст] / под ред. А. И. Романова. - М. : АМАЛДАНИК, 2012. - 248 с. - ISBN 978-5-901546-17-8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9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Щ 9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Щукин, Ю. В.</w:t>
            </w:r>
            <w:r>
              <w:rPr>
                <w:sz w:val="20"/>
                <w:szCs w:val="20"/>
              </w:rPr>
              <w:br/>
              <w:t xml:space="preserve">   Пропедевтика внутренних болезней: методы исследования пациента [Текст] : учеб. пособие / Ю. В. Щукин, В. А. Дьячков, А. Е. Рябов ; М-во здравоохранения и соц. развития РФ, ГБОУ ВПО "Самар. гос. мед. ун-т". - Самара : Ас Гард, 2012. - 280 с. - ISBN 978-5-4259-0153-8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20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УБЕРКУЛЕЗ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9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2.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Л 12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Лабораторная диагностика туберкулеза</w:t>
            </w:r>
            <w:r>
              <w:rPr>
                <w:sz w:val="20"/>
                <w:szCs w:val="20"/>
              </w:rPr>
              <w:t xml:space="preserve"> [Текст] : метод. материалы к проведению цикла темат. усовершенствования / ФГБУ "ЦНИИ туберкулеза" РАМН. - М. : Р. Валент, 2012. - 704 с. - ISBN 978-5-93439-424-1 : 3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9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2.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Т 81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Туберкулез органов дыхания [Текст] : учеб. пособие / А. В. Павлунин [и др.] ; под ред. А. В. Павлунина, А. С. Шпрыкова ; Нижегор. гос. мед. акад. - Н. Новгород : Изд-во НижГМА, 2012. - 423 с. : ил. - ISBN 978-5-7032-0870-0 : 1357-5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1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ВМАТИЗМ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810"/>
        <w:gridCol w:w="4854"/>
      </w:tblGrid>
      <w:tr>
        <w:trPr/>
        <w:tc>
          <w:tcPr>
            <w:tcW w:w="22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48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9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2.7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А 72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Анти-B-клеточная терапия в ревматологии: фокус на ритуксимаб</w:t>
            </w:r>
            <w:r>
              <w:rPr>
                <w:sz w:val="20"/>
                <w:szCs w:val="20"/>
              </w:rPr>
              <w:t xml:space="preserve"> [Текст] / под ред. Е. Л. Насонова. - М. : ИМА-ПРЕСС, 2012. - 344 с. : ил. - ISBN 978-5-904356-13-2 : 3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9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2.7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87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юк, Р. И.</w:t>
            </w:r>
            <w:r>
              <w:rPr>
                <w:sz w:val="20"/>
                <w:szCs w:val="20"/>
              </w:rPr>
              <w:br/>
              <w:t xml:space="preserve">   Ревматические болезни: болезни суставов и диффузные заболевания соединительной ткани [Текст] : рук. для врачей. Кн. 2 / Р. И. Стрюк, Л. М. Ермолина. - М. : БИНОМ, 2012. - 480 с. : ил. - ISBN 978-5-9518-0487-7 : 297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20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НКОЛОГ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9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Ш 72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мелёв, В. А.</w:t>
            </w:r>
            <w:r>
              <w:rPr>
                <w:sz w:val="20"/>
                <w:szCs w:val="20"/>
              </w:rPr>
              <w:br/>
              <w:t xml:space="preserve">   Профилактика и цитокинотерапия онкологических заболеваний - эффективное улучшение или замена стандартных методов онкологов [Текст] : кн. для больных, их родных и близких / В. А. Шмелёв. - М. : Медпрактика-М, 2012. - 128 с. - ISBN 978-5-98803-274-8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9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6:616.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Н 5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Нервосохраняющие операции при раке прямой кишки [Текст] : мед. технология / В. И. Чиссов [и др.] ; ФГБУ Моск. науч.-исслед. онкол. ин-т им. П. А. Герцена М-ва здравоохранения и соц. развития РФ. - М. : Изд-во МНИОИ, 2012. - 12 с. - ISBN 978-5-85502-141-7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9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6:616.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4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дведев, И. В.</w:t>
            </w:r>
            <w:r>
              <w:rPr>
                <w:sz w:val="20"/>
                <w:szCs w:val="20"/>
              </w:rPr>
              <w:br/>
              <w:t xml:space="preserve">   Доброкачественные новообразования прямой и ободочной кишки: современное состояние проблемы [Текст] : метод. рекомендации / И. В. Медведев, А. С. Кулабухов, В. Б. Шуклин ; Комитет здравоохранения Курской области, ГОУ ВПО "Курский гос. мед. ун-т" М-ва здравоохранения и соц. развития РФ. - Курск : Изд-во КГМУ, 2012. - 26 с. - ISBN 978-5-7487-1547-8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4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9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6:616.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17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линин, А. П.</w:t>
            </w:r>
            <w:r>
              <w:rPr>
                <w:sz w:val="20"/>
                <w:szCs w:val="20"/>
              </w:rPr>
              <w:br/>
              <w:t xml:space="preserve">   Метастатические опухоли надпочечников [Текст] : лекция / А. П. Калинин, В. В. Колосков ; М-во здравоохранения Моск. обл., ГБУЗ Моск. обл. Моск. обл. науч.-исслед. клин. ин-т им. М. Ф. Владимирского. - М. : Изд-во МОНИКИ, 2012. - 35 с. - ISBN 978-5-98511-166-8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9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6:616.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Э 71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Эпителиальные опухоли кожи [Текст] / В. А. Молочков [и др.]. - М. : БИНОМ, 2012. - 224 с. : ил. - ISBN 978-5-9518-0476-1 : 366-3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0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6:616.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Л 58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Лимфома кожи [Текст] : учеб. пособие для системы послевуз. проф. образования врачей / А. В. Молочков [и др.]. - М. : БИНОМ, 2012. - 183 с. : ил. - ISBN 978-5-9518-0485-3 : 287-1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0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6:616.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Д 4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Диагностика и лечение кист почек</w:t>
            </w:r>
            <w:r>
              <w:rPr>
                <w:sz w:val="20"/>
                <w:szCs w:val="20"/>
              </w:rPr>
              <w:t xml:space="preserve"> [Текст] : метод. рекомендации / сост. С. А. Белякин [и др.] ; под ред. А. Г. Кочетова. - Тверь : ИНИКО, 2012. - 30 с. - ISBN 978-5-9900520-9-3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20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0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6:616.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Д 13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выдов, М. И.</w:t>
            </w:r>
            <w:r>
              <w:rPr>
                <w:sz w:val="20"/>
                <w:szCs w:val="20"/>
              </w:rPr>
              <w:br/>
              <w:t xml:space="preserve">   Хирургическое лечение рака почки с опухолевым тромбозом нижней полой вены до правого предсердия [Текст] : мед. технология / М. И. Давыдов ; М-во здравоохранения и соц. развития РФ, ФГБУ "Рос. онкол. науч. центр им. Н. Н. Блохина" РАМН. - М. : Изд-во РОНЦ им. Н. Н. Блохина, 2012. - 11 с. - ISBN 5-95340-165-5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2, ф2, ф20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0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6:616.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84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ськин, В. Г.</w:t>
            </w:r>
            <w:r>
              <w:rPr>
                <w:sz w:val="20"/>
                <w:szCs w:val="20"/>
              </w:rPr>
              <w:br/>
              <w:t xml:space="preserve">   Бисфосфонаты в лечении костных метастазов [Текст] : учеб. пособие / В. Г. Моськин, В. С. Мазурин, Л. М. Когония ; М-во здравоохранения Моск. обл., ГБУЗ Моск. обл., Моск. обл. науч.-исслед. клин. ин-т им. М. Ф. Владимирского. - М. : Изд-во МОНИКИ, 2012. - 23 с. - ISBN 978-5-98511-174-3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ИСТОЛОГИЯ. ЦИТОЛОГ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0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1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Ф 33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орова, О. И.</w:t>
            </w:r>
            <w:r>
              <w:rPr>
                <w:sz w:val="20"/>
                <w:szCs w:val="20"/>
              </w:rPr>
              <w:br/>
              <w:t xml:space="preserve">   Цитология и гистология [Текст] : учеб. пособие для вузов / О. И. Федорова ; М-во образования и науки РФ, Алт. гос. ун-т. - Барнаул : Изд-во АГУ, 2012. - 71 с. : ил. - ISBN 978-5-7904-1209-7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6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ТЭК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0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36.86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Э 41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Экспертиза стойкой нетрудоспособности</w:t>
            </w:r>
            <w:r>
              <w:rPr>
                <w:sz w:val="20"/>
                <w:szCs w:val="20"/>
              </w:rPr>
              <w:t xml:space="preserve"> [Текст] : сб. норматив. док. / М-во здравоохранения и соц. развития Чуваш. респ., АУ Чуваш. респ. "Ин-т усовершенствования врачей". - Чебоксары : Изд-во ИУВ, 2012. - 118 с. -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0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36.86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З-19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Законы</w:t>
            </w:r>
            <w:r>
              <w:rPr>
                <w:sz w:val="20"/>
                <w:szCs w:val="20"/>
              </w:rPr>
              <w:t xml:space="preserve"> [Текст] . - Пермь : Здравствуй, 2012. - 110 с. - (Твой шанс: в помощь ампутанту). - ISBN 978-5-86987-043-8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ИАГНОСТИКА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809"/>
        <w:gridCol w:w="4855"/>
      </w:tblGrid>
      <w:tr>
        <w:trPr/>
        <w:tc>
          <w:tcPr>
            <w:tcW w:w="22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0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Ш 48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епелин, А. П.</w:t>
            </w:r>
            <w:r>
              <w:rPr>
                <w:sz w:val="20"/>
                <w:szCs w:val="20"/>
              </w:rPr>
              <w:br/>
              <w:t xml:space="preserve">   Роль и место микробиологии в решении вопросов модернизации здравоохранения [Текст] / А. П. Шепелин, И. А. Дятлов ; Федер. служба по надзору в сфере защиты прав потребителей и благополучия человека ; ФБУН Гос. науч. центр прикладной микробиологии и биотехнологии. - Оболенск : Изд-во ГНЦ ПМБ, 2012. - 111 с. - ISBN 978-5-9901795-4-7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0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22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Оборудование медицинское ультразвуковое диагностическое. Общие требования к тест-объектам для оценки повышения температуры в полях приборов ультразвуковой диагностики</w:t>
            </w:r>
            <w:r>
              <w:rPr>
                <w:sz w:val="20"/>
                <w:szCs w:val="20"/>
              </w:rPr>
              <w:t xml:space="preserve"> [Текст] : ГОСТ Р 54479-2011/ITC/TS 62306:2006 / Федер. агентство по техн. регулированию и метрологии. - Изд. офиц. - М. : Стандартинформ, 2012. - 26 с. - (Нац. стандарт Рос. Федераци). -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0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22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Оборудование медицинское ультразвуковое диагностическое</w:t>
            </w:r>
            <w:r>
              <w:rPr>
                <w:sz w:val="20"/>
                <w:szCs w:val="20"/>
              </w:rPr>
              <w:t xml:space="preserve"> [Текст] : ГОСТ Р МЭК 616391-1 2011. Ч. 1 : Общие требования к методикам калибровки систем измерения расстояний / Федер. агентство по техн. регулированию и метрологии. - Изд. офиц. - М. : Стандартинформ, 2012. - 31 с. - (Нац. стандарт Рос. Федерации). -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1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Т 8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фанов, Г. Е.</w:t>
            </w:r>
            <w:r>
              <w:rPr>
                <w:sz w:val="20"/>
                <w:szCs w:val="20"/>
              </w:rPr>
              <w:br/>
              <w:t xml:space="preserve">   Неотложная ультразвуковая диагностика [Текст] : учеб. пособие / Г. Е. Труфанов, В. В. Рязанов, В. М. Черемисин ; Воен.-мед. акад. им. С. М. Кирова, С.-Петерб. гос. ун-т. - СПб. : ЭЛБИ-СПб, 2012. - 160 с. - (Практикум для диагноста). - ISBN 978-5-93979-310-0 : 126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0, ф11, ф12, ф13, ф14, ф15, ф16, ф18, ф19, ф2, ф20, ф21, ф22, ф3, ф9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1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51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ньков, Н. В.</w:t>
            </w:r>
            <w:r>
              <w:rPr>
                <w:sz w:val="20"/>
                <w:szCs w:val="20"/>
              </w:rPr>
              <w:br/>
              <w:t xml:space="preserve">   Обследование больного в терапевтической клинике [Текст] : учеб. пособие / Н. В. Меньков, В. В. Костина, Е. В. Макарова ; М-во здравоохранения РФ, Нижегор. гос. мед. акад. - 6-е изд. - Н. Новгород : Изд-во НижГМА, 2012. - 104 с. - ISBN 978-5-7032-0876-2 : 81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0, ф15, ф21, ф22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НТГЕНОДИАГНОСТИКА. РАДИОТЕРАПИЯ. РАДИОЛОГ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807"/>
        <w:gridCol w:w="4857"/>
      </w:tblGrid>
      <w:tr>
        <w:trPr/>
        <w:tc>
          <w:tcPr>
            <w:tcW w:w="2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1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73.7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Б 42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кман, И. Н.</w:t>
            </w:r>
            <w:r>
              <w:rPr>
                <w:sz w:val="20"/>
                <w:szCs w:val="20"/>
              </w:rPr>
              <w:br/>
              <w:t xml:space="preserve">   Радиохимия [Текст] : учеб. пособие. Т. VII : Радиационная и ядерная медицина: физические и химические аспекты / И. Н. Бекман. - М. : ОнтоПринт, 2012. - 400 с. - ISBN 978-5-905722-40-0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1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73.75:616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З-1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бавина, Н. И.</w:t>
            </w:r>
            <w:r>
              <w:rPr>
                <w:sz w:val="20"/>
                <w:szCs w:val="20"/>
              </w:rPr>
              <w:br/>
              <w:t xml:space="preserve">   Рентгенографическая и компьютерно-томографическая диагностика острых и хронических синуситов [Текст] / Н. И. Забавина, А. Н. Семизоров. - М. : Видар, 2012. - 104 с. - ISBN 978-5-88429-176-8 : 369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1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73.75:616.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Ж 35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арков, П. Л.</w:t>
            </w:r>
            <w:r>
              <w:rPr>
                <w:sz w:val="20"/>
                <w:szCs w:val="20"/>
              </w:rPr>
              <w:br/>
              <w:t xml:space="preserve">   Нарушения формирования (дисплазии) опорно-двигательной системы в повседневной практике врача [Текст] / П. Л. Жарков. - М. : Видар, 2012. - 312 с. : ил. - ISBN 978-5-88429-174-4 : 567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1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73.75:616.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68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олев, С. Б.</w:t>
            </w:r>
            <w:r>
              <w:rPr>
                <w:sz w:val="20"/>
                <w:szCs w:val="20"/>
              </w:rPr>
              <w:br/>
              <w:t xml:space="preserve">   Клинико-рентгенологическое обследование больного с патологией локтевого сустава [Текст] : учеб.-метод. пособие / С. Б. Королев, А. Е. Шаталин, А. Н. Абраменков ; Нижегор. гос. мед. акад. - Н. Новгород : Изд-во НижГМА, 2012. - 64 с. : ил. - ISBN 978-5-7032-0880-9 : 157-5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0, ф14, ф15, ф19, ф2, ф3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ОТЛОЖНАЯ ПОМОЩЬ. УХОД ЗА БОЛЬНЫМ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1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8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Б 90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бнов, В. Г.</w:t>
            </w:r>
            <w:r>
              <w:rPr>
                <w:sz w:val="20"/>
                <w:szCs w:val="20"/>
              </w:rPr>
              <w:br/>
              <w:t xml:space="preserve">   Научные и практические основы повышения эффективности системы оказания первой помощи очевидцами на месте происшествия [Текст] : технология массового обучения навыкам оказания первой помощи / В. Г. Бубнов ; Нац. центр обучения навыкам оказания первой помощи. - М. : ГАЛО БУБНОВ, 2012. - 63 с. -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2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1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8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75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Основы паллиативного ухода за пациентами с двигательными расстройствами</w:t>
            </w:r>
            <w:r>
              <w:rPr>
                <w:sz w:val="20"/>
                <w:szCs w:val="20"/>
              </w:rPr>
              <w:t xml:space="preserve"> [Текст] / ФГАОУ ВПО "Белгор. гос. нац. ун-т". - Белгород : Изд-во БелГУ, 2012. - 108 c. - ISBN 978-5-9571-0500-8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2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1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8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56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Современные средства ухода за лежачими больными</w:t>
            </w:r>
            <w:r>
              <w:rPr>
                <w:sz w:val="20"/>
                <w:szCs w:val="20"/>
              </w:rPr>
              <w:t xml:space="preserve"> [Текст] . - М. : [Б. и.], 2012. - 32 с. : ил. - (Соврем. технологии, оборудование и материалы для ЛПУ ; вып. 1, 2012). -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1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8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26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уховец, Т. П.</w:t>
            </w:r>
            <w:r>
              <w:rPr>
                <w:sz w:val="20"/>
                <w:szCs w:val="20"/>
              </w:rPr>
              <w:br/>
              <w:t xml:space="preserve">   Основы сестринского дела [Текст] : учеб. пособие для студентов сред. проф. образования. Ч. 1. Теория сестринского дела. Ч. 2 : Практика сестринского дела / Т. П. Обуховец, О. В. Чернова ; под общ. ред. Б. В. Кабарухина. - Изд. 18-е, стер. - Ростов н/Д : Феникс, 2012. - 766 с. : ил. - ISBN 978-5-222-19665-6 : 2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ф18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2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8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23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Сборник материалов для медсестры процедурного кабинета</w:t>
            </w:r>
            <w:r>
              <w:rPr>
                <w:sz w:val="20"/>
                <w:szCs w:val="20"/>
              </w:rPr>
              <w:t xml:space="preserve"> [Текст] : метод. рекомендации / Общерос. обществ. орг. "Ассоц. мед. сестер России". - Изд. 5-е, перераб. - СПб. : БЕРЕСТА, 2012. - 440 с. - ISBN 978-5-905225-40-6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20, ф21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2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8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31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штанова, В. К.</w:t>
            </w:r>
            <w:r>
              <w:rPr>
                <w:sz w:val="20"/>
                <w:szCs w:val="20"/>
              </w:rPr>
              <w:br/>
              <w:t xml:space="preserve">   Теоретические основы медицинской подготовки [Текст] : курс лекций по дисциплине "Мед. подготовка" / В. К. Каштанова, И. С. Ткачева ; Минобрнауки России, ФГБОУ ВПО "Омский гос. техн. ун-т". - Омск : Изд-во ОмГТУ, 2012. - 218 с. - ISBN 978-5-8149-1226-8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2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8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90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ешова, Л. И.</w:t>
            </w:r>
            <w:r>
              <w:rPr>
                <w:sz w:val="20"/>
                <w:szCs w:val="20"/>
              </w:rPr>
              <w:br/>
              <w:t xml:space="preserve">   Основы сестринского дела: курс лекций, сестринские технологии [Текст] : учеб. пособие для студентов сред. проф. учеб. заведений / Л. И. Кулешова, Е. В. Пустоветова ; под общ. ред. В. В. Морозова. - Изд. 3-е. - Ростов н/Д : Феникс, 2012. - 734 с. - (Медицина). - ISBN 978-5-222-19995-4 : 3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ф18, ф3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2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8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23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Сборник материалов для палатной медицинской сестры</w:t>
            </w:r>
            <w:r>
              <w:rPr>
                <w:sz w:val="20"/>
                <w:szCs w:val="20"/>
              </w:rPr>
              <w:t xml:space="preserve"> [Текст] : метод. рекомендации / Общерос. обществ. орг. мед. сестер "Ассоц. мед. сестер России". - СПб. : Береста, 2012. - 464 с. - ISBN 978-5-905225-46-8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6, ф18, ф19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2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8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84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Профессора и доктора медицинских наук Санкт-Петербургского научно-исследовательского института скорой помощи имени И.И. Джанелидзе, (1932-2012) [Текст] / И. Н. Ершова [и др.] ; под ред. С. Ф. Багненко. - СПб. : Береста, 2012. - 166 с. : фотогр. - ISBN 978-5-905225-41-3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2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8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54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Методические рекомендации по обеспечению и поддержанию периферического венозного доступа</w:t>
            </w:r>
            <w:r>
              <w:rPr>
                <w:sz w:val="20"/>
                <w:szCs w:val="20"/>
              </w:rPr>
              <w:t xml:space="preserve"> [Текст] : рук. для мед. сестер / Общерос. обществ. орг. "Ассоц. мед. сестер России". - СПб. : Береста, 2012. - 20 с. - ISBN 978-5-905225-38-3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2, ф2, ф3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2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8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Н 52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Неотложная помощь при септическом шоке: алгоритм ведения больного</w:t>
            </w:r>
            <w:r>
              <w:rPr>
                <w:sz w:val="20"/>
                <w:szCs w:val="20"/>
              </w:rPr>
              <w:t xml:space="preserve"> [Текст] / М-во здравоохранения и соц. развития Чуваш. респ., АУ Чуваш. Респ. "Ин-т усовершенствования врачей". - Чебоксары : Изд-во ИУВ, 2012. - 12 с. -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3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2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8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23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Сборник тестов по специальности "Сестринское дело": аккредитация и аттестация</w:t>
            </w:r>
            <w:r>
              <w:rPr>
                <w:sz w:val="20"/>
                <w:szCs w:val="20"/>
              </w:rPr>
              <w:t xml:space="preserve"> [Текст] / [авт.-сост. Л. Г. Неженцева, Н. В. Шостак] ; Общерос. обществ. орг. "Ассоц. мед. сестер России". - СПб. : Береста, 2012. - 504 с. - ISBN 978-5-905225-42-0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3, ф15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ИСПАНСЕРИЗАЦИЯ НАСЕЛЕНИЯ. СКРИНИНГ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2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8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Б 44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ляров, Ю. А.</w:t>
            </w:r>
            <w:r>
              <w:rPr>
                <w:sz w:val="20"/>
                <w:szCs w:val="20"/>
              </w:rPr>
              <w:br/>
              <w:t xml:space="preserve">   Организация и проведение медицинских осмотров (обследований) работников [Текст] : учеб.-практ. пособие / Ю. А. Беляров, В. Н. Широков ; АНО "Учеб.-метод. центр "Система вопросов охраны труда" . - М. : Безопасность труда и жизни, 2012. - 40 с. - ISBN 9-785-98690-062-9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2, ф2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ТОЛОГИЧЕСКАЯ АНАТОМ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2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9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В 75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робьев, С. Л.</w:t>
            </w:r>
            <w:r>
              <w:rPr>
                <w:sz w:val="20"/>
                <w:szCs w:val="20"/>
              </w:rPr>
              <w:br/>
              <w:t xml:space="preserve">   Научное обоснование совершенствования системы клинико-анатомического анализа: по материалам деятельности Ленинградского областного патологоанатомического бюро [Текст] / С. Л. Воробьев. - СПб. : КОСТА, 2012. - 184 с. - ISBN 978-5-91258-223-3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ТОФИЗИОЛОГ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3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9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69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Практикум по общей патофизиологии</w:t>
            </w:r>
            <w:r>
              <w:rPr>
                <w:sz w:val="20"/>
                <w:szCs w:val="20"/>
              </w:rPr>
              <w:t xml:space="preserve"> [Текст] : для студентов стоматол. фак. / под ред. А. Г. Русановой ; М-во здравоохранения и соц. развития РФ, ГОУ ВПО Моск. гос. мед.-стоматол. ун-т. - М. : Изд-во МГМСУ, 2012. - 184 с. - ISBN 978-5-8041-0466-6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ДИЦИНСКИЕ ИНСТРУМЕНТЫ. ОБОРУДОВАНИЕ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3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А 13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бдуллин, И. Ш.</w:t>
            </w:r>
            <w:r>
              <w:rPr>
                <w:sz w:val="20"/>
                <w:szCs w:val="20"/>
              </w:rPr>
              <w:br/>
              <w:t xml:space="preserve">   Медицинские приборы, аппараты, системы и комплексы [Текст] : учеб. пособие / И. Ш. Абдуллин, Е. А. Панкова, Ф. С. Шарифуллин ; М-во образования и науки России ФГБОУ ВПО "Казан. нац. исслед. технол. ун-т". - Казань : Изд-во КНИТУ, 2012. - ISBN 978-5-7882-1235-7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3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А 65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ндреева, Н. В.</w:t>
            </w:r>
            <w:r>
              <w:rPr>
                <w:sz w:val="20"/>
                <w:szCs w:val="20"/>
              </w:rPr>
              <w:br/>
              <w:t xml:space="preserve">   Физика и диагностика биомолекулярных систем: исследования методами зондовой микроскопии [Текст] : учеб. пособие / Н. В. Андреева, П. Г. Габдуллин ; М-во образования и науки РФ, С.-Петерб. гос. политехн. ун-т. - СПб. : Изд-во Политехн. ун-та, 2012. - 172 с. - ISBN 978-5-7422-3694-8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3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И 54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Имплантаты для хирургии: стержни, спицы и проволока для скелетного вытяжения</w:t>
            </w:r>
            <w:r>
              <w:rPr>
                <w:sz w:val="20"/>
                <w:szCs w:val="20"/>
              </w:rPr>
              <w:t xml:space="preserve"> [Текст] : ГОСТ Р ИСО 5838-1-2011. Ч. 1 : Материалы и механические свойства / Федер. агентство по техн. регулированию и метрологии. - Изд. офиц. - М. : Стандартинформ, 2012. - 5 с. - (Нац. стандарт Рос. Федерации). -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БОЛЕВАНИЯ ОРГАНОВ КРОВООБРАЩЕНИЯ И КРОВЕНОСНЫХ СОСУДОВ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3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13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зур, Е. С.</w:t>
            </w:r>
            <w:r>
              <w:rPr>
                <w:sz w:val="20"/>
                <w:szCs w:val="20"/>
              </w:rPr>
              <w:br/>
              <w:t xml:space="preserve">   Тромбоэмболия легочной артерии [Текст] / Е. С. Мазур ; Твер. кардиол. клуб. - Тверь : Триада, 2012. - 40 с. - ISBN 978-5-94789-523-0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2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3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Б 79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Болезни сердца по Браунвальду</w:t>
            </w:r>
            <w:r>
              <w:rPr>
                <w:sz w:val="20"/>
                <w:szCs w:val="20"/>
              </w:rPr>
              <w:t xml:space="preserve"> [Текст] : рук. по сердеч.-сосудистой медицине. Т. 2. Ч. IV, V. Гл. 21-37 / под. ред. П. Либби [и др.] ; пер. с англ. под общ. ред. Р. Г. Оганова. - М. : Логосфера, 2012. - 596 с. : ил. - ISBN 978-5-98657-029-7 : 1791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РДЦЕ. ОБЩИЕ ВОПРОСЫ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3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Я 66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нченко, О. В.</w:t>
            </w:r>
            <w:r>
              <w:rPr>
                <w:sz w:val="20"/>
                <w:szCs w:val="20"/>
              </w:rPr>
              <w:br/>
              <w:t xml:space="preserve">   Нарушения ритма и проводимости сердца в кардиологической практике [Текст] / О. В. Янченко ; М-во образования и науки РФ, ФГБОУ ВПО "Хакас. гос. ун-т им. Н. Ф. Катанова". - Абакан : Изд-во ХакасГУ, 2012. - 240 с. - ISBN 978-5-7810-0786-8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 ф22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3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Х 94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Хроническая сердечная недостаточность [Текст] : учеб.-метод. пособие / А. В. Гордиенко [и др.]. - СПб. : Береста, 2012. - 108 с. - (Б-ка госпит. терапии). - ISBN 985-5-905225-43-7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6, ф18, ф21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3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Н 52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Неотложные состояния в кардиологии</w:t>
            </w:r>
            <w:r>
              <w:rPr>
                <w:sz w:val="20"/>
                <w:szCs w:val="20"/>
              </w:rPr>
              <w:t xml:space="preserve"> [Текст] : учеб. пособие / под ред. Н. Н. Боровкова ; Нижегор. гос. мед. акад. - Н. Новгород : Изд-во НижГМА, 2012. - 104 с. - ISBN 978-5-7032-0861-8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0, ф11, ф13, ф14, ф15, ф16, ф18, ф19, ф2, ф20, ф21, ф3, ф9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3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Р 7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сова, Н. А.</w:t>
            </w:r>
            <w:r>
              <w:rPr>
                <w:sz w:val="20"/>
                <w:szCs w:val="20"/>
              </w:rPr>
              <w:br/>
              <w:t xml:space="preserve">   Внутренние болезни. Болезни органов кровообращения [Текст] : учеб.-метод. комплекс по дисциплине : практикум / Н. А. Россова, С. В. Шиганов, О. В. Янченко ; М-во образования и науки РФ, ФГБОУ ВПО "Хакас. гос. ун-т им. Н. Ф. Катанова". - Абакан : Изд-во ХакасГУ, 2012. - 139 с. - ISBN 978-5-7810-0908-4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ф3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4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21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Кардиореабилитация</w:t>
            </w:r>
            <w:r>
              <w:rPr>
                <w:sz w:val="20"/>
                <w:szCs w:val="20"/>
              </w:rPr>
              <w:t xml:space="preserve"> [Текст] : практ. рук. / под ред. Дж. Ниебауэра ; пер. с англ. А. Б. Бердалина. - М. : Логосфера, 2012. - 328 с. - ISBN 978-5-98657-031-0 : 891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4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2-008.331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Б 83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ровкова, Н. Ю.</w:t>
            </w:r>
            <w:r>
              <w:rPr>
                <w:sz w:val="20"/>
                <w:szCs w:val="20"/>
              </w:rPr>
              <w:br/>
              <w:t xml:space="preserve">   Артериальная гипертензия при хроническом гломерулонефрите: вопросы патогенеза, терапия [Текст] : монография / Н. Ю. Боровкова, Н. Н. Боровков ; Нижегор. гос. мед. акад. - Н. Новгород : Изд-во НижГМА, 2012. - 155 с. - ISBN 978-5-9783-0076-5 : 178-2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КАРДИОГРАФ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4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2-073.9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Я 47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ковлев, В. М.</w:t>
            </w:r>
            <w:r>
              <w:rPr>
                <w:sz w:val="20"/>
                <w:szCs w:val="20"/>
              </w:rPr>
              <w:br/>
              <w:t xml:space="preserve">   Руководство по электрокардиографии [Текст] / В. М. Яковлев, Г. Я. Хайт ; ГБОУ ВПО "Ставроп. гос. мед. акад." М-ва здравоохранения и соц. развития РФ". - Ставрополь : Изд-во СтГМА, 2012. - 288 с. - ISBN 978-5-89822-293-2 : 3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ф2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4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2-073.9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Х 1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н, М. Г.</w:t>
            </w:r>
            <w:r>
              <w:rPr>
                <w:sz w:val="20"/>
                <w:szCs w:val="20"/>
              </w:rPr>
              <w:br/>
              <w:t xml:space="preserve">   Быстрый анализ ЭКГ [Текст] / М. Г. Хан ; пер. с англ. под общ. ред. Ю. М. Позднякова. - 3-е изд. - М. : БИНОМ, 2012. - 408 с. : ил. - ISBN 978-5-9518-0352-8 : 189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2, ф14, ф18, ф9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4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2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Ф 15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деев, П. А.</w:t>
            </w:r>
            <w:r>
              <w:rPr>
                <w:sz w:val="20"/>
                <w:szCs w:val="20"/>
              </w:rPr>
              <w:br/>
              <w:t xml:space="preserve">   Стенокардия [Текст] / П. А. Фадеев. - М. : Мир и Образование : Оникс, 2012. - 191 с. - (Как победить болезнь). - ISBN 978-5-94666-672-5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4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2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89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знецов, А. Н.</w:t>
            </w:r>
            <w:r>
              <w:rPr>
                <w:sz w:val="20"/>
                <w:szCs w:val="20"/>
              </w:rPr>
              <w:br/>
              <w:t xml:space="preserve">   Ишемическая болезнь сердца и хроническая обструктивная болезнь легких: патогенетические взаимосвязи, особенности терапии [Текст] : учеб.-метод. пособие / А. Н. Кузнецов, Н. Ю. Григорьева, Г. А. Буланов ; Нижегор. гос. мед. акад. - Н. Новгород : Изд-во НижГМА, 2012. - 24 с. - ISBN 978-5-7032-0862-5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20, ф21, ф9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4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2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89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знецов, А. Н.</w:t>
            </w:r>
            <w:r>
              <w:rPr>
                <w:sz w:val="20"/>
                <w:szCs w:val="20"/>
              </w:rPr>
              <w:br/>
              <w:t xml:space="preserve">   Нестабильная стенокардия [Текст] : учеб. пособие / А. Н. Кузнецов, Е. В. Карпухина, И. Б. Карпухин ; Нижегор. гос. мед. акад. - Н. Новгород : Изд-во НижГМА, 2012. - 68 с. - ISBN 978-5-7032-0864-9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0, ф2, ф3, ф9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4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2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14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йоров, В. В.</w:t>
            </w:r>
            <w:r>
              <w:rPr>
                <w:sz w:val="20"/>
                <w:szCs w:val="20"/>
              </w:rPr>
              <w:br/>
              <w:t xml:space="preserve">   Шлюзология: медицина XXI века [Текст] . Т. 1 : Новая теория кровообращения / В. В. Майоров. - Великий Новгород : [Б. и.], 2012. - 165 с. : ил. - ISBN 978-5-9903942-1-6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БОЛЕВАНИЯ КРОВИ. ГЕМАТОЛОГ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4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20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Патофизиология крови</w:t>
            </w:r>
            <w:r>
              <w:rPr>
                <w:sz w:val="20"/>
                <w:szCs w:val="20"/>
              </w:rPr>
              <w:t xml:space="preserve"> [Текст] : учеб. пособие / М-во образования и науки РФ, ФГБОУ ВПО "Хакас. гос. ун-т им. Н. Ф. Катанова". - Абакан : Изд-во ХакасГУ, 2012. - 96 с. - ISBN 978-5-7810-0915-2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4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А 23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геева, Е. С.</w:t>
            </w:r>
            <w:r>
              <w:rPr>
                <w:sz w:val="20"/>
                <w:szCs w:val="20"/>
              </w:rPr>
              <w:br/>
              <w:t xml:space="preserve">   Патология гемостаза [Текст] : учеб.-метод. комплекс по дисциплине : конспект лекций / Е. С. Агеева, А. Ю. Гончаревич, О. А. Ковалева ; М-во образования и науки РФ ФГБОУ ВПО "Хакас. гос. ун-т им. Н. Ф. Катанова". - Абакан : Изд-во ХГУ, 2012. - 76 с. - ISBN 978-5-7810-0996-1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5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69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Практическая коагулология [Текст] / М. А. Пантелеев [и др.] ; под ред. А. И. Воробьева. - М. : Практ. медицина, 2012. - 192 с. - ISBN 978-5-98811-165-8 : 15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ф20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5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И 74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юткина, Н. В.</w:t>
            </w:r>
            <w:r>
              <w:rPr>
                <w:sz w:val="20"/>
                <w:szCs w:val="20"/>
              </w:rPr>
              <w:br/>
              <w:t xml:space="preserve">   Диагностика железодефицитной анемии [Текст] : учеб. пособие / Н. В. Инюткина, С. Н. Шатохина, Д. А. Лобанов ; М-во здравоохранения Моск. обл., ГБУЗ Моск. обл., Моск. обл. науч.-исслед. ин-т им. М. Ф. Владимирского. - М. : Изд-во МОНИКИ, 2012. - 23 с. - ISBN 978-5-98511-180-4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20, ф21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5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5:615.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Ш 52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60 лет станции переливания крови города Москвы, 1952-2012</w:t>
            </w:r>
            <w:r>
              <w:rPr>
                <w:sz w:val="20"/>
                <w:szCs w:val="20"/>
              </w:rPr>
              <w:t xml:space="preserve"> [Текст] : сб. науч. и практ. материалов / Департамент здравоохранения г. Москвы. - М. : МЕДПРАКТИКА-М, 2012. - 224 с. - ISBN 978-5-98803-269-4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Р ЗАБОЛЕВАН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809"/>
        <w:gridCol w:w="4855"/>
      </w:tblGrid>
      <w:tr>
        <w:trPr/>
        <w:tc>
          <w:tcPr>
            <w:tcW w:w="22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5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2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А 64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нготоева, И. Б.</w:t>
            </w:r>
            <w:r>
              <w:rPr>
                <w:sz w:val="20"/>
                <w:szCs w:val="20"/>
              </w:rPr>
              <w:br/>
              <w:t xml:space="preserve">   Лекарственные средства в практике оториноларинголога [Текст] / И. Б. Анготоева, Г. З. Пискунов. - М. : МИА, 2012. - 176 с. - ISBN 978-5-9986-0093-7 : 192-6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0, ф11, ф12, ф13, ф14, ф15, ф16, ф18, ф19, ф2, ф20, ф21, ф22, ф3, ф9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5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2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6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тенко, Г. М.</w:t>
            </w:r>
            <w:r>
              <w:rPr>
                <w:sz w:val="20"/>
                <w:szCs w:val="20"/>
              </w:rPr>
              <w:br/>
              <w:t xml:space="preserve">   Хронический тонзиллит с позиции современных информационных технологий [Текст] / Г. М. Портенко, Е. Г. Портенко, Г. П. Шматов. - Тверь : Ред.-издат. центр ТГМА, 2012. - 79 с. - ISBN 978-5-8388-0101-2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ЕГКИЕ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810"/>
        <w:gridCol w:w="4854"/>
      </w:tblGrid>
      <w:tr>
        <w:trPr/>
        <w:tc>
          <w:tcPr>
            <w:tcW w:w="22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48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5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2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В 6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Внебольничные пневмонии: рекомендации по диагностике и лечению [Текст] : учеб.-метод. пособие для слушателей послевуз. и доп. проф. образования / Р. Ф. Хамитов [и др.] ; ГБОУ ВПО "Казан. гос. мед. ун-т" М-ва здравоохранения и соц. развития РФ, М-во здравоохранения РТ. - Казань : Бриг, 2012. - 101 с. - ISBN 978-5-98946-074-8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5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2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1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винов, В. А.</w:t>
            </w:r>
            <w:r>
              <w:rPr>
                <w:sz w:val="20"/>
                <w:szCs w:val="20"/>
              </w:rPr>
              <w:br/>
              <w:t xml:space="preserve">   Респираторные заболевания [Текст] / В. А. Савинов. - М. : Изд-во Учеб. центра Путь, 2012. - 134 с. : ил. - (Комплекс. гирудотерапия). - ISBN 978-5-93133-011-2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5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2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38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Синдром плеврального выпота</w:t>
            </w:r>
            <w:r>
              <w:rPr>
                <w:sz w:val="20"/>
                <w:szCs w:val="20"/>
              </w:rPr>
              <w:t xml:space="preserve"> [Текст] : учеб. пособие / М-во здравоохранения Моск. обл., ГБУЗ Моск. обл. науч.-исслед. клин. ин-т им. М. Ф. Владимирского. - М. : Изд-во МОНИКИ, 2012. - 22 с. - ISBN 978-5-98511-149-1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6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5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2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Х 94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Хроническая обструктивная болезнь лёгких и кардиоваскулярная патология [Текст] : монография / Т. А. Уклистая [и др.] ; ГБОУ ВПО "Астрах. гос. мед. акад" Минздравсоцразвития России. - Астрахань : Изд-во АГМА, 2012. - 105 с. - ISBN 978-5-4424-0009-0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2, ф2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0"/>
        <w:gridCol w:w="3540"/>
      </w:tblGrid>
      <w:tr>
        <w:trPr/>
        <w:tc>
          <w:tcPr>
            <w:tcW w:w="3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3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5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Н 19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аренко, Н. И.</w:t>
            </w:r>
            <w:r>
              <w:rPr>
                <w:sz w:val="20"/>
                <w:szCs w:val="20"/>
              </w:rPr>
              <w:br/>
              <w:t xml:space="preserve">   Истории о гастроэнтерологии для больных и здоровых [Текст] / Н. И. Назаренко. - Науч.-попул. изд. - Новокузнецк : [Б. и.], 2012. - 112 c. - ISBN 978-5-91797-097-4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!!! кх3 !!! ф16 !!! ф19 !!! ф21 !!! ф22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БОЛЕВАНИЯ ИЩЕВАРИТЕЛЬНОГО ТРАКТА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6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А 92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Атлас эндоскопии пищеварительного тракта: возможности высокого разрешения и изображения в узком световом спектре</w:t>
            </w:r>
            <w:r>
              <w:rPr>
                <w:sz w:val="20"/>
                <w:szCs w:val="20"/>
              </w:rPr>
              <w:t xml:space="preserve"> [Текст] : пер. с англ. / под ред. Дж. Коэна. - М. : Логосфера, 2012. - 360 с. - ISBN 978-5-98657-028-0 : 1341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6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6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Конспект гастроэнтеролога</w:t>
            </w:r>
            <w:r>
              <w:rPr>
                <w:sz w:val="20"/>
                <w:szCs w:val="20"/>
              </w:rPr>
              <w:t xml:space="preserve"> [Текст] . Ч. 7 : Патология желудочно-кишечного тракта и беременность / [ред.-сост. А. Ю. Заславский, Н. В. Куприненко]. - Донецк : Изд. А. Ю. Заславский, 2012. - 72 с. - ISBN 978-617-632-000-5 : 54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6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75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Основы клинической гастроэнтерологии. Коморбидность и психосоматические аспекты</w:t>
            </w:r>
            <w:r>
              <w:rPr>
                <w:sz w:val="20"/>
                <w:szCs w:val="20"/>
              </w:rPr>
              <w:t xml:space="preserve"> [Текст] : учеб. пособие / под ред. В. Г. Лычева ; ГБОУ ВПО Алт. гос. мед. ун-т М-ва здравоохранения и соц. развития РФ. - Барнаул : Изд-во АГМУ, 2012. - 319 с. - ISBN 978-5-9505-0147-0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ф10, ф15, ф2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6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В 99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ялов, С. С.</w:t>
            </w:r>
            <w:r>
              <w:rPr>
                <w:sz w:val="20"/>
                <w:szCs w:val="20"/>
              </w:rPr>
              <w:br/>
              <w:t xml:space="preserve">   Гастроэнтерология [Текст] : практ. рук. / С. С. Вялов. - М. : МЕДпресс-информ, 2012. - 192 с. : ил. - ISBN 978-5-98322-888-7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6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82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ова, О. А.</w:t>
            </w:r>
            <w:r>
              <w:rPr>
                <w:sz w:val="20"/>
                <w:szCs w:val="20"/>
              </w:rPr>
              <w:br/>
              <w:t xml:space="preserve">   Практическому врачу о продолжительной интрагастральной рН-метрии [Текст] : пособие для врачей / О. А. Сторонова, А. С. Трухманов ; под ред. В. Т. Ивашкина ; М-во здравоохранения и соц. развития РФ, ГБОУ ВПО I Моск. гос. мед. ун-т им. И. М. Сеченова. - М. : МЕДПРАКТИКА-М, 2012. - 16 с. - ISBN 978-5-98803-268-7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1, ф15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6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49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Клиническая фармакология и фармакотерапия. Раздел: гастроэнтерология в таблицах, схемах и алгоритмах [Текст] / Н. Г. Филиппенко [и др.] ; под ред. Н. Г. Филиппенко ; ГБОУ ВПО "Курский гос. мед. ун-т" М-ва здравоохранения и соц. развития РФ. - Курск : Изд-во КГМУ, 2012. - 88 с. - ISBN 978-5-7487-1540-9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ф13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МАТОЛОГ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808"/>
        <w:gridCol w:w="4856"/>
      </w:tblGrid>
      <w:tr>
        <w:trPr/>
        <w:tc>
          <w:tcPr>
            <w:tcW w:w="22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48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6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75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Особенности ведения больных с заболеваниями слизистой оболочки полости рта при подготовке к ортопедическому лечению [Текст] : учеб.-метод. пособие по терапевт. стоматологии для студентов 5 курса стоматол. фак., клин. интернов, ординаторов, врачей-стоматологов / Д. С. Тишков [и др.] ; ГБОУ ВПО "Курский гос. мед. ун-т" М-ва здравоохранения и соц. развития РФ. - Курск : Изд-во КГМУ, 2012. - 84 с. - ISBN 978-5-7487-1539-3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ф20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6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86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ембаев, С. С.</w:t>
            </w:r>
            <w:r>
              <w:rPr>
                <w:sz w:val="20"/>
                <w:szCs w:val="20"/>
              </w:rPr>
              <w:br/>
              <w:t xml:space="preserve">   Схемы историй болезни стоматологических больных [Текст] : метод. рекомендации / С. С. Ксембаев. - 3-е изд., доп. и перераб. - Казань : [Б. и.], 2012. - 112 с. - ISBN 978-5-85247-518-3 : 126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6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Л 84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укиных, Л. М.</w:t>
            </w:r>
            <w:r>
              <w:rPr>
                <w:sz w:val="20"/>
                <w:szCs w:val="20"/>
              </w:rPr>
              <w:br/>
              <w:t xml:space="preserve">   Физиотерапия в практике терапевтической стоматологии [Текст] : учеб.-метод. пособие / Л. М. Лукиных, О. А. Успенская, Е. А. Шевченко ; Нижегор. гос. мед. акад. - Н. Новгород : Изд-во НижГМА, 2012. - 52 с. - ISBN 978-5-7032-0881-6 : 67-5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6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6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тапов, А. В.</w:t>
            </w:r>
            <w:r>
              <w:rPr>
                <w:sz w:val="20"/>
                <w:szCs w:val="20"/>
              </w:rPr>
              <w:br/>
              <w:t xml:space="preserve">   Гистология и эмбриология органов ротовой полости [Текст] : учеб. пособие / А. В. Потапов, Е. Ю. Варакута, С. В. Логвинов ; ГОУ ВПО " Сиб. гос. мед. ун-т" М-ва здравоохранения и соц. развития РФ. - Томск : Изд-во СибГМУ, 2012. - 88 с. - ISBN 978-5-98591-077-3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7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1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Р 85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Руководство к практическим занятиям по ортопедической стоматологии [Текст] : учеб. пособие для студентов 4 курса мед. вузов / [С. Д. Арутюнов [и др.]] ; под ред. И. Ю. Лебеденко, В. В. Еричева, Б. П. Маркова. - М. : Практ. медицина, 2012. - 352 с. : ил. - ISBN 5-98811-045-2 : 2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ф20, ф3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7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1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Р 85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Руководство к практическим занятиям по ортопедической стоматологии [Текст] : учеб. пособие для студентов 3 курса мед. вузов / [Л. С. Персин [и др.]] ; под ред. И. Ю. Лебеденко, В. В. Еричева, Б. П. Маркова. - М. : Практ. медицина, 2012. - 432 с. : ил. - ISBN 5-98811-031-2 : 2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1, ф12, ф13, ф14, ф15, ф16, !!! ф18 !!! ф2 !!! ф20 !!! ф22 !!! ф3 !!! ф9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7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1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2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Кариес зубов</w:t>
            </w:r>
            <w:r>
              <w:rPr>
                <w:sz w:val="20"/>
                <w:szCs w:val="20"/>
              </w:rPr>
              <w:t xml:space="preserve"> [Текст] : учеб. пособие для студентов вузов / М-во здравоохранения и соц. развития РФ, Сев. гос. мед. ун-т. - Архангельск : Изд-во СГМУ, 2012. - 159 с. - ISBN 978-5-91702-082-2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9, ф21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7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1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Р 85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Руководство к практическим занятиям по ортопедической стоматологии [Текст] : учеб. пособие для студентов 5 курса мед. вузов / [Л. С. Персин [и др.]] ; под ред. И. Ю. Лебеденко, В. В. Еричева, Б. П. Маркова. - М. : Практ. медицина, 2012. - 512 с. : ил. - ISBN 5-98811-046-0 : 2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ф20, ф3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7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1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З-14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орский, В. А.</w:t>
            </w:r>
            <w:r>
              <w:rPr>
                <w:sz w:val="20"/>
                <w:szCs w:val="20"/>
              </w:rPr>
              <w:br/>
              <w:t xml:space="preserve">   Перекрывающие протезы (overdentures) [Текст] / В. А. Загорский. - М. : БИНОМ, 2012. - 216 с. : ил. - ISBN 978-5-9518-0486-0 : 405-9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7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1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88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дарь, А. И.</w:t>
            </w:r>
            <w:r>
              <w:rPr>
                <w:sz w:val="20"/>
                <w:szCs w:val="20"/>
              </w:rPr>
              <w:br/>
              <w:t xml:space="preserve">   Внутрисвязочная анестезия [Текст] : науч.-ист. обзор / А. И. Кударь. - Мелитополь : Издат. дом МГТ, 2012. - 84 с. - ISBN 978-5-966-197-152-2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7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1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92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Схема клинического обследования больного и написания медицинской карты стоматологического больного</w:t>
            </w:r>
            <w:r>
              <w:rPr>
                <w:sz w:val="20"/>
                <w:szCs w:val="20"/>
              </w:rPr>
              <w:t xml:space="preserve"> [Текст] : метод. указания для студентов / Нижегор. гос. мед. акад. - 3-е изд. - Н. Новгород : Изд-во НижГМА, 2012. - 72 с. - ISBN 978-5-7032-0875-5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2, ф2, ф22, ф9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7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1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Ж 87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улев, Е. Н.</w:t>
            </w:r>
            <w:r>
              <w:rPr>
                <w:sz w:val="20"/>
                <w:szCs w:val="20"/>
              </w:rPr>
              <w:br/>
              <w:t xml:space="preserve">   Ортопедическая стоматология [Текст] : учеб. для студентов мед. вузов / Е. Н. Жулев. - М. : МИА, 2012. - 824 с. : ил. - ISBN 978-5-9986-0098-2 : 4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7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1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Г 9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дянов, А. И.</w:t>
            </w:r>
            <w:r>
              <w:rPr>
                <w:sz w:val="20"/>
                <w:szCs w:val="20"/>
              </w:rPr>
              <w:br/>
              <w:t xml:space="preserve">   Средства и методы профилактики воспалительных заболеваний пародонта [Текст] / А. И. Грудянов. - М. : МИА, 2012. - 93 с. : ил. - ISBN 978-5-8948-1914-3 : 25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7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1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З-14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орский, В. А.</w:t>
            </w:r>
            <w:r>
              <w:rPr>
                <w:sz w:val="20"/>
                <w:szCs w:val="20"/>
              </w:rPr>
              <w:br/>
              <w:t xml:space="preserve">   Окклюзия и артикуляция [Текст] : руководство / В. А. Загорский. - М. : БИНОМ, 2012. - 216 с. : ил. - ISBN 978-5-9518-0458-7 : 366-3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ЖЕЛУДОК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8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Я 40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Язвенная болезнь</w:t>
            </w:r>
            <w:r>
              <w:rPr>
                <w:sz w:val="20"/>
                <w:szCs w:val="20"/>
              </w:rPr>
              <w:t xml:space="preserve"> [Текст] : метод. рекомендации для врачей / М-во здравоохранения респ. Башкортостан, ФБУН "Уфим. НИИ медицины труда и экологии человека", ГБОУ ВПО "Башк. гос. мед. ун-т" М-ва здравоохранения и соц. развития РФ. - Уфа : [Б. и.], 2012. - 37 c. -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2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ИШЕЧНИК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8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Г 62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ышева, С. В.</w:t>
            </w:r>
            <w:r>
              <w:rPr>
                <w:sz w:val="20"/>
                <w:szCs w:val="20"/>
              </w:rPr>
              <w:br/>
              <w:t xml:space="preserve">   Метод оценки качества жизни в ведении больных язвенным колитом и болезнью Крона [Текст] : практ. рук. для врачей / С. В. Голышева, Н. Ю. Мешалкина, Ю. Б. Успенская ; М-во здравоохранения и соц. развития РФ, ГБОУ ВПО I Моск. гос. мед. ун-т им. И. М. Сеченова. - М. : Форте принт, 2012. - 75 с. - ISBN 978-5-905757-17-4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8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89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кош, М. В.</w:t>
            </w:r>
            <w:r>
              <w:rPr>
                <w:sz w:val="20"/>
                <w:szCs w:val="20"/>
              </w:rPr>
              <w:br/>
              <w:t xml:space="preserve">   Болезнь Крона: клиника, диагностика, лечение [Текст] : учеб.-метод. пособие для студентов мед. вузов / М. В. Кукош, В. И. Демченко ; Нижегор. гос. мед. акад. - Н. Новгород : Изд-во НижГМА, 2012. - 62 с. : ил. - ISBN 978-5-7032-0883-0 : 162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1, ф13, ф14, ф15, ф19, ф21, ф22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ЧЕНЬ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8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И 53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Иммуногенез острой и хронической формы НСV-инфекции. Система наблюдения за больными</w:t>
            </w:r>
            <w:r>
              <w:rPr>
                <w:sz w:val="20"/>
                <w:szCs w:val="20"/>
              </w:rPr>
              <w:t xml:space="preserve"> [Текст] : учеб. пособие / под ред. О. В. Корочкиной ; Нижегор. гос. мед. акад. - Н. Новгород : Изд-во НижГМА, 2012. - 88 с. - ISBN 978-5-7032-0865-6 : 103-5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8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Т 8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фанов, Г. Е.</w:t>
            </w:r>
            <w:r>
              <w:rPr>
                <w:sz w:val="20"/>
                <w:szCs w:val="20"/>
              </w:rPr>
              <w:br/>
              <w:t xml:space="preserve">   Ультразвуковая диагностика заболеваний гепатобилиарной системы [Текст] : учеб. пособие / Г. Е. Труфанов, С. С. Багненко ; Воен.-мед. акад. им. С. М. Кирова. - СПб. : ЭЛБИ-СПб, 2012. - 160 с. - (Практикум для диагноста). - ISBN 978-5-93979-309-4 : 126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0, ф11, ф12, ф13, ф14, ф15, ф16, ф18, ф19, ф2, ф20, ф21, ф22, ф3, ф9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РМАТОЛОГ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810"/>
        <w:gridCol w:w="4854"/>
      </w:tblGrid>
      <w:tr>
        <w:trPr/>
        <w:tc>
          <w:tcPr>
            <w:tcW w:w="22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48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8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Ф 1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йзуллина, Е. В.</w:t>
            </w:r>
            <w:r>
              <w:rPr>
                <w:sz w:val="20"/>
                <w:szCs w:val="20"/>
              </w:rPr>
              <w:br/>
              <w:t xml:space="preserve">   Александр Генрихович Ге: основатель казанской школы дерматовенерологии [Текст] / Е. В. Файзуллина, Л. С. Тимофеева, Н. А. Федорова ; [под ред. А. С. Созинова]. - Казань : Медицина, 2012. - 84 с. - ISBN 978-5-7645-0455-1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8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17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цов, А. В.</w:t>
            </w:r>
            <w:r>
              <w:rPr>
                <w:sz w:val="20"/>
                <w:szCs w:val="20"/>
              </w:rPr>
              <w:br/>
              <w:t xml:space="preserve">   Буллёзные дерматозы [Текст] / А. В. Самцов, И. Э. Белоусова. - СПб. : КОСТА, 2012. - 143 с. : ил. - ISBN 978-5-91258-221-9 : 508-18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1, ф2, ф20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8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А 5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ьбанова, В. И.</w:t>
            </w:r>
            <w:r>
              <w:rPr>
                <w:sz w:val="20"/>
                <w:szCs w:val="20"/>
              </w:rPr>
              <w:br/>
              <w:t xml:space="preserve">   Угри. Патогенез. Клиника. Лечение [Текст] : учеб. пособие для системы послевуз. проф. образования / В. И. Альбанова, М. В. Шишкова . - М. : БИНОМ, 2012. - 111 с. - ISBN 978-5-9518-0349-8 : 9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ф11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8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28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стерев, П. Н.</w:t>
            </w:r>
            <w:r>
              <w:rPr>
                <w:sz w:val="20"/>
                <w:szCs w:val="20"/>
              </w:rPr>
              <w:br/>
              <w:t xml:space="preserve">   Дерматиты, экземы, нейродерматозы [Текст] : учеб. пособие / П. Н. Пестерев, С. А. Хардикова ; ГБОУ ВПО "Сиб. гос. мед. ун-т" М-ва здравоохранения и соц. развития РФ. - Томск : Изд-во СГМУ, 2012. - 116 с. - ISBN 978-5-98591-079-7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ф2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РОЛОГИЯ. МОЧЕПОЛОВАЯ СИСТЕМА</w:t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5661"/>
        <w:gridCol w:w="8654"/>
      </w:tblGrid>
      <w:tr>
        <w:trPr/>
        <w:tc>
          <w:tcPr>
            <w:tcW w:w="1420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8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У 51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1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Ультразвуковая диагностика заболеваний и повреждений органов мочеполовой системы [Текст] : учеб. пособие / Г. Е. Труфанов [и др.] ; Воен.-мед. акад. им. С. М. Кирова. - СПб. : ЭЛБИ-СПб, 2012. - 160 с. - (Практикум для диагноста). - ISBN 978-5-93979-308-7 : 169-34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0, ф11, ф12, ф13, ф14, ф15, ф16, ф18, ф19, ф2, ф20, ф21, ф22, ф3, ф9 </w:t>
            </w:r>
          </w:p>
        </w:tc>
        <w:tc>
          <w:tcPr>
            <w:tcW w:w="8654" w:type="dxa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1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8654" w:type="dxa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9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13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1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ыров, З. А.</w:t>
            </w:r>
            <w:r>
              <w:rPr>
                <w:sz w:val="20"/>
                <w:szCs w:val="20"/>
              </w:rPr>
              <w:br/>
              <w:t xml:space="preserve">   Лапароскопические ретроперитонеальные операции в урологии [Текст] / З. А. Кадыров. - М. : БИНОМ, 2012. - 184 с. : ил. - ISBN 978-5-9518-0465-5 : 366-3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20 </w:t>
            </w:r>
          </w:p>
        </w:tc>
        <w:tc>
          <w:tcPr>
            <w:tcW w:w="8654" w:type="dxa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1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8654" w:type="dxa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9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Д 58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15" w:type="dxa"/>
            <w:gridSpan w:val="2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влатян, А. А.</w:t>
            </w:r>
            <w:r>
              <w:rPr>
                <w:sz w:val="20"/>
                <w:szCs w:val="20"/>
              </w:rPr>
              <w:br/>
              <w:t xml:space="preserve">   Травма органов мочеполовой системы: клиника, диагностика, тактика лечения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[Текст] : рук. для врачей / А. А. Довлатян. - М. : БИНОМ, 2012. - 280 с. : ил. - ISBN 978-5-9518-0480-8 : 158-4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9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6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Х 94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1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Хроническая болезнь почек: основные принципы скрининга, диагностики, профилактики и подходы к лечению [Текст] / А. В. Смирнов [и др.]. - СПб. : Левша, 2012. - 51 с. - ISBN 978-5-93356-129-3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  <w:tc>
          <w:tcPr>
            <w:tcW w:w="8654" w:type="dxa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1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8654" w:type="dxa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9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6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Н 47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1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Некоторые вопросы нефрологии</w:t>
            </w:r>
            <w:r>
              <w:rPr>
                <w:sz w:val="20"/>
                <w:szCs w:val="20"/>
              </w:rPr>
              <w:t xml:space="preserve"> [Текст] : учеб.-метод. пособие по факультет. и госпит. терапии для студентов IV-V курсов / под ред. Ю. Ю. Даутова ; Минобрнауки России, ФГБОУ ВПО "Майкоп. гос. технол. ун-т". - Майкоп : Качество, 2012. - 142 с. - ISBN 978-5-9703-0344-3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2, ф2 </w:t>
            </w:r>
          </w:p>
        </w:tc>
        <w:tc>
          <w:tcPr>
            <w:tcW w:w="8654" w:type="dxa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1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8654" w:type="dxa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9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6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48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1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Сложные и комбинированные формы недержания мочи у женщин: этиология, патогенез, принципы диагностики [Текст] : пособие для врачей / [Е. И. Русина [и др.]] ; НИИ акушерства и гинекологии им. Д. О. Отта СЗО РАМН. - СПб. : Изд-во Н-Л, 2012. - 48 с. - ISBN 978-5-94869-138-1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  <w:tc>
          <w:tcPr>
            <w:tcW w:w="8654" w:type="dxa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1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8654" w:type="dxa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9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6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Т 65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1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пезникова, М. Ф.</w:t>
            </w:r>
            <w:r>
              <w:rPr>
                <w:sz w:val="20"/>
                <w:szCs w:val="20"/>
              </w:rPr>
              <w:br/>
              <w:t xml:space="preserve">   Диагностика и лечение простатита у пациентов с доброкачественной гиперплазией предстательной железы [Текст] : учеб. пособие / М. Ф. Трапезникова, К. В. Поздняков ; М-во здравоохранения Моск. обл., ГБУЗ Моск. обл. Моск. обл. науч.-исслед. клин. ин-т им. М. Ф. Владимирского. - М. : Изд-во МОНИКИ, 2012. - 12 с. - ISBN 978-5-98511-176-7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  <w:tc>
          <w:tcPr>
            <w:tcW w:w="8654" w:type="dxa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1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8654" w:type="dxa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9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6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87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1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Структурно-организационная модель профилактики бесплодия у мужчин на региональном уровне</w:t>
            </w:r>
            <w:r>
              <w:rPr>
                <w:sz w:val="20"/>
                <w:szCs w:val="20"/>
              </w:rPr>
              <w:t xml:space="preserve"> [Текст] : метод. рекомендации / ГБОУ ВПО "Казан. гос. мед. ун-т" М-ва здравоохранения и соц. развития РФ . - Казань : Медицина, 2012. - 32 с. - ISBN 978-5-7645-0452-0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1, ф13, ф3, ф9 </w:t>
            </w:r>
          </w:p>
        </w:tc>
        <w:tc>
          <w:tcPr>
            <w:tcW w:w="8654" w:type="dxa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1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8654" w:type="dxa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9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Б 90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1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куп, К.</w:t>
            </w:r>
            <w:r>
              <w:rPr>
                <w:sz w:val="20"/>
                <w:szCs w:val="20"/>
              </w:rPr>
              <w:br/>
              <w:t xml:space="preserve">   Клиническое исследование костей, суставов и мышц: тесты - симптомы - диагноз [Текст] / К. Букуп. - 2-е изд., перераб. и доп. - М. : Мед. лит., 2012. - 352 с. - ISBN 978-5-89677-157-9 : 45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  <w:tc>
          <w:tcPr>
            <w:tcW w:w="8654" w:type="dxa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1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8654" w:type="dxa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РГАНЫ ДВИЖЕНИЯ. ПАТОЛОГИЯ ДВИЖЕН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9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7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Г 4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ершбург, М. И.</w:t>
            </w:r>
            <w:r>
              <w:rPr>
                <w:sz w:val="20"/>
                <w:szCs w:val="20"/>
              </w:rPr>
              <w:br/>
              <w:t xml:space="preserve">   Кинезотерапия от боли в спине: курс лечебной гимнастики для профилактики и лечения остеохондроза позвоночника [Текст] / М. И. Гершбург, Г. А. Кузнецова. - М. : Эксмо, 2012. - 192 с. : ил. - (Здоровый позвоночник). - ISBN 978-5-699-52188-3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9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7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Б 83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рщенко, И.</w:t>
            </w:r>
            <w:r>
              <w:rPr>
                <w:sz w:val="20"/>
                <w:szCs w:val="20"/>
              </w:rPr>
              <w:br/>
              <w:t xml:space="preserve">   Суставы без боли. Курс изометрической гимнастики [Текст] / И. Борщенко. - М. : Астрель : Метафора, 2012. - 187 с. : ил. - ISBN 978-5-271-44124-0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0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 xml:space="preserve">616.74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Е 70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ремушкин, М. А.</w:t>
            </w:r>
            <w:r>
              <w:rPr>
                <w:sz w:val="20"/>
                <w:szCs w:val="20"/>
              </w:rPr>
              <w:br/>
              <w:t xml:space="preserve">   Мягкие мануальные техники. Постизометрическая релаксация мышц [Текст] : учеб. пособие / М. А. Еремушкин, Б. В. Киржнер, А. Ю. Мочалов. - 2-е изд. - СПб. : Наука и техника, 2012. - 288 с. : ил. - (Мировые массаж. техники). - ISBN 978-5-94387-713-1 : 49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ВРОЛОГИЯ. НЕВРОПАТОЛОГИЯЮ ПСИХИАТР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0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12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влов, А. Д.</w:t>
            </w:r>
            <w:r>
              <w:rPr>
                <w:sz w:val="20"/>
                <w:szCs w:val="20"/>
              </w:rPr>
              <w:br/>
              <w:t xml:space="preserve">   Стресс и болезни адаптации [Текст] / А. Д. Павлов. - М. : Практ. медицина, 2012. - 296 с. - ISBN 978-5-98811-233-4 : 147-37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0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В 68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лчков, В. А.</w:t>
            </w:r>
            <w:r>
              <w:rPr>
                <w:sz w:val="20"/>
                <w:szCs w:val="20"/>
              </w:rPr>
              <w:br/>
              <w:t xml:space="preserve">   Нейрофизиологические механизмы боли и методы её медикаментозной и немедикаментозной коррекции [Текст] : учеб. пособие для врачей-интернов, клин. ординаторов и аспирантов / В. А. Волчков, А. Н. Кубынин, Н. А. Боровских ; М-во здравоохранения и соц. развития РФ, ГБОУ ВПО С.-Петерб. гос. мед. ун-т им. И. П. Павлова. - СПб. : Изд-во СПбГМУ, 2012. - 52 с. - ISBN 978-5-88999-107-6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0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Г 96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устов, А. В.</w:t>
            </w:r>
            <w:r>
              <w:rPr>
                <w:sz w:val="20"/>
                <w:szCs w:val="20"/>
              </w:rPr>
              <w:br/>
              <w:t xml:space="preserve">   Озонотерапия в неврологии [Текст] : монография / А. В. Густов, К. Н. Конторщикова, Ю. П. Потехина ; Нижегор. гос. мед. акад. - 3-е изд., доп. и перераб. - Н. Новгород : Изд-во НижГМА, 2012. - 192 с. - ISBN 978-5-7032-0854-0 : 279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3, ф2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0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68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овенков, Р. И.</w:t>
            </w:r>
            <w:r>
              <w:rPr>
                <w:sz w:val="20"/>
                <w:szCs w:val="20"/>
              </w:rPr>
              <w:br/>
              <w:t xml:space="preserve">   Поражения нервной системы и органа зрения [Текст] : справ. практ. врача / Р. И. Коровенков, Л. М. Тибекина. - СПб. : ЭЛБИ-СПб, 2012. - 504 с. - ISBN 978-5-93979-306-3 : 396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1, ф13, ф16, ф18, ф2, ф20, ф21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0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Б 2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ндаков, М. П.</w:t>
            </w:r>
            <w:r>
              <w:rPr>
                <w:sz w:val="20"/>
                <w:szCs w:val="20"/>
              </w:rPr>
              <w:br/>
              <w:t xml:space="preserve">   Адаптивная физическая реабилитация постинсультных пациентов на позднем периоде восстановления с учетом типа отношения к болезни [Текст] : учеб. пособие / М. П. Бандаков, Г. В. Ковязина ; ФГБОУ ВПО "Вятский гос. гуманитар. ун-т". - Киров : Изд-во ВятГУ, 2012. - 130 с. - ISBN 978-5-456-00145-0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0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Б 73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гданов, Э. И.</w:t>
            </w:r>
            <w:r>
              <w:rPr>
                <w:sz w:val="20"/>
                <w:szCs w:val="20"/>
              </w:rPr>
              <w:br/>
              <w:t xml:space="preserve">   Сосудистое головокружение: вестибулярный синдром при цереброваскулярных заболеваниях [Текст] : рук. для врачей / Э. И. Богданов ; ГБОУ ВПО Казан. гос. мед. ун-т М-ва здравоохранения России, О-во неврологов респ. Татарстан им. В. М. Бехтерева, ГАУЗ "Респ. клин. больница М-ва здравоохранения респ. Татарстан". - Казань : Изд-во ИИЦ УДП РТ, 2012. - 116 с. - ISBN 978-5-906221-02-5 : 22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0, ф14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0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77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риков, С. М.</w:t>
            </w:r>
            <w:r>
              <w:rPr>
                <w:sz w:val="20"/>
                <w:szCs w:val="20"/>
              </w:rPr>
              <w:br/>
              <w:t xml:space="preserve">   Физическая реабилитация в комплексном лечении больных с дорсопатиями [Текст] : монография / С. М. Стариков, Б. А. Поляев, Д. Д. Болотов ; М-во здравоохранения и соц. развития РФ, ГОУ ДПО Рос. мед. акад. последиплом. образования. - М. : Красная звезда, 2012. - 154 с. : ил. - ISBN 978-5-7249-1553-3 : 59-4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0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Л 64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твак, М. Е.</w:t>
            </w:r>
            <w:r>
              <w:rPr>
                <w:sz w:val="20"/>
                <w:szCs w:val="20"/>
              </w:rPr>
              <w:br/>
              <w:t xml:space="preserve">   Неврозы: клиника, профилактика и лечение [Текст] / М. Е. Литвак. - Изд. 3-е. - Ростов н/Д : Феникс, 2012. - 279 с. - (Психол. этюды). - ISBN 978-5-222-19283-2 : 1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0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9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Д 4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Диагностика и предотвращение суицидального поведения у лиц с психическими расстройствами</w:t>
            </w:r>
            <w:r>
              <w:rPr>
                <w:sz w:val="20"/>
                <w:szCs w:val="20"/>
              </w:rPr>
              <w:t xml:space="preserve"> [Текст] : метод. рекомендации / М-во здравоохранения и соц. развития Чуваш. респ., АУ Чуваш. респ. "Ин-т усовершенствования врачей". - Чебоксары : Изд-во ИУВ, 2012. - 44 с. -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1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9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Р 89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станович, А. В.</w:t>
            </w:r>
            <w:r>
              <w:rPr>
                <w:sz w:val="20"/>
                <w:szCs w:val="20"/>
              </w:rPr>
              <w:br/>
              <w:t xml:space="preserve">   Психопатология в афоризмах [Текст] / А. В. Рустанович. - Изд. 2-е, доп. - СПб. : ЭЛБИ-СПб, 2012. - 320 с. - ISBN 978-5-93979-305-6 : 261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ЛКОГОЛИЗМ. НАРКОМАН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1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9.4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50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нделевич, В. Д.</w:t>
            </w:r>
            <w:r>
              <w:rPr>
                <w:sz w:val="20"/>
                <w:szCs w:val="20"/>
              </w:rPr>
              <w:br/>
              <w:t xml:space="preserve">   Аддиктивное влечение [Текст] / В. Д. Менделевич, М. Л. Зобин. - М. : МЕДпресс-информ, 2012. - 264 с. : ил. - ISBN 978-5-98322-889-4 : 22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ЕКЦИОННЫЕ БОЛЕЗНИ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809"/>
        <w:gridCol w:w="4855"/>
      </w:tblGrid>
      <w:tr>
        <w:trPr/>
        <w:tc>
          <w:tcPr>
            <w:tcW w:w="22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1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9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Н 40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веров, В. А.</w:t>
            </w:r>
            <w:r>
              <w:rPr>
                <w:sz w:val="20"/>
                <w:szCs w:val="20"/>
              </w:rPr>
              <w:br/>
              <w:t xml:space="preserve">   Инфекционные диареи: стратегия и тактика диагностики и терапии [Текст] : учеб. пособие для врачей / В. А. Неверов ; под общ. ред. Ю. В. Лозина ; М-во здравоохранения и соц. развития РФ, ГБОУ ВПО "Сев.-Зап. гос. мед. ун-т им. И. И. Мечникова". - Изд. 5-е, испр. и доп. - СПб. : [Б. и.], 2012. - 35 с. - ISBN 978-5-905469-03-9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1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9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42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Медицинские аспекты обеспечения биологической безопасности [Текст] : энцикл. слов.-справ. / С. П. Миронов [и др.] ; под ред. А. И. Григорьева. - М. : Изд-во ГУП "Моск. гор. центр дезинфекции", 2012. - 880 с. - ISBN 978-5-902093-51-0 : 4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1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9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83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Стратегия и тактика применения антимикробных средств в лечебных учреждениях России</w:t>
            </w:r>
            <w:r>
              <w:rPr>
                <w:sz w:val="20"/>
                <w:szCs w:val="20"/>
              </w:rPr>
              <w:t xml:space="preserve"> [Текст] : рос. нац. рекомендации / Рос. ассоц. специалистов по хирург. инфекциям [и др.]. - М. : [Б. и.], 2012. - 96 с. -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1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921.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Г 85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Грипп: эпидемиология, диагностика, лечение, профилактика [Текст] / [О. И. Афанасьева [и др.]] ; под ред. О. И. Киселева, Л. М. Цыбаловой, В. И. Покровского. - М. : МИА, 2012. - 496 с. - ISBN 978-5-9986-0096-8 : 693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1, ф13, ф18, ф2, ф9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1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93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Б 74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гомолов, Б. П.</w:t>
            </w:r>
            <w:r>
              <w:rPr>
                <w:sz w:val="20"/>
                <w:szCs w:val="20"/>
              </w:rPr>
              <w:br/>
              <w:t xml:space="preserve">   Холера: клиника, диагностика, лечение: опыт ликвидации в Волжском Понизовье (г. Астрахани и области) эпидемической вспышки холеры, вызванной вибрионом Eltor серотипа Инаба [Текст] / Б. П. Богомолов. - Изд. 2-е, испр. и доп. - М. : Триада, 2012. - 312 с. - ISBN 978-5-94789-539-1 : 2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1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9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64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ронов, А. Ю.</w:t>
            </w:r>
            <w:r>
              <w:rPr>
                <w:sz w:val="20"/>
                <w:szCs w:val="20"/>
              </w:rPr>
              <w:br/>
              <w:t xml:space="preserve">   Возбудители чумы, туляремии, бруцеллёза, сибирской язвы и проблемы биобезопасности [Текст] : учеб. пособие для студентов мед. вузов / А. Ю. Миронов, Г. Г. Харсеева ; под ред. А. Ю. Миронова ; М-во здравоохранения и соц. развития РФ, ГБОУ ВПО "I Моск. гос. мед. ун-т им. И. М. Сеченова", ГБОУ ВПО "Рост. гос. мед. ун-т". - Ростов н/Д : Изд-во РостГМУ, 2012. - 80 с. - ISBN 978-5-7453-0374-6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РТОПЕДИЯ. ТРАВМАТОЛОГ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810"/>
        <w:gridCol w:w="4854"/>
      </w:tblGrid>
      <w:tr>
        <w:trPr/>
        <w:tc>
          <w:tcPr>
            <w:tcW w:w="22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48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1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З-46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Здоровье</w:t>
            </w:r>
            <w:r>
              <w:rPr>
                <w:sz w:val="20"/>
                <w:szCs w:val="20"/>
              </w:rPr>
              <w:t xml:space="preserve"> [Текст] . - Пермь : Здравствуй, 2012. - 48 с. : ил. - (Твой шанс: в помощь ампутанту). - ISBN 978-5-86987-043-8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1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3-001.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Н 76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Новые технологии и стандартизация в лечении осложнённых ран</w:t>
            </w:r>
            <w:r>
              <w:rPr>
                <w:sz w:val="20"/>
                <w:szCs w:val="20"/>
              </w:rPr>
              <w:t xml:space="preserve"> [Текст] : сб. докл., ст. и презентаций : конф. в г. С.-Петерб. 19.10.2011 / Рос. обществ. орг. по содействию охране здоровья граждан, страдающих раневыми инфекциями, "Чистая рана" . - М. : Апрель, 2012. - 92 с. - ISBN 978-5-905212-11-6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АЯ ХИРУРГ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2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 xml:space="preserve">617.5-089.1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А 92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Атлас сравнительной рентгенохирургической анатомии</w:t>
            </w:r>
            <w:r>
              <w:rPr>
                <w:sz w:val="20"/>
                <w:szCs w:val="20"/>
              </w:rPr>
              <w:t xml:space="preserve"> [Текст] : учеб. пособие для системы послевуз. проф. образования врачей / под общ. ред. Л. С. Кокова. - М. : Радиология-Пресс, 2012. - 367 с. : ил. - ISBN 978-5-9902356-2-5 : 5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2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-089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31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лов, В. И.</w:t>
            </w:r>
            <w:r>
              <w:rPr>
                <w:sz w:val="20"/>
                <w:szCs w:val="20"/>
              </w:rPr>
              <w:br/>
              <w:t xml:space="preserve">   Хирургия [Текст] : учеб. пособие для студентов высш. учеб. заведений. В 2 т.Т. 2 / В. И. Маслов. - М. : Академия, 2012. - 320 с. - (Высш. проф. образование). - ISBN 978-5-7695-6760-5 : 2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ф10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2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-089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89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кош, М. В.</w:t>
            </w:r>
            <w:r>
              <w:rPr>
                <w:sz w:val="20"/>
                <w:szCs w:val="20"/>
              </w:rPr>
              <w:br/>
              <w:t xml:space="preserve">   Диагностика хирургических болезней [Текст] : учеб. пособие / М. В. Кукош, В В. Мезинов ; Нижегор. гос. мед. акад. - 4-е изд. - Н. Новгород : Изд-во НижГМА, 2012. - 64 с. - ISBN 978-5-7032-0887-8 : 55-8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0, ф11, ф14, ф15, ф16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2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-089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Х 50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Хирургические болезни: алгоритмы диагностики и лечения</w:t>
            </w:r>
            <w:r>
              <w:rPr>
                <w:sz w:val="20"/>
                <w:szCs w:val="20"/>
              </w:rPr>
              <w:t xml:space="preserve"> [Текст] : учеб. пособие / под ред. В. Н. Бордуновского ; ГБОУ ВПО ЧелГМА Минздравсоцразвития. - Челябинск : ПИРС, 2012. - 176 с. - ISBN 978-5-98578-153-3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3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2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-089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72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аденцев, П. И.</w:t>
            </w:r>
            <w:r>
              <w:rPr>
                <w:sz w:val="20"/>
                <w:szCs w:val="20"/>
              </w:rPr>
              <w:br/>
              <w:t xml:space="preserve">   Хирургические болезни [Текст] : учеб.-метод. комплекс по дисциплине : сб. контрол.-измерит. материалов / П. И. Младенцев, Г. Н. Стрижаков ; М-во образования и науки РФ, ФГБОУ ВПО "Хакас. гос. ун-т им. Н. Ф. Катанова". - Абакан : Изд-во ХакасГУ, 2012. - 276 с. - ISBN 978-5-7810-0905-3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3, ф22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2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-089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23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Сборник материалов для операционной и перевязочной медицинской сестры</w:t>
            </w:r>
            <w:r>
              <w:rPr>
                <w:sz w:val="20"/>
                <w:szCs w:val="20"/>
              </w:rPr>
              <w:t xml:space="preserve"> [Текст] : метод. рекомендации / Общерос. обществ. орг. "Ассоц. мед. сестер России". - СПб. : Береста, 2012. - 572 с. - ISBN 978-5-905225-39-0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2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2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-089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33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Н. И. Пирогов в Дагестане и народная медицина кавказских горцев</w:t>
            </w:r>
            <w:r>
              <w:rPr>
                <w:sz w:val="20"/>
                <w:szCs w:val="20"/>
              </w:rPr>
              <w:t xml:space="preserve"> [Текст] : сб. материалов к 200-летию со дня рождения Н. И. Пирогова / Дагест. центр гуманитар. исслед. им. И. Шамиля. - Махачкала : Изд-во Дагест. центра гуманитар. исслед., 2012. - 426 с. - ISBN 978-5-9903178-2-6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2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-089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Ю 16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дин, С. С.</w:t>
            </w:r>
            <w:r>
              <w:rPr>
                <w:sz w:val="20"/>
                <w:szCs w:val="20"/>
              </w:rPr>
              <w:br/>
              <w:t xml:space="preserve">   Воспоминания [Текст] / С. С. Юдин ; [ред.-сост. В. Д. Тополянский]. - М. : Издат. Дом ТОНЧУ, 2012. - 688 с. : ил. - ISBN 978-5-91215-080-7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2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-089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Р 85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Руководство по амбулаторной хирургической помощи</w:t>
            </w:r>
            <w:r>
              <w:rPr>
                <w:sz w:val="20"/>
                <w:szCs w:val="20"/>
              </w:rPr>
              <w:t xml:space="preserve"> [Текст] / под ред. П. Н. Олейникова. - М. : ГЭОТАР-Медиа, 2012. - 904 с. - ISBN 978-5-9704-2335-6 : 154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1, ф12, ф13, ф2, ф20, ф3, ф9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2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-089.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76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Применение методов заместительной почечной терапии при операциях на сердце [Текст] : пособие для врачей / Е. А. Табакьян [и др.] ; М-во здравоохранения и соц. развития РФ, ФГБУ Рос. кардиол. науч.-производств. комплекс. - М. : Медпрактика-М, 2012. - 19 с. - ISBN 978-5-98803-259-5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3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-089.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59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оловский, В. С.</w:t>
            </w:r>
            <w:r>
              <w:rPr>
                <w:sz w:val="20"/>
                <w:szCs w:val="20"/>
              </w:rPr>
              <w:br/>
              <w:t xml:space="preserve">   Оригинальные способы плексусных анестезий конечностей [Текст] : учеб.-метод. пособие для врачей-хирургов, анестезиологов-реаниматологов, ортопедо-травматологов, рук. орг. здравоохранения / В. С. Соколовский, С. Л. Кан ; ГБОУ ДПО "Новокузнец. гос. ин-т усовершенствования врачей" М-ва здравоохранения и соц. развития РФ, ФГБУ "НИИ комплекс. проблем гигиены и проф. заболеваний" Сиб. отд. РАМН. - Новокузнецк : Полиграфист, 2012. - 72 с. : ил. - ISBN 978-5-91797-076-9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3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 xml:space="preserve">617.5-089.5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Р 27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Рациональная инфузионная терапия [Текст] / В. И. Черний [и др.]. - Донецк : Изд. А. Ю. Заславский, 2012. - 184 с. - ISBN 978-617-632-011-1 : 2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3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:616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Б 78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керия, Л. А.</w:t>
            </w:r>
            <w:r>
              <w:rPr>
                <w:sz w:val="20"/>
                <w:szCs w:val="20"/>
              </w:rPr>
              <w:br/>
              <w:t xml:space="preserve">   Сердечно-сосудистая хирургия - 2011. Болезни и врожденные аномалии системы кровообращения [Текст] / Л. А. Бокерия, Р. Г. Гудкова ; Профилакт. комиссия по сердеч.-сосудистой хирургии эксперт. совета М-ва здравоохранения РФ, Науч. совет по сердеч.-сосудистой хирургии РАМН, Науч. центр сердеч.-сосудистой хирургии РАМН им. А. Н. Бакулева. - М. : Изд-во НЦССХ, 2012. - 196 с. - ISBN 978-5-7982-0308-6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3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:616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Ш 19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амес, А. Б.</w:t>
            </w:r>
            <w:r>
              <w:rPr>
                <w:sz w:val="20"/>
                <w:szCs w:val="20"/>
              </w:rPr>
              <w:br/>
              <w:t xml:space="preserve">   Атеросклероз: предупреждение тромбозов при хирургическом лечении стенотических поражений [Текст] / А. Б. Шамес. - М. : БИНОМ, 2012. - 160 с. : ил. - ISBN 978-5-9518-0482-2 : 267-3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20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3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:616.2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Ф 94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Функциональная эндоскопическая ринохирургия в секционной [Текст] : учеб.-метод. пособие / В. С. Козлов [и др.]. - Казань : Медицина, 2012. - 20с. : ил. - ISBN 978-5-7645-0443-8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1, ф12, ф13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3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:616.3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Г 85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ицук, С. Ф.</w:t>
            </w:r>
            <w:r>
              <w:rPr>
                <w:sz w:val="20"/>
                <w:szCs w:val="20"/>
              </w:rPr>
              <w:br/>
              <w:t xml:space="preserve">   Анестезия и интенсивная терапия в стоматологии [Текст] / С. Ф. Грицук. - М. : ГЭОТАР-Медиа, 2012. - 240 с. - (Б-ка врача-специалиста. Анестезия. Стоматология). - ISBN 978-5-9704-2224-3 : 462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3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:616.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Л 25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рионов, С. Н.</w:t>
            </w:r>
            <w:r>
              <w:rPr>
                <w:sz w:val="20"/>
                <w:szCs w:val="20"/>
              </w:rPr>
              <w:br/>
              <w:t xml:space="preserve">   Краниовертебральные мальформации: современный взгляд на диагностику и хирургическое лечение [Текст] : монография / С. Н. Ларионов, В. А. Сороковиков ; М-во здравоохранения и соц. развития РФ, ГБОУ ДПО "Иркут. гос. мед. акад. последиплом. образования". - Иркутск : Ред.-изд. отдел ИГМАПО, 2012. - 171 с. : ил. - ISBN 978-5-89786-148-4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3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:617.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4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жарицкий, М. Д.</w:t>
            </w:r>
            <w:r>
              <w:rPr>
                <w:sz w:val="20"/>
                <w:szCs w:val="20"/>
              </w:rPr>
              <w:br/>
              <w:t xml:space="preserve">   Фемтоласик [Текст] / М. Д. Пожарицкий, В. Н. Трубилин. - М. : Апрель, 2012. - 93 с. : ил. - ISBN 978-5-905212-05-5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3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75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Особенности хирургического лечения сочетанных послеожоговых стриктур пищевода и желудка</w:t>
            </w:r>
            <w:r>
              <w:rPr>
                <w:sz w:val="20"/>
                <w:szCs w:val="20"/>
              </w:rPr>
              <w:t xml:space="preserve"> [Текст] : учеб. пособие / М-во здравоохранения Моск. обл., ГБУЗ Моск. обл. Моск. обл. науч.-исслед. клин. ин-т им. М. Ф. Владимирского. - М. : Изд-во МОНИКИ, 2012. - 22 с. - ISBN 978-5-98511-159-0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2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3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21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Паховая грыжа [Текст] / Ю. Е. Выренков [и др.]. - М. : Изд-во РМАПО, 2012. - 95 с. - ISBN 978-5-8443-0101-8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0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4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5:616.3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61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Миниинвазивные вмешательства при холедохолитиазе и опухолях большого дуоденального сосочка [Текст] / С. В. Тарасенко [и др.] ; ГБОУ ВПО "Рязан. гос. мед. ун-т им. И. П. Павлова", ГБОУ ВПО "I Моск. гос. мед. ун-т им. И. М. Сеченова". - М. : Триада-Х, 2012. - 80 с. - ISBN 978-5-8249-0170-2 : 1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ФТАЛЬМОЛОГИЯ. ГЛАЗНЫЕ БОЛЕЗНИ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4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Р 57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РЛС-доктор. Офтальмология</w:t>
            </w:r>
            <w:r>
              <w:rPr>
                <w:sz w:val="20"/>
                <w:szCs w:val="20"/>
              </w:rPr>
              <w:t xml:space="preserve"> [Текст] : регистр лекарств. средств России : ежегод. сб. / [гл. ред. Г. Л. Вышковский]. - М. : ЛИБРОФАРМ, 2012. - 336 с. - ISBN 1680-3124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ф19, ф22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4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Б 91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рцев, М. Б.</w:t>
            </w:r>
            <w:r>
              <w:rPr>
                <w:sz w:val="20"/>
                <w:szCs w:val="20"/>
              </w:rPr>
              <w:br/>
              <w:t xml:space="preserve">   Как улучшить зрение в любом возрасте: все методики на выбор [Текст] / М. Б. Бурцев. - Изд. 2-е. - Ростов н/Д : Феникс, 2012. - 284 с. : ил. - (Медицина для вас). - ISBN 978-5-222-19244-3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ИНЕКОЛОГИЯ. ЖЕНСКИЕ БОЛЕЗНИ. АКУШЕРСТВО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4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8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Т 8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фанов, Г. Е.</w:t>
            </w:r>
            <w:r>
              <w:rPr>
                <w:sz w:val="20"/>
                <w:szCs w:val="20"/>
              </w:rPr>
              <w:br/>
              <w:t xml:space="preserve">   Ультразвуковая диагностика заболеваний молочных желёз [Текст] : учеб. пособие / Г. Е. Труфанов, В. В. Рязанов, Л. И. Иванова ; Воен.-мед. акад. им. С. М. Кирова. - СПб. : ЭЛБИ-СПб, 2012. - 160 с. - (Практикум для диагноста). - ISBN 978-5-93979-307-0 : 126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0, ф11, ф12, ф13, ф14, ф15, ф16, ф18, ф19, ф2, ф20, ф21, ф22, ф3, ф9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4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8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5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ган, И. Ю.</w:t>
            </w:r>
            <w:r>
              <w:rPr>
                <w:sz w:val="20"/>
                <w:szCs w:val="20"/>
              </w:rPr>
              <w:br/>
              <w:t xml:space="preserve">   Прогестерон в лечении мастопатии [Текст] / И. Ю. Коган, М. О. Мясникова, Е. В. Мусина ; под ред. Э. К. Айламазяна. - СПб. : ЛЕМА, 2012. - 68 с. - ISBN 978-5-98709-495-2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4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8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31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ченикова, В. А.</w:t>
            </w:r>
            <w:r>
              <w:rPr>
                <w:sz w:val="20"/>
                <w:szCs w:val="20"/>
              </w:rPr>
              <w:br/>
              <w:t xml:space="preserve">   Эндометриоз [Текст] : учеб. пособие / В. А. Печеникова ; М-во здравоохранения и соц. развития РФ, Сев.-Зап. гос. мед. ун-т им. И. И. Мечникова. - СПб. : Изд-во СЗГМУ, 2012. - 44 с. -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9, ф21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4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8.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Р 27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Рациональная фармакотерапия сердечно-сосудистых заболеваний у беременных и кормящих женщин [Текст] / Н. Г. Филиппенко [и др.] ; под ред. Н. Г. Филиппенко ; ГБОУ ВПО "Курский гос. мед. ун-т" М-ва здравоохранения и соц. развития РФ. - Курск : Изд-во КГМУ, 2012. - 216 с. - (Конспект практ. врачу). - ISBN 978-5-7487-1561-4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ф3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4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8.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Ж 5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Женщина, ребенок и ВИЧ</w:t>
            </w:r>
            <w:r>
              <w:rPr>
                <w:sz w:val="20"/>
                <w:szCs w:val="20"/>
              </w:rPr>
              <w:t xml:space="preserve"> [Текст] / под ред. Н. А. Белякова, Н. Ю. Рахманиной, А. Г. Рахмановой. - СПб. ; Вашингтон : Изд-во Балт. мед. образоват. центра, 2012. - 600 с. - ISBN 978-5-905128-10-3 : 3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4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8.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Ч-50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товских, М. Н.</w:t>
            </w:r>
            <w:r>
              <w:rPr>
                <w:sz w:val="20"/>
                <w:szCs w:val="20"/>
              </w:rPr>
              <w:br/>
              <w:t xml:space="preserve">   Внематочная беременность [Текст] : монография / М. Н. Чертовских ; под ред. С. И. Кулинич ; ГБОУ ДПО "Иркут. гос. мед. акад. последиплом. образования" М-ва здравоохранения и соц. развития РФ. - Иркутск : Ред.-изд. отд. ИГМАПО, 2012. - 123 с. : ил. - ISBN 978-5-89786-151-4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ф3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4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8.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38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Синдром задержки роста плода</w:t>
            </w:r>
            <w:r>
              <w:rPr>
                <w:sz w:val="20"/>
                <w:szCs w:val="20"/>
              </w:rPr>
              <w:t xml:space="preserve"> [Текст] : рук. для врачей / М-во здравоохранения и соц. развития Чуваш. респ., АУ Чуваш. респ. "Ин-т усовершенствования врачей". - Чебоксары : Изд-во ИУВ, 2012. - 54 с. -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ф11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5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8.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А 44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Акушерство и гинекология: неотложные состояния [Текст] : учеб. пособие / Л. А. Агаркова [и др.] ; ФГБУ "НИИ акушерства, гинекологии и перинатологии" СО РАМН. - 2-е изд., перераб. и доп. - Томск : Печат. мануфактура, 2012. - 124 с. - ISBN 978-5-94476-274-0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3, ф14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5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8.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А 44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Акушерство: антенатальная охрана плода [Текст] : учеб. пособие для слушателей системы послевуз. проф. образования врачей / Л. А. Агаркова [и др.] ; ФГБУ "НИИ акушерства, гинекологии и перинатологии" СО РАМН. - 2-е изд., перераб. и доп. - Томск : Печат. мануфактура, 2012. - 118 с. - ISBN 978-5-94476-275-7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0, ф3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5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8.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Р 27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Рациональная фармакотерапия беременных</w:t>
            </w:r>
            <w:r>
              <w:rPr>
                <w:sz w:val="20"/>
                <w:szCs w:val="20"/>
              </w:rPr>
              <w:t xml:space="preserve"> [Текст] : учеб. пособие / ГОУ ВПО "Башк. гос. мед. ун-т" Минздравсоцразвития России. - Уфа : Здравоохранение Башкортостана, 2012. - 104 с. - ISBN 5-8372-0230-8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ф10, ф15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5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8.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Р 27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Рациональная фармакотерапия заболеваний мочевыводящих путей у беременных и кормящих женщин [Текст] / Н. Г. Филиппенко [и др.] ; под ред. Н. Г. Филиппенко ; ГБОУ ВПО "Курский гос. мед. ун-т" М-ва здравоохранения и соц. развития РФ. - Курск : Изд-во КГМУ, 2012. - 52 с. - (Конспект практикующему врачу). - ISBN 978-5-7487-1550-8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ф14, ф22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5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8.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21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льцева, А. Н.</w:t>
            </w:r>
            <w:r>
              <w:rPr>
                <w:sz w:val="20"/>
                <w:szCs w:val="20"/>
              </w:rPr>
              <w:br/>
              <w:t xml:space="preserve">   Тактика и современная коррекция аномалий родовой деятельности [Текст] : учеб.-метод. пособие для курсантов, интернов, клин. ординаторов, врачей акушеров-гинекологов / А. Н. Мальцева, Г. А. Лазарева, И. Н. Медведева ; ГБОУ ВПО "Курский гос. мед. ун-т" М-ва здравоохранения и соц. развития РФ . - Курск : Изд-во КГМУ, 2012. - 88 с. - ISBN 978-5-7487-1571-3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8, ф2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ДИАТР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811"/>
        <w:gridCol w:w="4853"/>
      </w:tblGrid>
      <w:tr>
        <w:trPr/>
        <w:tc>
          <w:tcPr>
            <w:tcW w:w="2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5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3.9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18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Санитарно-эпидемиологические требования к устройству, содержанию и организации режима работы в дошкольных организациях. СанПиН 2.4.1.2660-10</w:t>
            </w:r>
            <w:r>
              <w:rPr>
                <w:sz w:val="20"/>
                <w:szCs w:val="20"/>
              </w:rPr>
              <w:t xml:space="preserve"> [Текст] : в ред. Пост. Гл. гос. санитар. врача РФ от 20.12.2010 № 164 / с коммент. М. И. Степановой. - М. : МОЗАИКА-СИНТЕЗ, 2012. - 144 с. - (Норматив.-правовая б-ка ДОУ). - ISBN 978-5-86775-885-1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5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3.9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Ш 67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Школы здоровья в России: принципы и организация работы, мониторинг развития и эффективность</w:t>
            </w:r>
            <w:r>
              <w:rPr>
                <w:sz w:val="20"/>
                <w:szCs w:val="20"/>
              </w:rPr>
              <w:t xml:space="preserve"> [Текст] / под ред. В. Р. Кучмы. - М. : Просвещение, 2012. - 253 с. - (Работаем по новым стандартам). - ISBN 978-5-09-026269-9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5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825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А 65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ндреева, Л. В.</w:t>
            </w:r>
            <w:r>
              <w:rPr>
                <w:sz w:val="20"/>
                <w:szCs w:val="20"/>
              </w:rPr>
              <w:br/>
              <w:t xml:space="preserve">   Актуальные вопросы двигательной коррекции детей дошкольного возраста с минимальными дисфункциями мозга [Текст] : метод. рекомендации / Л. В. Андреева, А. А. Андреева ; М-во образования и науки РФ, ГОУ ВПО Челяб. гос. пед. ун-т. - Челябинск : Рекпол, 2012. - 24 с. - ISBN 978-5-905380-37-2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5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851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Т 33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Теоретико-практические аспекты абилитации и реабилитации учащихся с ограниченными возможностями здоровья</w:t>
            </w:r>
            <w:r>
              <w:rPr>
                <w:sz w:val="20"/>
                <w:szCs w:val="20"/>
              </w:rPr>
              <w:t xml:space="preserve"> [Текст] : сб. науч. трудов / ФГНУ "Ин-т худож. образования" Рос. акад. образования. - М. : Изд-во ИХО РАО, 2012. - 170 с. - ISBN 978-5-85101-136-8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5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И 53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Иммунотропные препараты в практике педиатра и неонатолога</w:t>
            </w:r>
            <w:r>
              <w:rPr>
                <w:sz w:val="20"/>
                <w:szCs w:val="20"/>
              </w:rPr>
              <w:t xml:space="preserve"> [Текст] : учеб. пособие для врачей / М-во здравоохранения и соц. развития Чуваш. респ., АУ Чуваш. респ. "Ин-т усовершенствования врачей". - Чебоксары : Изд-во ИУВ, 2012. - 138 с. -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6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3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Петрозаводские педиатрические чтения-IХ: избранные вопросы педиатрии</w:t>
            </w:r>
            <w:r>
              <w:rPr>
                <w:sz w:val="20"/>
                <w:szCs w:val="20"/>
              </w:rPr>
              <w:t xml:space="preserve"> [Текст] : материалы науч.-практ. конф. (Петрозаводск, 24-25 мая 2012 г.) / М-во образования и науки РФ, ФГБОУ ВПО Петрозав. гос. ун-т. - Петрозаводск : Изд-во ПетрГУ, 2012. - 140 с. - ISBN 978-5-8021-1358-5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6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6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аровский, Е. О.</w:t>
            </w:r>
            <w:r>
              <w:rPr>
                <w:sz w:val="20"/>
                <w:szCs w:val="20"/>
              </w:rPr>
              <w:br/>
              <w:t xml:space="preserve">   Справочник здравомыслящих родителей [Текст] . В 3 ч. Ч. 3 : Лекарства / Е. О. Комаровский. - Харьков : Клиником ; М. : Эксмо, 2012. - 672 с. : ил. - ISBN 978-5-91949-005-0 : 3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6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9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рек, В. В.</w:t>
            </w:r>
            <w:r>
              <w:rPr>
                <w:sz w:val="20"/>
                <w:szCs w:val="20"/>
              </w:rPr>
              <w:br/>
              <w:t xml:space="preserve">   Руководство по неотложным состояниям у детей [Текст] / В. В. Курек, А. Е. Кулагин. - 2-е изд. - М. : Мед. лит., 2012. - 624 с. : ил. - ISBN 978-5-89677-156-2 : 99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1, ф12, ф20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6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31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ширская, Е. И.</w:t>
            </w:r>
            <w:r>
              <w:rPr>
                <w:sz w:val="20"/>
                <w:szCs w:val="20"/>
              </w:rPr>
              <w:br/>
              <w:t xml:space="preserve">   Диспансеризация здоровых детей и детей из групп риска на поликлиническом этапе [Текст] : учеб. пособие / Е. И. Каширская, А. А. Джумагазиев ; ГБОУ ВПО "Астрах. гос. мед. акад." М-ва здравоохранения и соц. развития России. - Астрахань : [Б. и.], 2012. - 148 c. - ISBN 978-5-4424-0015-1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3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6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В 60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Внутриутробные инфекции. Диспансеризация детей, рожденных с риском ВУИ, в условиях детской поликлиники</w:t>
            </w:r>
            <w:r>
              <w:rPr>
                <w:sz w:val="20"/>
                <w:szCs w:val="20"/>
              </w:rPr>
              <w:t xml:space="preserve"> [Текст] : метод. рекомендации / М-во образования и науки РФ, Новгор. гос. ун-т им. Я. Мудрого. - Великий Новгород : Изд-во НовГУ, 2012. - 98 c. -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2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6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А 8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тамонов, Р. Г.</w:t>
            </w:r>
            <w:r>
              <w:rPr>
                <w:sz w:val="20"/>
                <w:szCs w:val="20"/>
              </w:rPr>
              <w:br/>
              <w:t xml:space="preserve">   Редкие болезни в педиатрии: дифференциально-диагностические алгоритмы [Текст] / Р. Г. Артамонов. - 2-е изд., испр. и доп. - М. : Видар-М, 2012. - 168 с. - ISBN 978-5-88429-178-2 : 369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6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Ф 18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Факторы экологического риска и их влияние на здоровье детей</w:t>
            </w:r>
            <w:r>
              <w:rPr>
                <w:sz w:val="20"/>
                <w:szCs w:val="20"/>
              </w:rPr>
              <w:t xml:space="preserve"> [Текст] : учеб. пособие / М-во здравоохранения Моск. обл., ГБУЗ Моск. обл., Моск. обл. науч.-исслед. клин. ин-т им. М. Ф. Владимирского. - М. : Изд-во МОНИКИ, 2012. - 26 с. - ISBN 978-5-98511-164-4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2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6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2.5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В 95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Выявление и профилактика туберкулеза у детей и подростков, получающих лечение генно-инженерными биологическими препаратами-блокаторами фактора некроза опухоли</w:t>
            </w:r>
            <w:r>
              <w:rPr>
                <w:sz w:val="20"/>
                <w:szCs w:val="20"/>
              </w:rPr>
              <w:t xml:space="preserve"> [Текст] : метод рекомендации / Моск. гор. науч.-практ. центр борьбы с туберкулезом департамента здравоохранения г. Москвы, ФГБУ "НИИ ревматологии", ФГБУ "ЦНИИ туберкулеза". - М. : [Б. и.], 2012. - 48 c. -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6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2.5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Б 87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аженко, Н. А.</w:t>
            </w:r>
            <w:r>
              <w:rPr>
                <w:sz w:val="20"/>
                <w:szCs w:val="20"/>
              </w:rPr>
              <w:br/>
              <w:t xml:space="preserve">   Безлокальные и локальные формы первичного туберкулеза у детей и подростков [Текст] : учеб.-метод. пособие для студентов педиатр. фак. / Н. А. Браженко, О. Н. Браженко ; ГБОУ ВПО "С.-Петерб. гос. мед. ун-т им. И. П. Павлова" М-ва здравоохранения РФ. - СПб. : Изд-во СПбГМУ, 2012. - 28 с. - ISBN 978-5-88999-140-3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6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2.5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Н 82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ейко, Б. В.</w:t>
            </w:r>
            <w:r>
              <w:rPr>
                <w:sz w:val="20"/>
                <w:szCs w:val="20"/>
              </w:rPr>
              <w:br/>
              <w:t xml:space="preserve">   Ранний период туберкулезной инфекции у детей. Первичные формы туберкулеза [Текст] : клин. лекции для врачей последиплом. образования / Б. В. Норейко ; Донец. нац. мед. ун-т им. М. Горького. - Донецк : Изд. А. Ю. Заславский , 2012. - 63 с. - ISBN 978-617-632-010-4 : 72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20, ф3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7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2.5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76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Применение кожной пробы с препаратом "Аллерген туберкулезный рекомбинантный" для выявления туберкулезной инфекции у детей и подростков на основе интеграции противотуберкулезных учреждений и учреждений здравоохранения первичной медико-санитарной помощи</w:t>
            </w:r>
            <w:r>
              <w:rPr>
                <w:sz w:val="20"/>
                <w:szCs w:val="20"/>
              </w:rPr>
              <w:t xml:space="preserve"> [Текст] : метод. рекомендации / ГКУЗ г. Москвы "Моск. гор. науч.-практ. центр борьбы с туберкулезом" Департамента здравоохранения г. Москвы, ФГБУ "ЦНИИ туберкулеза" РАМН. - М. : [Б. и.], 2012. - 24 c. -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7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7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У 51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Ультразвуковая диагностика в неонатологии и педиатрии: дифференциально-диагностические критерии [Текст] : практ. рук. / Г. М. Дворяковская [и др.] ; под ред. И. В. Дворяковского, Г. М. Дворяковской. - 2-е изд., перераб. и доп. - М. : Атмосфера, 2012. - 172 с. - ISBN 978-5-902123-51-4 : 524-7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7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Л 88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ыскина, Г. А.</w:t>
            </w:r>
            <w:r>
              <w:rPr>
                <w:sz w:val="20"/>
                <w:szCs w:val="20"/>
              </w:rPr>
              <w:br/>
              <w:t xml:space="preserve">   Синдром Кавасаки в клинической практике: клиника и лечение дебюта заболевания [Текст] / Г. А. Лыскина, О. Г. Ширинская ; под ред. Н. А. Геппе. - М. : Планида, 2012. - 36 с. - (Фармакотерапия в педиатрии). - ISBN 978-5-4341-0009-0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7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2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Н 83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Нормативные параметры сердца по данным эхокардиографического исследования в режиме 2D у детей [Текст] : учеб. пособие для врачей / Л. А. Бокерия [и др.] ; I Моск. гос. мед. ун-т им. И. М. Сеченова, ФГБУ "Науч. центр сердеч.-сосудистой хирургии им. А. Н. Бакулева" РАМН. - М. : Изд-во НЦССХ, 2012. - 40 с. - ISBN 978-5-7982-0301-7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7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2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Т 78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нцова, Е. С.</w:t>
            </w:r>
            <w:r>
              <w:rPr>
                <w:sz w:val="20"/>
                <w:szCs w:val="20"/>
              </w:rPr>
              <w:br/>
              <w:t xml:space="preserve">   Факторы риска и неспецифической защиты у детей с рецидивирующими и хроническими заболеваниями нижних дыхательных путей [Текст] : монография / Е. С. Трунцова, Г. Р. Сагитова. - Архангельск : Изд-во АГМА, 2012. - 112 с. - ISBN 978-5-4424-0008-3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7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2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Ф 73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Флоуметрия спокойного дыхания у детей первого года жизни [Текст] : метод. рекомедации / Л. С. Намазова-Баранова [и др.] ; ФГБУ "Науч. центр здоровья детей" РАМН, Союз педиатров России. - М. : ПедиатрЪ, 2012. - 32 с. - ISBN 978-5-904753-22-1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7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21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Р 27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Рациональная терапия заболеваний верхних дыхательный путей у детей при ОРИ [Текст] : метод. рекомендации / М. В. Муратова [и др.]. - СПб. : Изд-во Н-Л, 2012. - 24 с. - (Постдиплом. образование врачей). - ISBN 978-5-94869-139-8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ф3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7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21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79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Острые и рецидивирующие тонзиллиты у детей</w:t>
            </w:r>
            <w:r>
              <w:rPr>
                <w:sz w:val="20"/>
                <w:szCs w:val="20"/>
              </w:rPr>
              <w:t xml:space="preserve"> [Текст] : учеб. пособие для студентов мед. вузов / М-во здравоохранения и соц. развития РФ, ГБОУ ВПО "Ижев. гос. мед. акад.". - Ижевск : Изд-во ИГМА, 2012. - 78 с. - ISBN 978-5-91385-096-6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7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24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В 6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Внебольничная пневмония у детей: распространенность, диагностика, лечение и профилактика</w:t>
            </w:r>
            <w:r>
              <w:rPr>
                <w:sz w:val="20"/>
                <w:szCs w:val="20"/>
              </w:rPr>
              <w:t xml:space="preserve"> [Текст] : науч.-практ. программа / Рос. респиратор. о-во, Федерация педиатров стран СНГ, Моск. о-во дет. врачей. - М. : Оригинал-маркет, 2012. - 64 с. - ISBN 978-5-9988-0086-3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7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56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Современные методы реабилитации детей с заболеваниями органов пищеварения</w:t>
            </w:r>
            <w:r>
              <w:rPr>
                <w:sz w:val="20"/>
                <w:szCs w:val="20"/>
              </w:rPr>
              <w:t xml:space="preserve"> [Текст] : практ. рук. для врачей / М-во здравоохранения и соц. развития Чуваш. респ., АУ Чуваш. респ. "Ин-т усовершенствования врачей". - Чебоксары : Изд-во ИУВ, 2012. - 98 с. -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1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8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4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Е 30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горова, И. Н.</w:t>
            </w:r>
            <w:r>
              <w:rPr>
                <w:sz w:val="20"/>
                <w:szCs w:val="20"/>
              </w:rPr>
              <w:br/>
              <w:t xml:space="preserve">   Лимфаденопатия у детей [Текст] : практ. рук. для врачей / И. Н. Егорова ; М-во здравоохранения и соц. развития Чуваш. респ., АУ Чуваш. респ. "Ин-т усовершенствования врачей". - Чебоксары : Изд-во ИУВ, 2012. - 76 с. -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3, ф20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8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4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91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хоруков, В. С.</w:t>
            </w:r>
            <w:r>
              <w:rPr>
                <w:sz w:val="20"/>
                <w:szCs w:val="20"/>
              </w:rPr>
              <w:br/>
              <w:t xml:space="preserve">   Энергодефицитный диатез у детей [Текст] / В. С. Сухоруков. - Изд. 2-е. - М. : МЕДПРАКТИКА-М, 2012. - 28 с. - ISBN 978-5-98803-270-0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9, ф20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8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4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Н 2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мазова-Баранова, Л. С.</w:t>
            </w:r>
            <w:r>
              <w:rPr>
                <w:sz w:val="20"/>
                <w:szCs w:val="20"/>
              </w:rPr>
              <w:br/>
              <w:t xml:space="preserve">   Ожирение [Текст] : карм. справ. педиатра / Л. С. Намазова-Баранова, А. Б. Ресненко ; Союз педиатров России, Науч. центр здоровья детей. - М. : Педиатръ, 2012. - 24 с. - ISBN 978-5-904753-31-3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ф10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8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6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Д 38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Детская ультразвуковая диагностика в уронефрологии [Текст] / [М. И. Пыков [и др.]]. - 2-е изд. - М. : Видар, 2012. - 192 с. - (Ультразвуковая диагностика в педиатрии / под ред. М. И. Пыкова). - ISBN 978-5-88429-170-6 : 477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2, ф20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8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61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75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Основные принципы определения показаний и выбор методов заместительной почечной терапии у детей [Текст] : рук. для врачей / Е. С. Хохлов [и др.] ; под ред. М. М. Батюшина ; М-во здравоохранения и соц. развития РФ, ГБОУ ВПО "Рост. гос. мед. ун-т". - Ростов н/Д : Изд-во РостГМУ, 2012. - 124 с. : ил. - ISBN 978-5-7453-0376-0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8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7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7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сикова, И. С.</w:t>
            </w:r>
            <w:r>
              <w:rPr>
                <w:sz w:val="20"/>
                <w:szCs w:val="20"/>
              </w:rPr>
              <w:br/>
              <w:t xml:space="preserve">   Детский массаж и гимнастика для профилактики и лечения нарушений осанки, сколиозов и плоскостопия [Текст] / И. С. Красикова. - СПб. : Корона.Век, 2012. - 320 с. : ил. - ISBN 978-5-903383-78-8 : 198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0, ф11, ф13, ф15, ф16, ф18, ф20, ф3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8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3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Е 52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лманова, Т. В.</w:t>
            </w:r>
            <w:r>
              <w:rPr>
                <w:sz w:val="20"/>
                <w:szCs w:val="20"/>
              </w:rPr>
              <w:br/>
              <w:t xml:space="preserve">   Врожденные аномалии головного и спинного мозга: клинико-диагностические аспекты [Текст] : учеб. пособие / Т. В. Елманова, Б. В. Агафонов ; М-во здравоохранения Моск. обл., ГБУЗ Моск. обл. науч.-исслед. клин. ин-т им. М. Ф. Владимирского. - М. : [Б. и.], 2012. - 35 с. - ISBN 978-5-98511-160-6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8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3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37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монова, Н. В.</w:t>
            </w:r>
            <w:r>
              <w:rPr>
                <w:sz w:val="20"/>
                <w:szCs w:val="20"/>
              </w:rPr>
              <w:br/>
              <w:t xml:space="preserve">   Психологические основы обучения детей с церебральным параличом [Текст] : метод. рекомендации / Н. В. Симонова ; М-во образования Моск. обл., ГБОУ Пед. акад. - М. : Изд-во Пед. акад., 2012. - 28 с. -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8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3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Ш 17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айтор, В. М.</w:t>
            </w:r>
            <w:r>
              <w:rPr>
                <w:sz w:val="20"/>
                <w:szCs w:val="20"/>
              </w:rPr>
              <w:br/>
              <w:t xml:space="preserve">   Стабилометрическая диагностика и коррекция двигательных нарушений в виде диспраксии у детей с последствиями перинатального повреждения нервной системы [Текст] : учеб.-метод. пособие / В. М. Шайтор, В. Д. Емельянов. - М. : Медпрактика-М, 2012. - 24 с. - ISBN 978-5-98803-271-7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8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9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63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Комплексное сопровождение детей с ограниченными возможностями здоровья: проблемы, перспективы</w:t>
            </w:r>
            <w:r>
              <w:rPr>
                <w:sz w:val="20"/>
                <w:szCs w:val="20"/>
              </w:rPr>
              <w:t xml:space="preserve"> [Текст] : материалы междунар. науч.-практ. конф., 20-21 окт. 2011 г. / авт.-сост. М. В. Станякина ; М-во образования и науки РФ, ФГАОУ ВПО "Сев. (Аркт.) федер. ун-т им. М. В. Ломоносова". - Архангельск : [Б. и.], 2012. - 255 с. - ISBN 978-5-7536-0312-8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9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9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56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Современные методы комплексной реабилитации подростков с нарушением когнитивных функций [Текст] / [Ю. Ф. Лобанов [и др.]]. - Барнаул : Изд-во АГМУ, 2012. - 103 с. - ISBN 978-5-9505-0143-2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9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9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И 29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Идеи Виктора Васильевича Лебединского в психологии аномального развития</w:t>
            </w:r>
            <w:r>
              <w:rPr>
                <w:sz w:val="20"/>
                <w:szCs w:val="20"/>
              </w:rPr>
              <w:t xml:space="preserve"> [Текст] / науч. ред. М. К. Бардышевская, Л. С. Печникова, А. Л. Рыжов. - М. : Акрополь, 2012. - 432 с. - ISBN 978-5-98807-061-0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9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9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А 46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ександрович, Ю. С.</w:t>
            </w:r>
            <w:r>
              <w:rPr>
                <w:sz w:val="20"/>
                <w:szCs w:val="20"/>
              </w:rPr>
              <w:br/>
              <w:t xml:space="preserve">   Сепсис новорожденных [Текст] / Ю. С. Александрович, К. В. Пшениснов. - СПб. : Изд-во СПбГМУ, 2012. - 60 с. - 144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9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9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Л 53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Лечебно-диагностические стандарты по инфекционным болезням у детей [Текст] : клин. рекомендации для педиатров / [Ю. Б. Белан [и др.]] ; под общ. ред. Ю. Б. Белана ; М-во здравоохранения Омской обл., Омская гос. мед. акад. - Омск : Полиснаб, 2012. - 166 с. - ISBN 978-5-90491-611-4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4, ф18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9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-089.5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Р 31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Реанимация новорожденных</w:t>
            </w:r>
            <w:r>
              <w:rPr>
                <w:sz w:val="20"/>
                <w:szCs w:val="20"/>
              </w:rPr>
              <w:t xml:space="preserve"> [Текст] / под ред. Дж. Каттвинкеля ; пер. с англ. [А. А. Обидина [и др.]]. - М. : Логосфера, 2012. - 408 с. - ISBN 978-5-98657-032-7 : 1341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9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89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знечихин, Е. П.</w:t>
            </w:r>
            <w:r>
              <w:rPr>
                <w:sz w:val="20"/>
                <w:szCs w:val="20"/>
              </w:rPr>
              <w:br/>
              <w:t xml:space="preserve">   Хирургическая патология верхней конечности у детей [Текст] : рук. для врачей / Е. П. Кузнечихин. - М. : БИНОМ, 2012. - 840 с. - ISBN 978-5-9518-0505-8 : 633-6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9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18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шиков, В. В.</w:t>
            </w:r>
            <w:r>
              <w:rPr>
                <w:sz w:val="20"/>
                <w:szCs w:val="20"/>
              </w:rPr>
              <w:br/>
              <w:t xml:space="preserve">   Острый аппендицит и его осложнения у детей: клиника, диагностика, лечение [Текст] : учеб. пособие для интернов, клин. ординаторов и курсантов ФПК врачей / В. В. Паршиков, Н. В. Козулина, И. Ю. Карпова ; Нижегор. гос. мед. акад. - Н. Новгород : Изд-во НижГМА, 2012. - 68 с. : ил. - ISBN 978-5-7032-0860-1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4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9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-089.5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Р 31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Реанимация новорожденных</w:t>
            </w:r>
            <w:r>
              <w:rPr>
                <w:sz w:val="20"/>
                <w:szCs w:val="20"/>
              </w:rPr>
              <w:t xml:space="preserve"> [Текст] / под ред. Дж. Каттвинкеля ; пер. с англ. [А. А. Обидина [и др.]]. - М. : Логосфера, 2012. - 408 с. - ISBN 978-5-98657-032-7 : 1341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РАЕВЕДЕНИЕ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9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016:91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Т 17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 xml:space="preserve">Тамбовские даты. 2013 </w:t>
            </w:r>
            <w:r>
              <w:rPr>
                <w:sz w:val="20"/>
                <w:szCs w:val="20"/>
              </w:rPr>
              <w:t xml:space="preserve">[Текст] : библиогр. календарь-справ. / сост. Н. Н. Трусова, Е. О. Окорокова, отв. за вып. В. М. Иванова ; Упр. культуры и архив. дела Тамб. обл. [и др.]. - Тамбов : Мичуринск, 2012. - 302 с. - 102-1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</w:rPr>
            </w:pPr>
            <w:r>
              <w:rPr>
                <w:color w:val="00008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0"/>
        <w:gridCol w:w="3540"/>
      </w:tblGrid>
      <w:tr>
        <w:trPr/>
        <w:tc>
          <w:tcPr>
            <w:tcW w:w="3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3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3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</w:rPr>
            </w:pPr>
            <w:r>
              <w:rPr>
                <w:color w:val="000088"/>
              </w:rPr>
            </w:r>
          </w:p>
        </w:tc>
      </w:tr>
      <w:tr>
        <w:trPr/>
        <w:tc>
          <w:tcPr>
            <w:tcW w:w="3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3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ЛФАВИТНО-ПРЕДМЕТНЫЙ УКАЗАТЕЛЬ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71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4"/>
        <w:gridCol w:w="705"/>
      </w:tblGrid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КОГОЛИЗМ. НАРКОМ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АТОМИЯ ЧЕЛОВЕ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ИОЛОГ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ИОХИМ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ЕННАЯ МЕДИЦ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РАСТНАЯ ФИЗИОЛОГИЯ. ГЕРОНТОЛОГ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АЧЕБНАЯ Э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ТЭ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ЕНЕ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ИГИЕ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ИГИЕНА ПОЛ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ИГИЕНА ТРУД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ИНЕКОЛОГИЯ. ЖЕНСКИЕ БОЛЕЗНИ. АКУШЕР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ИСТОЛОГИЯ. ЦИТОЛОГ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МЕОПА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РМАТОЛОГ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АГНОС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ЕТОТЕРАП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СПАНСЕРИЗАЦИЯ НАСЕЛЕНИЯ. СКРИНИН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ЕЛУД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БОЛЕВАНИЯ ЖЕЛЕЗ ВНУТРЕННЕЙ СЕКРЕ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БОЛЕВАНИЯ КРОВИ. ГЕМАТОЛОГ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БОЛЕВАНИЯ ОРГАНОВ КРОВООБРАЩЕНИЯ И КРОВЕНОСНЫХ СОСУД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БОЛЕВАНИЯ ПИЩЕВАРИТЕЛЬНОГО ТРАКТА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БОЛЕВАНИЯ СУСТАВ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МУНОЛОГ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ЕКЦИОННЫЕ БОЛЕЗН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ИШЕЧНИ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</w:tr>
      <w:tr>
        <w:trPr>
          <w:trHeight w:val="235" w:hRule="atLeast"/>
        </w:trPr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ЛИНИЧЕСКАЯ МЕДИЦИНА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АЕВЕД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АБОРАТОРНОЕ ДЕЛ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ГК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КАРСТВЕННЫЕ СРЕДСТВА, СГРУППИРОВАННЫЕ ПО ИХ ПРОИСХОЖДЕ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КАРСТВЕННЫЕ РАСТ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КАРСТВОВЕДЕНИЕ. ОБЩАЯ ФАРМАКОЛОГИЯ. ОБЩАЯ ТЕРАПИЯ. ТОКСИКОЛОГ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ЧЕБНАЯ ФИЗКУЛЬТУ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Р ЗАБОЛЕ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ДИЦИНА (ОБЩИЕ ВОПРОС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ДИЦИНА КАТАСТРОФ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ДИЦИНСКИЕ ИНСТРУМЕНТЫ. ОБОРУД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КРОБИОЛОГ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ВРОЛОГИЯ. НЕВРОПАТОЛОГИЯ. ПСИХИАТР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ОТЛОЖНАЯ ПОМОЩЬ. УХОД ЗА БОЛЬНЫ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ЩАЯ ХИРУРГИЯ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НКОЛОГ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ЗДРАВООХРАНЕНИЯ. САНИТАРИЯ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ДВИЖЕНИЯ. ПАТОЛОГИЯ ДВИЖ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ПЕДИЯ. ТРАВМАТОЛОГ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ФТАЛЬМОЛОГИЯ. ГЛАЗНЫЕ БОЛЕЗНИ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ТОЛОГИЧЕСКАЯ АНАТОМ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ТОФИЗИОЛОГ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ЕДИАТРИЯ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ЧЕН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ИВОЭПИДЕМИЧЕСКИЕ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ЛОГ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ВМАТИЗ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НТГЕНОДИАГНОСТИКА. РАДИОЛОГИЯ. РАДИОТЕРАП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ДЦЕ. ОБЩИ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ОВАРИ, СПРАВОЧН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ОЧНИКИ (ФАРМАКОЛОГИЧЕСКИЕ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МАТОЛОГ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ДЕБНАЯ МЕДИЦ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>
          <w:trHeight w:val="163" w:hRule="atLeast"/>
        </w:trPr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КСИКОЛОГ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  <w:tr>
        <w:trPr>
          <w:trHeight w:val="163" w:hRule="atLeast"/>
        </w:trPr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УБЕРКУЛЕЗ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</w:tr>
      <w:tr>
        <w:trPr>
          <w:trHeight w:val="163" w:hRule="atLeast"/>
        </w:trPr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ЛОГИЯ. МОЧЕПОЛОВАЯ СИСТЕМ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ОЛОГ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ОТЕРАП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КУЛЬТУРА И СПОР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ИМ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КАРДИОГРАФ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ЗЫКОЗН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footerReference w:type="first" r:id="rId4"/>
      <w:type w:val="nextPage"/>
      <w:pgSz w:orient="landscape" w:w="8419" w:h="11906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3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/>
      <w:b/>
      <w:bCs/>
      <w:sz w:val="27"/>
      <w:szCs w:val="27"/>
    </w:rPr>
  </w:style>
  <w:style w:type="character" w:styleId="PageNumber">
    <w:name w:val="Page Number"/>
    <w:basedOn w:val="Style13"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1:37:00Z</dcterms:created>
  <dc:creator>Библ</dc:creator>
  <dc:description/>
  <cp:keywords/>
  <dc:language>en-US</dc:language>
  <cp:lastModifiedBy>Катерина</cp:lastModifiedBy>
  <cp:lastPrinted>2013-09-03T10:49:00Z</cp:lastPrinted>
  <dcterms:modified xsi:type="dcterms:W3CDTF">2013-09-03T06:53:00Z</dcterms:modified>
  <cp:revision>194</cp:revision>
  <dc:subject/>
  <dc:title>1</dc:title>
</cp:coreProperties>
</file>