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МБОВСКОЕ ОБЛАСТНО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ГОСУДАРСТВЕННОЕ БЮДЖЕТ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УЧНАЯ МЕДИЦИНСКАЯ БИБЛИОТЕ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А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АЯ ЛИТЕРАТУР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онный бюллетен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3 КВАРТАЛ 2015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прель-август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</w:r>
    </w:p>
    <w:p>
      <w:pPr>
        <w:pStyle w:val="Normal"/>
        <w:jc w:val="center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, 201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Информационный бюллетень «Новая медицинская литература» содержит сведения о новой медицинской литературе, полученной ТОГБУ «НМБ» в </w:t>
      </w:r>
      <w:r>
        <w:rPr>
          <w:b/>
          <w:sz w:val="22"/>
          <w:szCs w:val="22"/>
        </w:rPr>
        <w:t>апреле-августе 2015 год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>Расположение материала – систематическое по таблицам УД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анный информационный бюллетень представляет собой компьютерное изд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ля удобства пользования, далее дается пояснительная схема расположения элементов библиографической записи, принятая в информационном бюллете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00</wp:posOffset>
                </wp:positionH>
                <wp:positionV relativeFrom="paragraph">
                  <wp:posOffset>1029335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1.05pt" to="45pt,9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57300</wp:posOffset>
                </wp:positionH>
                <wp:positionV relativeFrom="paragraph">
                  <wp:posOffset>472440</wp:posOffset>
                </wp:positionV>
                <wp:extent cx="1143000" cy="228600"/>
                <wp:effectExtent l="635" t="5080" r="1270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7.2pt" to="188.95pt,5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57400</wp:posOffset>
                </wp:positionH>
                <wp:positionV relativeFrom="paragraph">
                  <wp:posOffset>686435</wp:posOffset>
                </wp:positionV>
                <wp:extent cx="457200" cy="228600"/>
                <wp:effectExtent l="0" t="4445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4.05pt" to="197.95pt,7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86200</wp:posOffset>
                </wp:positionH>
                <wp:positionV relativeFrom="paragraph">
                  <wp:posOffset>8153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4.2pt" to="306pt,8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00</wp:posOffset>
                </wp:positionH>
                <wp:positionV relativeFrom="paragraph">
                  <wp:posOffset>1158240</wp:posOffset>
                </wp:positionV>
                <wp:extent cx="457200" cy="228600"/>
                <wp:effectExtent l="0" t="63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1.2pt" to="215.95pt,1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71800</wp:posOffset>
                </wp:positionH>
                <wp:positionV relativeFrom="paragraph">
                  <wp:posOffset>1158240</wp:posOffset>
                </wp:positionV>
                <wp:extent cx="342900" cy="114300"/>
                <wp:effectExtent l="0" t="12065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1.2pt" to="260.95pt,100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57300</wp:posOffset>
                </wp:positionH>
                <wp:positionV relativeFrom="paragraph">
                  <wp:posOffset>1486535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7.05pt" to="99pt,12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57400</wp:posOffset>
                </wp:positionH>
                <wp:positionV relativeFrom="paragraph">
                  <wp:posOffset>1272540</wp:posOffset>
                </wp:positionV>
                <wp:extent cx="114300" cy="11430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2pt" to="170.95pt,1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0</wp:posOffset>
                </wp:positionH>
                <wp:positionV relativeFrom="paragraph">
                  <wp:posOffset>1158240</wp:posOffset>
                </wp:positionV>
                <wp:extent cx="342900" cy="228600"/>
                <wp:effectExtent l="0" t="63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1.2pt" to="296.95pt,1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25925" cy="209486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both"/>
        <w:rPr/>
      </w:pPr>
      <w:r>
        <w:rPr>
          <w:szCs w:val="22"/>
        </w:rPr>
        <w:tab/>
        <w:t>Информационный бюллетень «Новая медицинская литература» предназначен  для организаторов здравоохранения, врачей, средних медицинских работников и ставит своей целью информировать их о новых книгах, которые могут быть полезны им в практической рабо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Книги можно получить на городском абонементе и в читальном зале «НМБ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color w:val="943634"/>
          <w:sz w:val="20"/>
          <w:szCs w:val="20"/>
        </w:rPr>
      </w:pPr>
      <w:r>
        <w:rPr>
          <w:rFonts w:cs="Constantia" w:ascii="Constantia" w:hAnsi="Constantia"/>
          <w:b/>
          <w:color w:val="943634"/>
          <w:sz w:val="20"/>
          <w:szCs w:val="20"/>
        </w:rPr>
        <w:t>ФИЗИК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Ж 81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орина, Л. В.</w:t>
            </w:r>
            <w:r>
              <w:rPr>
                <w:sz w:val="20"/>
                <w:szCs w:val="20"/>
              </w:rPr>
              <w:br/>
              <w:t xml:space="preserve">   Основы взаимодействия физических полей с биообъектами. Использование излучений в биологии и медицине [Текст] : учеб. для бакалавров высш. учеб. заведений / Л. В. Жорина, Г. Н. Змиевский ; под ред. С. И. Щукина. - М. : Изд-во МГТУ им. Н. Э. Баумана, 2014. - 374 с. : ил. - (Биомед. инженерия в техн. ун-те / редкол. : И. Б. Федоров [и др.]). - ISBN 978-5-7038-3937-9 : 15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22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Автоматизированная обработка биомедицинских сигналов</w:t>
            </w:r>
            <w:r>
              <w:rPr>
                <w:sz w:val="20"/>
                <w:szCs w:val="20"/>
              </w:rPr>
              <w:t xml:space="preserve"> [Текст] : пособие для студентов 1 и 2 курсов / ГБОУ ВПО "Первый С-Петерб. гос. мед. ун-т им. акад. И. П. Павлова" М-ва здравоохранения РФ. - СПб. : Изд-во СПбГМУ, 2013. - 12 с. - ISBN 978-5-88999-204-2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b/>
          <w:b/>
          <w:color w:val="943634"/>
          <w:sz w:val="20"/>
          <w:szCs w:val="20"/>
        </w:rPr>
      </w:pPr>
      <w:r>
        <w:rPr>
          <w:rFonts w:cs="Constantia" w:ascii="Constantia" w:hAnsi="Constantia"/>
          <w:b/>
          <w:color w:val="943634"/>
          <w:sz w:val="20"/>
          <w:szCs w:val="20"/>
        </w:rPr>
        <w:t>ХИМ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5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валёв, В. Е.</w:t>
            </w:r>
            <w:r>
              <w:rPr>
                <w:sz w:val="20"/>
                <w:szCs w:val="20"/>
              </w:rPr>
              <w:br/>
              <w:t xml:space="preserve">   Химия углеводов [Текст] : учеб. пособие для бакалавров / В. Е. Ковалёв, Т. Г. Федулина ; М-во образования и науки РФ, ФГБОУ ВПО "С.-Петерб. гос. лесотехн. ун-т им. С. М. Кирова". - СПб. : Изд-во СПбГЛТУ, 2014. - 92 с. - ISBN 978-5-9239-0702-5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69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халенко, И. И.</w:t>
            </w:r>
            <w:r>
              <w:rPr>
                <w:sz w:val="20"/>
                <w:szCs w:val="20"/>
              </w:rPr>
              <w:br/>
              <w:t xml:space="preserve">   Практикум по коллоидной химии [Текст] : для студентов вузов / И. И. Михаленко. - М. : Изд-во РУДН, 2014. - 153 с. : ил. - ISBN 978-5-209-05541-9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69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Практикум по общей и биоорганической химии [Текст] : учеб. пособие для студентов учреждений высш. проф. образования / [И. Н. Аверцева [и др.]] ; под ред. В. А. Попкова. - 4-е изд., перераб. и доп. - М. : Академия, 2013. - 256 с. - (Высш. проф. образование). - ISBN 978-5-7695-9605-6 : 1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6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твинова, Т. Н.</w:t>
            </w:r>
            <w:r>
              <w:rPr>
                <w:sz w:val="20"/>
                <w:szCs w:val="20"/>
              </w:rPr>
              <w:br/>
              <w:t xml:space="preserve">   Общая химия : задачи с медико-биологической направленностью [Текст] : учеб. пособие для студентов учреждений высш. проф. образования / Т. Н. Литвинова ; ГБОУ ВПО I Моск. гос. мед. ун-т им. И. М. Сеченова. - Ростов н/Д : Феникс, 2014. - 319 с. - (Высш. мед. образование). - ISBN 978-5-222-22839-5 : 1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91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рухин, С. Б.</w:t>
            </w:r>
            <w:r>
              <w:rPr>
                <w:sz w:val="20"/>
                <w:szCs w:val="20"/>
              </w:rPr>
              <w:br/>
              <w:t xml:space="preserve">   Устойчивость лиофобных высокодисперсных систем [Текст] : учеб. пособие по курсу "Коллоидная химия" / С. Б. Бурухин, А. С. Шилина ; М-во образования и науки РФ, ФГАОУ ВПО "Нац. исслед. ядер. ун-т МИФИ", Обнин. ин-т атом. энергетики. - Обнинск : Изд-во МИФИ, 2015. - 80 с. -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Т 93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рков, А. Г.</w:t>
            </w:r>
            <w:r>
              <w:rPr>
                <w:sz w:val="20"/>
                <w:szCs w:val="20"/>
              </w:rPr>
              <w:br/>
              <w:t xml:space="preserve">   Выделение и анализ биологически активных веществ [Текст] : учеб. пособие / А. Г. Тырков ; М-во образования и науки РФ, Астрах. гос. ун-т. - Астрахань : Издат. дом "Астрах. ун-т", 2014. - 104 с. - ISBN 978-5-9926-0759-8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Д 7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евин, В. Е.</w:t>
            </w:r>
            <w:r>
              <w:rPr>
                <w:sz w:val="20"/>
                <w:szCs w:val="20"/>
              </w:rPr>
              <w:br/>
              <w:t xml:space="preserve">   Химия и биохимия молочной кислоты [Текст] : монография / В. Е. Древин, Е. Г. Савина, Г. А. Савин ; М-во сельского хозяйства РФ, Департамент науч.-технол. политики и образования, ФГБОУ ВПО "Волгогр. гос. аграр. ун-т". - Волгоград : Изд-во Волгогр. ГАУ, 2014. - 108 с. - ISBN 978-5-85536-835-2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Т 98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юкавкина, Н. А.</w:t>
            </w:r>
            <w:r>
              <w:rPr>
                <w:sz w:val="20"/>
                <w:szCs w:val="20"/>
              </w:rPr>
              <w:br/>
              <w:t xml:space="preserve">   Биоорганическая химия [Текст] : учеб. для студентов мед. вузов / Н. А. Тюкавкина, Ю. И. Бауков, С. Э. Зурабян. - М. : ГЭОТАР-Медиа, 2015. - 416 с. : ил. - ISBN 978-5-9704-3188-7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Ч-93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урносов, М. И.</w:t>
            </w:r>
            <w:r>
              <w:rPr>
                <w:sz w:val="20"/>
                <w:szCs w:val="20"/>
              </w:rPr>
              <w:br/>
              <w:t xml:space="preserve">   Биология для провизоров [Текст] : учеб. пособие / М. И. Чурносов, И. Н. Лепендина, И. Н. Сорокина. - Изд. 3-е, перераб. и доп. - Белгород : Издат. дом "Белгород" НИУ "БелГУ", 2014. - 116 с. - ISBN 978-5-9571-1013-2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b/>
          <w:b/>
          <w:color w:val="943634"/>
          <w:sz w:val="20"/>
          <w:szCs w:val="20"/>
        </w:rPr>
      </w:pPr>
      <w:r>
        <w:rPr>
          <w:rFonts w:cs="Constantia" w:ascii="Constantia" w:hAnsi="Constantia"/>
          <w:b/>
          <w:color w:val="943634"/>
          <w:sz w:val="20"/>
          <w:szCs w:val="20"/>
        </w:rPr>
        <w:t>БИ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3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Математическое моделирование живых систем</w:t>
            </w:r>
            <w:r>
              <w:rPr>
                <w:sz w:val="20"/>
                <w:szCs w:val="20"/>
              </w:rPr>
              <w:t xml:space="preserve"> [Текст] : учеб. пособие / под общ. ред. О. Э. Соловьевой ; М-во образования и науки РФ, Урал. Федер. ун-т им. первого президента России Б. Н. Ельцина. - Екатеринбург : Изд-во Урал. ун-та, 2013. - 328 с. - ISBN 978-5-7996-0975-7 : 1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У 91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Учебно-методическое пособие по биологии для провизоров (заочное отделение) [Текст] / М. И. Чурносов [и др.]. - Белгород : Издат. дом "Белгород" НИУ "БелГУ", 2014. - 168 с. - ISBN 978-5-9571-1012-5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color w:val="943634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color w:val="943634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color w:val="943634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color w:val="943634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b/>
          <w:b/>
          <w:color w:val="943634"/>
          <w:sz w:val="20"/>
          <w:szCs w:val="20"/>
        </w:rPr>
      </w:pPr>
      <w:r>
        <w:rPr>
          <w:rFonts w:cs="Constantia" w:ascii="Constantia" w:hAnsi="Constantia"/>
          <w:b/>
          <w:color w:val="943634"/>
          <w:sz w:val="20"/>
          <w:szCs w:val="20"/>
        </w:rPr>
        <w:t>МИКРОБИ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7 А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85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Руководство по медицинской микробиологии [Текст] : учеб. пособие для системы послевуз. проф. образования врачей. Кн. 2 : Частная медицинская микробиология и этиологическая диагностика инфекций / [В. А. Аковбян [и др.]] ; под ред. А. С. Лабинской, Н. Н. Костюковой, С. М. Ивановой. - М. : Бином, 2015. - 1152 с. - ISBN 978-5-9518-0412-9 : 3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7А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73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икова, Л. В.</w:t>
            </w:r>
            <w:r>
              <w:rPr>
                <w:sz w:val="20"/>
                <w:szCs w:val="20"/>
              </w:rPr>
              <w:br/>
              <w:t xml:space="preserve">   Учебно-методическое пособие к лабораторным занятиям по экологии микроорганизмов и санитарной микробиологии [Текст] : учеб.-метод. пособие для студентов вузов / Л. В. Новикова, И. С. Степаненко, О. А. Радаева ; М-во образования и науки РФ, ФГБОУ ВПО "Морд. гос. ун-т им. Н. П. Огарёва. - Саранск : Изд-во Морд. ун-та, 2014. - 132 с. - ISBN 978-5-7103-2989-4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7А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59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Микроэкология: фундаментальные и прикладные проблемы</w:t>
            </w:r>
            <w:r>
              <w:rPr>
                <w:sz w:val="20"/>
                <w:szCs w:val="20"/>
              </w:rPr>
              <w:t xml:space="preserve"> [Текст] / под ред. Н. Н. Плужникова, Я. А. Накатиса, О. Г. Хурцилавы ; ФГУЗ КБ № 122 им. Л. Г. Соколова ФМБА России, НИИ Военной медицины МО РФ, ГБОУ ВПО СЗГМУ им. И. И. Мечникова Минздравсоцразвития. - СПб. : Изд-во СЗГМУ им. И. И. Мечникова, 2012. - 304 с. : ил. - ISBN 978-5-89588-047-0 : 1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7А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48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льников, В. Л.</w:t>
            </w:r>
            <w:r>
              <w:rPr>
                <w:sz w:val="20"/>
                <w:szCs w:val="20"/>
              </w:rPr>
              <w:br/>
              <w:t xml:space="preserve">   Методы изучения морфологии микроорганизмов [Текст] : учеб. пособие / В. Л. Мельников, Н. Н. Митрофанова, Л. В. Мельников ; М-во образования и науки РФ, ФГБОУ ВПО "Пенз. гос. ун-т". - Пенза : Изд-во ПГУ, 2014. - 68 с. - ISBN 978-5-94170-906-9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7А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48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льников, В. Л.</w:t>
            </w:r>
            <w:r>
              <w:rPr>
                <w:sz w:val="20"/>
                <w:szCs w:val="20"/>
              </w:rPr>
              <w:br/>
              <w:t xml:space="preserve">   Морфология микроорганизмов [Текст] : учеб. пособие для студентов мед. вузов / В. Л. Мельников, Н. Н. Митрофанова, Л. В. Мельников ; М-во образования и науки РФ, ФГБОУ ВПО "Пенз. гос. ун-т". - Пенза : Изд-во ПГУ, 2014. - 88 с. - ISBN 978-5-94170-908-3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b/>
          <w:b/>
          <w:color w:val="943634"/>
          <w:sz w:val="20"/>
          <w:szCs w:val="20"/>
        </w:rPr>
      </w:pPr>
      <w:r>
        <w:rPr>
          <w:rFonts w:cs="Constantia" w:ascii="Constantia" w:hAnsi="Constantia"/>
          <w:b/>
          <w:color w:val="943634"/>
          <w:sz w:val="20"/>
          <w:szCs w:val="20"/>
        </w:rPr>
        <w:t>ГЕНЕТИК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7.02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75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Основы общей и медицинской генетики</w:t>
            </w:r>
            <w:r>
              <w:rPr>
                <w:sz w:val="20"/>
                <w:szCs w:val="20"/>
              </w:rPr>
              <w:t xml:space="preserve"> [Текст] : учеб. пособие для внутривуз. применения / [сост. : Н. Н. Чучкова [и др.]] ; М-во здравоохранения РФ, ГБОУ ВПО "Ижев. гос. мед. акад.". - Ижевск : Изд-во ИГМА, 2015. - 88 с. - ISBN 978-5-91385-126-0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7.023-056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Д 76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ынов, И. Д.</w:t>
            </w:r>
            <w:r>
              <w:rPr>
                <w:sz w:val="20"/>
                <w:szCs w:val="20"/>
              </w:rPr>
              <w:br/>
              <w:t xml:space="preserve">   Эволюционные основы использования рекомбинантных вирусов для генной терапии наследственных и приобретённых заболеваний человека [Текст] / И. Д. Дрынов, Н. А. Малышев, Г. И. Дрынов. - М. : ТрансАрт, 2015. - 221 с. : ил. - ISBN 978-5-904391-51-5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7.023-056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42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Медицинская генетика [Текст] : учеб. пособие для студентов мед. вузов по специальности "Стоматология" / Л. В. Акуленко [и др.] ; под ред. О. О. Янушевича ; М-во образования и науки РФ. - М. : ГЭОТАР-Медиа, 2015. - 128 с. : ил. - ISBN 978-5-9704-3370-6 : 1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7.023-056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И 20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ванов, В. П.</w:t>
            </w:r>
            <w:r>
              <w:rPr>
                <w:sz w:val="20"/>
                <w:szCs w:val="20"/>
              </w:rPr>
              <w:br/>
              <w:t xml:space="preserve">   Функциональная активность рибосомных генов у человека [Текст] / В. П. Иванов, Е. В. Трубникова. - Курск : Изд-во КГУ, 2015. - 120 с. - ISBN 978-5-88313-851-4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7.023-056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7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Молекулярно-биологические технологии в медицинской практике</w:t>
            </w:r>
            <w:r>
              <w:rPr>
                <w:sz w:val="20"/>
                <w:szCs w:val="20"/>
              </w:rPr>
              <w:t xml:space="preserve"> [Текст] . Вып. 20 / под ред. А. Б. Масленникова ; Межведомств. Науч. Совет РАМН по мед. генетике [и др.]. - Новосибирск : Академиздат, 2014. - 176 с. - ISBN 978-5-9904865-5-3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7.023-056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42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Медицинские и социальные проблемы орфанных болезней: диагностика, лечение, профилактика</w:t>
            </w:r>
            <w:r>
              <w:rPr>
                <w:sz w:val="20"/>
                <w:szCs w:val="20"/>
              </w:rPr>
              <w:t xml:space="preserve"> [Текст] : материалы междунар. науч.-практ. конф., Томск, 27-28 февр. 2014 г. / РАМН [и др.]. - Новосибирск : Академиздат, 2014. - 58 с. - ISBN 978-5-9904865-6-0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b/>
          <w:b/>
          <w:color w:val="943634"/>
          <w:sz w:val="20"/>
          <w:szCs w:val="20"/>
        </w:rPr>
      </w:pPr>
      <w:r>
        <w:rPr>
          <w:rFonts w:cs="Constantia" w:ascii="Constantia" w:hAnsi="Constantia"/>
          <w:b/>
          <w:color w:val="943634"/>
          <w:sz w:val="20"/>
          <w:szCs w:val="20"/>
        </w:rPr>
        <w:t>БИОХИМ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7.0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63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ов, В. П.</w:t>
            </w:r>
            <w:r>
              <w:rPr>
                <w:sz w:val="20"/>
                <w:szCs w:val="20"/>
              </w:rPr>
              <w:br/>
              <w:t xml:space="preserve">   Биохимия [Текст] : учеб. для академ. бакалавра и студентов мед. вузов / В. П. Комов, В. Н. Шведова ; под общ. ред. В. П. Комова ; С.-Петерб. гос. хим.-фармацевт. акад. - 4-е изд., испр. и доп. - М. : Юрайт, 2014. - 640 с. - ISBN 978-5-9916-3929-3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7.0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12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Лабораторное обеспечение практических занятий по биохимии</w:t>
            </w:r>
            <w:r>
              <w:rPr>
                <w:sz w:val="20"/>
                <w:szCs w:val="20"/>
              </w:rPr>
              <w:t xml:space="preserve"> [Текст] : учеб.-метод. пособие к практ. занятиям / под ред. Ф. Н. Гильмияровой ; ГБОУ ВПО "Самар. гос. мед. ун-т" М-ва здравоохранения РФ. - 3-е изд., испр. и доп. - Самара : Офорт, 2014. - 370 с. : ил. - ISBN 978-5-473-00931-6 : 1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7.0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50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ирнова, И. П.</w:t>
            </w:r>
            <w:r>
              <w:rPr>
                <w:sz w:val="20"/>
                <w:szCs w:val="20"/>
              </w:rPr>
              <w:br/>
              <w:t xml:space="preserve">   Биотехнологии фермента L-лизин-а-оксидазы из триходермы [Текст] / И. П. Смирнова, Т. Т. Берёзов. - М. : [Б. и.], 2014. - 190 с. - 1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7.0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Щ 70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етинина, Н. В.</w:t>
            </w:r>
            <w:r>
              <w:rPr>
                <w:sz w:val="20"/>
                <w:szCs w:val="20"/>
              </w:rPr>
              <w:br/>
              <w:t xml:space="preserve">   Биохимия [Текст] : учеб. пособие : [на англ. яз.]. в 2 ч. Ч. 1 : Белки. Ферменты / Н. В. Щетинина. - Пенза : Изд-во ПГУ, 2014. - 35-00. - ISBN 978-5-94170-886-4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b/>
          <w:b/>
          <w:color w:val="943634"/>
          <w:sz w:val="20"/>
          <w:szCs w:val="20"/>
        </w:rPr>
      </w:pPr>
      <w:r>
        <w:rPr>
          <w:rFonts w:cs="Constantia" w:ascii="Constantia" w:hAnsi="Constantia"/>
          <w:b/>
          <w:color w:val="943634"/>
          <w:sz w:val="20"/>
          <w:szCs w:val="20"/>
        </w:rPr>
        <w:t>МЕДИЦИНА (ОБЩИЕ ВОПРОСЫ)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65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рокина, Т. С.</w:t>
            </w:r>
            <w:r>
              <w:rPr>
                <w:sz w:val="20"/>
                <w:szCs w:val="20"/>
              </w:rPr>
              <w:br/>
              <w:t xml:space="preserve">   Профессиональное самоопределение школьников Москвы. Медицина [Текст] : учеб. пособие для учащихся 9-11 классов / Т. С. Сорокина. - М. : Академия : Моск. учебники, 2011. - 288 с. : ил. - (Проф. ориентация). - ISBN 978-5-7695-7452-8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3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22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шков, К. А.</w:t>
            </w:r>
            <w:r>
              <w:rPr>
                <w:sz w:val="20"/>
                <w:szCs w:val="20"/>
              </w:rPr>
              <w:br/>
              <w:t xml:space="preserve">   Практикум по истории отечества и истории медицины [Текст] : учеб. пособие для студентов мед. вузов. Ч. 1 / К. А. Пашков, Н. А. Саблина ; ГОУ ВПО "Моск. гос. мед.-стоматол. ун-т Федер. агентства по здравоохранению и соц. развитию". - М. : Изд-во МГМСУ, 2008. - 208 с. - ISBN 978-5-94101-178-0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3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75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Молодёжь и медицинская наука</w:t>
            </w:r>
            <w:r>
              <w:rPr>
                <w:sz w:val="20"/>
                <w:szCs w:val="20"/>
              </w:rPr>
              <w:t xml:space="preserve"> [Текст] : материалы II межвуз. науч.-практ. конф. молодых учёных, 20 нояб. 2014 г. / редкол. : М. Н. Калинкин [и др.]]; ГБОУ ВПО Твер. ГМА Минздрава России. - Тверь : Ред.-издат. центр Твер. гос. мед. акад., 2014. - 261 с. - ISBN 978-5-8388-0139-5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3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22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шков, К. А.</w:t>
            </w:r>
            <w:r>
              <w:rPr>
                <w:sz w:val="20"/>
                <w:szCs w:val="20"/>
              </w:rPr>
              <w:br/>
              <w:t xml:space="preserve">   Практикум по истории отечества и истории медицины [Текст] : учеб. пособие для студентов мед. вузов. Ч. 2 / К. А. Пашков, Н. А. Саблина ; Моск. гос. мед.-стоматол. ун-т . - М. : Изд-во МГМСУ, 2009. - 208 с. - ISBN 978-5-94101-178-0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3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65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рокина, Т. С.</w:t>
            </w:r>
            <w:r>
              <w:rPr>
                <w:sz w:val="20"/>
                <w:szCs w:val="20"/>
              </w:rPr>
              <w:br/>
              <w:t xml:space="preserve">   Профессиональное будущее Якутии. Здравоохранение и медицина [Текст] : учеб. пособие для учащихся 9-11 классов / Т. С. Сорокина, А. В. Горохов. - М. : Академия, 2014. - 336 с. : ил. - (Проф. ориентация). - ISBN 978-5-4468-1590-6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3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43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Актуальные вопросы медицины : теоретический и практический аспекты [Текст] : коллектив. моногр. / [Н. Ф. Давыдкин [и др.]] ; Науч. центр "Аэтерна". - Уфа : Аэтерна, 2015. - 106 с. - ISBN 978-5-906790-73-6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3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42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Медицинские технологии и оборудование</w:t>
            </w:r>
            <w:r>
              <w:rPr>
                <w:sz w:val="20"/>
                <w:szCs w:val="20"/>
              </w:rPr>
              <w:t xml:space="preserve"> [Текст] : Всерос. науч.-практ. конф., 13 ноября 2014 г., г. Чита / ФГБОУ ВПО "Забайкал. гос. ун-т" [и др.]. - Чита : Изд-во ЗабГУ, 2014. - 129 с. - ISBN 978-5-9293-1191-8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b/>
          <w:b/>
          <w:color w:val="943634"/>
          <w:sz w:val="20"/>
          <w:szCs w:val="20"/>
        </w:rPr>
      </w:pPr>
      <w:r>
        <w:rPr>
          <w:rFonts w:cs="Constantia" w:ascii="Constantia" w:hAnsi="Constantia"/>
          <w:b/>
          <w:color w:val="943634"/>
          <w:sz w:val="20"/>
          <w:szCs w:val="20"/>
        </w:rPr>
        <w:t>СУДЕБНАЯ МЕДИЦИН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3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:3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4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евно, В. А.</w:t>
            </w:r>
            <w:r>
              <w:rPr>
                <w:sz w:val="20"/>
                <w:szCs w:val="20"/>
              </w:rPr>
              <w:br/>
              <w:t xml:space="preserve">   Морфология и механика разрушения рёбер: судебно-медицинская диагностика механизмов, последовательности, прижизненности и давности переломов [Текст] / В. А. Клевно. - 2-е изд. - М. : Ассоц судеб.-мед. экспертов, 2015. - 298 с. - ISBN 978-5-90905503-0-8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3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:3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78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Программный продукт "TIME OF DEATH" (бесплатное приложение для IPHONE)-как доступный дополнительный инструмент в работе судебного медика на месте происшествия [Текст] : метод. рекомендации / П. О. Ромодановский [и др.] ; ГБОУ ВПО "Моск. гос. мед.-стоматол. ун-т им. А. И. Евдокимова" М-ва здравоохранения РФ. - М. : ЮрИнфоЗдрав, 2015. - 12 с. - ISBN 978-5-903416-46-2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3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:3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70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модановский, П. О.</w:t>
            </w:r>
            <w:r>
              <w:rPr>
                <w:sz w:val="20"/>
                <w:szCs w:val="20"/>
              </w:rPr>
              <w:br/>
              <w:t xml:space="preserve">   Судебная медицина [Текст] : учеб. для студентов стоматол. фак. мед. вузов / П. О. Ромодановский, Е. Х. Баринов, В. А. Спиридонов ; М-во образования и науки РФ. - 2-е изд., перераб. и доп. - М. : ГЭОТАР-Медиа, 2014. - 528 с. : ил. - ISBN 978-5-9704-3049-1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3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:3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Д 14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дабаев, В. К.</w:t>
            </w:r>
            <w:r>
              <w:rPr>
                <w:sz w:val="20"/>
                <w:szCs w:val="20"/>
              </w:rPr>
              <w:br/>
              <w:t xml:space="preserve">   Применение рентгенологического метода компьютерной томографии в судебной медицине (с целью определения тяжести причинённого вреда здоровью черепно-мозговой травмой) [Текст] / В. К. Дадабаев, В. В. Колкутин ; ГБОУ ВПО Твер. ГМА Миздрава России. - Тверь : Ред.-издат. центр Твер. гос. мед. акад., 2014. - 155 с. : ил. - ISBN 978-5-8388-0127-2 : 1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4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:3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4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евно, В. А.</w:t>
            </w:r>
            <w:r>
              <w:rPr>
                <w:sz w:val="20"/>
                <w:szCs w:val="20"/>
              </w:rPr>
              <w:br/>
              <w:t xml:space="preserve">   Мониторинг дефектов оказания медицинской помощи по материалам бюро судебно-медицинской экспертизы Московской области в 2014 году [Текст] : ежегод. доклад / В. А. Клевно, О. В. Весёлкина, Ю. Д. Обухова ; под ред. В. А. Клевно ; М-во здравоохранения Моск. обл. - М. : Ассоц. судеб.-мед. экспертов, 2015. - 98 с. - ISBN 978-5-9906081-2-2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4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:3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6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Сопоставление клинического и судебно-медицинского диагнозов по материалам бюро судебно-медицинской экспертизы Московской области в 2014 году [Текст] : ежегод. бюл. / В. А. Клевно [и др.] ; под ред. В. А. Клевно ; М-во здравоохранения Моск. обл., Бюро судеб.-мед. экспертизы. - М. : Изд-во ассоц. СМЭ, 2015. - 58 с. : ил. - ISBN 978-5-9906081-1-5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b/>
          <w:b/>
          <w:color w:val="943634"/>
          <w:sz w:val="20"/>
          <w:szCs w:val="20"/>
        </w:rPr>
      </w:pPr>
      <w:r>
        <w:rPr>
          <w:rFonts w:cs="Constantia" w:ascii="Constantia" w:hAnsi="Constantia"/>
          <w:b/>
          <w:color w:val="943634"/>
          <w:sz w:val="20"/>
          <w:szCs w:val="20"/>
        </w:rPr>
        <w:t>ВОЕННАЯ МЕДИЦИН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4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:35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24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Расписание болезней с комментариями</w:t>
            </w:r>
            <w:r>
              <w:rPr>
                <w:sz w:val="20"/>
                <w:szCs w:val="20"/>
              </w:rPr>
              <w:t xml:space="preserve"> [Текст] / С.-Петерб. регион. обществ. правозащит. организация "Солдат. матери Санкт-Петербурга". - СПб. : Норма, 2014. - 160 с. - (Особенности нац. призыва). - ISBN 978-5-87857-235-4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b/>
          <w:b/>
          <w:color w:val="943634"/>
          <w:sz w:val="20"/>
          <w:szCs w:val="20"/>
        </w:rPr>
      </w:pPr>
      <w:r>
        <w:rPr>
          <w:rFonts w:cs="Constantia" w:ascii="Constantia" w:hAnsi="Constantia"/>
          <w:b/>
          <w:color w:val="943634"/>
          <w:sz w:val="20"/>
          <w:szCs w:val="20"/>
        </w:rPr>
        <w:t>ПРИМЕНЕНИЕ МАИЕМАТИКИ В МЕДИЦИНЕ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4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:5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40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истемный анализ, управление и обработка информации в биологии и медицине</w:t>
            </w:r>
            <w:r>
              <w:rPr>
                <w:sz w:val="20"/>
                <w:szCs w:val="20"/>
              </w:rPr>
              <w:t xml:space="preserve"> [Текст] . Ч. 11 : Системный синтез параметров функций организма жителей Югры на базе нейрокомпьютинга и теории хаоса-самоорганизации в биофизике сложных систем / под ред. В. М. Еськова, А. А. Хадарцева ; РАН, Науч. совет по пробл. биол. физики. - Самара : Офорт, 2014. - 192 с. - ISBN 978-5-473-00951-4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4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:5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55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бринский, Б. А.</w:t>
            </w:r>
            <w:r>
              <w:rPr>
                <w:sz w:val="20"/>
                <w:szCs w:val="20"/>
              </w:rPr>
              <w:br/>
              <w:t xml:space="preserve">   Автоматизированные регистры медицинского назначения : теория и практика применения [Текст] / Б. А. Кобринский. - М. : Менеджер здравоохранения, 2011. - 148 с. - ISBN 978-5-903834-19-8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4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:5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57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мельченко, В. П.</w:t>
            </w:r>
            <w:r>
              <w:rPr>
                <w:sz w:val="20"/>
                <w:szCs w:val="20"/>
              </w:rPr>
              <w:br/>
              <w:t xml:space="preserve">   Информатика [Текст] : практикум для мед. училищ и колледжей / В. П. Омельченко, А. А. Демидова ; М-во образования и науки РФ. - М. : ГЭОТАР-Медиа, 2015. - 336 с. : ил. - ISBN 978-5-9704-3381-2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4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:5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Х 26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физов, Р. Г.</w:t>
            </w:r>
            <w:r>
              <w:rPr>
                <w:sz w:val="20"/>
                <w:szCs w:val="20"/>
              </w:rPr>
              <w:br/>
              <w:t xml:space="preserve">   Биометрия [Текст] : лаборатор. практикум / Р. Г. Хафизов ; М-во образования и науки РФ, ФГБОУ ВПО "Поволж. гос. технол. ун-т". - Йошкар-Ола : Изд-во ПГТУ, 2015. - 92 с. - ISBN 978-5-8158-1496-7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4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:5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73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икова, Е. И.</w:t>
            </w:r>
            <w:r>
              <w:rPr>
                <w:sz w:val="20"/>
                <w:szCs w:val="20"/>
              </w:rPr>
              <w:br/>
              <w:t xml:space="preserve">   Основы проектирования баз данных медицинских систем [Текст] : учеб. пособие / Е. И. Новикова, О. В. Родионов ; ФГБОУ ВПО "Воронеж. гос. техн. ун-т". - Воронеж : Изд-во ВГТУ, 2014. - 120 с. -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пов, Д. В.</w:t>
            </w:r>
            <w:r>
              <w:rPr>
                <w:sz w:val="20"/>
                <w:szCs w:val="20"/>
              </w:rPr>
              <w:br/>
              <w:t xml:space="preserve">   Аэробная работоспособность человека [Текст] / Д. В. Попов, О. Л. Виноградова, А. И. Григорьев. - М. : Наука, 2012. - 111 с. - ISBN 978-5-02-038465-1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:8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 75</w:t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>
          <w:trHeight w:val="230" w:hRule="atLeast"/>
        </w:trPr>
        <w:tc>
          <w:tcPr>
            <w:tcW w:w="708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67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5"/>
              <w:gridCol w:w="5306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306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30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color w:val="000088"/>
                      <w:sz w:val="20"/>
                      <w:szCs w:val="20"/>
                    </w:rPr>
                  </w:pPr>
                  <w:r>
                    <w:rPr>
                      <w:color w:val="000088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ФИЗКУЛЬТУРА И СПОРТ</w:t>
            </w:r>
          </w:p>
          <w:tbl>
            <w:tblPr>
              <w:tblW w:w="7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6"/>
              <w:gridCol w:w="5664"/>
            </w:tblGrid>
            <w:tr>
              <w:trPr/>
              <w:tc>
                <w:tcPr>
                  <w:tcW w:w="141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9.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>75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>П 186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5664" w:type="dxa"/>
                  <w:vMerge w:val="restart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арсаева, И. В.</w:t>
                  </w:r>
                  <w:r>
                    <w:rPr>
                      <w:sz w:val="20"/>
                      <w:szCs w:val="20"/>
                    </w:rPr>
                    <w:br/>
                    <w:t xml:space="preserve">   Пилатес для самостоятельных занятий студентов [Текст] : учеб.-метод. пособие для студентов основных и спец. мед. групп / И. В. Парсаева, Н. В. Гафиятова ; М-во образования и науки РФ, ФГБОУ ВПО "Поволж. гос. технол. ун-т". - Йошкар-Ола : Изд-во ПГТУ, 2015. - 32 с. - ISBN 978-5-8158-1486-8 : 35-00.  </w:t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ТОГБУ «НМБ» 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6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color w:val="000088"/>
                      <w:sz w:val="20"/>
                      <w:szCs w:val="20"/>
                    </w:rPr>
                  </w:pPr>
                  <w:r>
                    <w:rPr>
                      <w:color w:val="000088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7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6"/>
              <w:gridCol w:w="5664"/>
            </w:tblGrid>
            <w:tr>
              <w:trPr/>
              <w:tc>
                <w:tcPr>
                  <w:tcW w:w="141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50. 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>75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>С 734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5664" w:type="dxa"/>
                  <w:vMerge w:val="restart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Спортивные сооружения и технические средства для лиц с отклонениями в состоянии здоровья</w:t>
                  </w:r>
                  <w:r>
                    <w:rPr>
                      <w:sz w:val="20"/>
                      <w:szCs w:val="20"/>
                    </w:rPr>
                    <w:t xml:space="preserve"> [Текст] : учеб. пособие / сост. О. В. Русина [и др.] ; ГБОУ ВПО "Ставроп. гос. мед. ун-т" М-ва здравоохранения РФ. - Ставрополь : Изд-во СтГМУ, 2014. - 153 с. - ISBN 978-5-89822-377-9 : 70-00.  </w:t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ТОГБУ «НМБ» 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6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color w:val="000088"/>
                      <w:sz w:val="20"/>
                      <w:szCs w:val="20"/>
                    </w:rPr>
                  </w:pPr>
                  <w:r>
                    <w:rPr>
                      <w:color w:val="000088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7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6"/>
              <w:gridCol w:w="5664"/>
            </w:tblGrid>
            <w:tr>
              <w:trPr/>
              <w:tc>
                <w:tcPr>
                  <w:tcW w:w="141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51. 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>75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>М 545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5664" w:type="dxa"/>
                  <w:vMerge w:val="restart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 </w:t>
                  </w:r>
                  <w:r>
                    <w:rPr>
                      <w:sz w:val="20"/>
                      <w:szCs w:val="20"/>
                    </w:rPr>
                    <w:t xml:space="preserve">Методы мануальной медицины в спортивной реабилитологии [Текст] : учеб.-метод. пособие для системы послевуз. проф. образования врачей / К. Ш. Ахмерова [и др.] ; М-во здравоохранения РФ, ГБОУ ВПО I Моск. гос. мед. ун-т им. И. М. Сеченова . - М. : Изд-во I МГМУ им. И. М. Сеченова, 2015. - 82 с. - ISBN 978-5-9906386-0-0 : 70-00.  </w:t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ТОГБУ «НМБ» 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6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color w:val="000088"/>
                      <w:sz w:val="20"/>
                      <w:szCs w:val="20"/>
                    </w:rPr>
                  </w:pPr>
                  <w:r>
                    <w:rPr>
                      <w:color w:val="000088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СЛОВАРИ АНГЛ. ЯЗ.</w:t>
            </w:r>
          </w:p>
          <w:tbl>
            <w:tblPr>
              <w:tblW w:w="7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6"/>
              <w:gridCol w:w="5664"/>
            </w:tblGrid>
            <w:tr>
              <w:trPr/>
              <w:tc>
                <w:tcPr>
                  <w:tcW w:w="141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52. 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>81.2Англ.-4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>Т 352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5664" w:type="dxa"/>
                  <w:vMerge w:val="restart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 </w:t>
                  </w:r>
                  <w:r>
                    <w:rPr>
                      <w:sz w:val="20"/>
                      <w:szCs w:val="20"/>
                    </w:rPr>
                    <w:t xml:space="preserve">Терминологический медицинский англо-русский и русско-английский словарь по вакцинологии [Текст] : ок. 2500 наиболее часто употребляемых в междунар. практике терминов, словосочетаний и сокр. по вакцинологии / С. К. Литвинов [и др.]. - М. : Санэпидмедиа, 2012. - 332 с. - ISBN 978-5-902586-27-2 : 100-00.  </w:t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>ТОГБУ «НМБ»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6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color w:val="000088"/>
                      <w:sz w:val="20"/>
                      <w:szCs w:val="20"/>
                    </w:rPr>
                  </w:pPr>
                  <w:r>
                    <w:rPr>
                      <w:color w:val="000088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943634"/>
                <w:sz w:val="20"/>
                <w:szCs w:val="20"/>
              </w:rPr>
            </w:pPr>
            <w:r>
              <w:rPr>
                <w:b/>
                <w:color w:val="943634"/>
                <w:sz w:val="20"/>
                <w:szCs w:val="20"/>
              </w:rPr>
              <w:t>ПСИХОЛОГИЯ</w:t>
            </w:r>
          </w:p>
          <w:tbl>
            <w:tblPr>
              <w:tblW w:w="7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6"/>
              <w:gridCol w:w="5664"/>
            </w:tblGrid>
            <w:tr>
              <w:trPr/>
              <w:tc>
                <w:tcPr>
                  <w:tcW w:w="141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53. 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>88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>К 82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5664" w:type="dxa"/>
                  <w:vMerge w:val="restart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ривицкая, Е. И.</w:t>
                  </w:r>
                  <w:r>
                    <w:rPr>
                      <w:sz w:val="20"/>
                      <w:szCs w:val="20"/>
                    </w:rPr>
                    <w:br/>
                    <w:t xml:space="preserve">   Социально-гигиенические и медико-педагогические аспекты психологической безопасности человека [Текст] : учеб. пособие / Е. И. Кривицкая ; ФГОУ ВПО Смолен. гос. акад. физ. культуры, спорта и туризма. - Смоленск : Изд-во СГАФКСТ, 2014. - 182 с. - ISBN 978-5-94578-091-0 : 120-00.  </w:t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ТОГБУ «НМБ» 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6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color w:val="000088"/>
                      <w:sz w:val="20"/>
                      <w:szCs w:val="20"/>
                    </w:rPr>
                  </w:pPr>
                  <w:r>
                    <w:rPr>
                      <w:color w:val="000088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54. 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>88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>Р 592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5664" w:type="dxa"/>
                  <w:vMerge w:val="restart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огачева, Т. В.</w:t>
                  </w:r>
                  <w:r>
                    <w:rPr>
                      <w:sz w:val="20"/>
                      <w:szCs w:val="20"/>
                    </w:rPr>
                    <w:br/>
                    <w:t xml:space="preserve">   Смысл болезни (на материале болезней и нарушений системы кровообращения) [Текст] / Т. В. Рогачева ; М-во здравоохранения РФ, ГБОУ ВПО Урал. гос. мед. ун-т. - Екатеринбург : Изд-во УГМУ, 2014. - 314 с. - ISBN 978-5-89895-681-3 : 120-00.  </w:t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ТОГБУ «НМБ»  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6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color w:val="000088"/>
                      <w:sz w:val="20"/>
                      <w:szCs w:val="20"/>
                    </w:rPr>
                  </w:pPr>
                  <w:r>
                    <w:rPr>
                      <w:color w:val="000088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55. 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>88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>П 863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5664" w:type="dxa"/>
                  <w:vMerge w:val="restart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 </w:t>
                  </w:r>
                  <w:r>
                    <w:rPr>
                      <w:sz w:val="20"/>
                      <w:szCs w:val="20"/>
                    </w:rPr>
                    <w:t xml:space="preserve">Психолого-педагогическая подготовка среднего медицинского персонала для работы в школе пациентов с сахарным диабетом [Текст] : учеб.-метод. пособие / Н. П. Ванчакова [и др.] ; ГБОУ ВПО "I С.-Петерб. гос. мед. ун-т им. акад. И. П. Павлова" М-ва здравоохранения РФ. - СПб. : Изд-во СПбГМУ, 2014. - 64 с. - ISBN 978-5-88999-220-2 : 35-00.  </w:t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ТОГБУ «НМБ» 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6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color w:val="000088"/>
                      <w:sz w:val="20"/>
                      <w:szCs w:val="20"/>
                    </w:rPr>
                  </w:pPr>
                  <w:r>
                    <w:rPr>
                      <w:color w:val="000088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56. 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>88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>Н 84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5664" w:type="dxa"/>
                  <w:vMerge w:val="restart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осачёв, Г. Н.</w:t>
                  </w:r>
                  <w:r>
                    <w:rPr>
                      <w:sz w:val="20"/>
                      <w:szCs w:val="20"/>
                    </w:rPr>
                    <w:br/>
                    <w:t xml:space="preserve">   Эффективное общение и предупреждение конфликтов в системе "врач-пациент" [Текст] : науч.-практ. пособие / Г. Н. Носачёв. - М. : Форум, 2015. - 104 с. - ISBN 978-5-00091-076-4 : 35-00.  </w:t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ТОГБУ «НМБ»  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6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color w:val="000088"/>
                      <w:sz w:val="20"/>
                      <w:szCs w:val="20"/>
                    </w:rPr>
                  </w:pPr>
                  <w:r>
                    <w:rPr>
                      <w:color w:val="000088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57. 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>88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>С 794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566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тепанова, О. П.</w:t>
                  </w:r>
                  <w:r>
                    <w:rPr>
                      <w:sz w:val="20"/>
                      <w:szCs w:val="20"/>
                    </w:rPr>
                    <w:br/>
                    <w:t xml:space="preserve">   Введение в клиническую психологию [Текст] : учеб. пособие / О. П. Степанова, Д. А. Хабибулин ; М-во образования и науки РФ ФГБОУ ВПО "Магнитогор. гос. техн. ун-т им. Г. И. Носова". - Магнитогорск : Издат. центр МГТУ, 2015. - 202 с. - ISBN 978-5-9967-6009-9 : 35-00.  </w:t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>ТОГБУ «НМБ»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943634"/>
                <w:sz w:val="20"/>
                <w:szCs w:val="20"/>
              </w:rPr>
              <w:t>АНАТОМИЯ</w:t>
            </w:r>
          </w:p>
        </w:tc>
      </w:tr>
      <w:tr>
        <w:trPr>
          <w:trHeight w:val="230" w:hRule="atLeast"/>
        </w:trPr>
        <w:tc>
          <w:tcPr>
            <w:tcW w:w="70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Д 21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шиева, Д. А.</w:t>
            </w:r>
            <w:r>
              <w:rPr>
                <w:sz w:val="20"/>
                <w:szCs w:val="20"/>
              </w:rPr>
              <w:br/>
              <w:t xml:space="preserve">   Анатомия и морфология человека [Текст] : учеб. пособие / Д. А. Дашиева ; М-во образования и науки РФ, ФГБОУ ВПО "Забайкальский гос. ун-т". - Чита : Изд-во ЗГУ, 2014. - 130 с. - ISBN 978-5-9293-1121-5 : 1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ФИЗИ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6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патова, Н. А.</w:t>
            </w:r>
            <w:r>
              <w:rPr>
                <w:sz w:val="20"/>
                <w:szCs w:val="20"/>
              </w:rPr>
              <w:br/>
              <w:t xml:space="preserve">   Обмен веществ и энергии в организме человека [Текст] : учеб. пособие для студентов вузов / Н. А. Липатова, Л. Я. Лабзина, Т. Ф. Атянина ; М-во образования и науки РФ, ФГБОУ ВПО "Морд. гос. ун-т им. Н. П. Огарева". - Изд. 2-е, испр. - Саранск : Изд-во Морд. ун-та, 2014. - 196 с. - ISBN 978-5-7103-2887-3 : 7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83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Нормальная физиология [Текст] : учеб. для высш. проф. образования / [Л. З. Тель [и др.]] ; под ред. Л. З. Теля, Н. А. Агаджаняна ; М-во образования и науки РФ. - М. : Литтерра, 2015. - 768 с. : ил. - ISBN 978-5-4235-0167-9 : 3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ИММУН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2.017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И 7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Инфекция и иммунитет [Текст] : учеб. пособие / В. И. Дубровина [и др.] ; Федер. служба по надзору в сфере защиты прав потребителей и благополучия человека, Иркут. науч.-исслед. противочум. ин-т Сибири и Дальнего Востока. - Иркутск : Изд-во Иркут. науч.-исслед. противочум. ин-та , 2015. - 168 с. : ил. - ISBN 978-5-98277-182-7 : 12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2.017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8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скалёв, А. В.</w:t>
            </w:r>
            <w:r>
              <w:rPr>
                <w:sz w:val="20"/>
                <w:szCs w:val="20"/>
              </w:rPr>
              <w:br/>
              <w:t xml:space="preserve">   Общая иммунология с основами клинической иммунологии [Текст] : учеб. пособие для студентов образоват. учреждений высш. проф. образования / А. В. Москалёв, В. Б. Сбойчаков, А. С. Рудой ; М-во образования и науки РФ. - М. : ГЭОТАР-Медиа, 2015. - 352 с. : ил. - ISBN 978-5-9704-3382-9 : 2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2.017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Ч-93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урилов, Л. П.</w:t>
            </w:r>
            <w:r>
              <w:rPr>
                <w:sz w:val="20"/>
                <w:szCs w:val="20"/>
              </w:rPr>
              <w:br/>
              <w:t xml:space="preserve">   Патофизиология иммунной системы [Текст] : учеб. пособие для студентов высш. проф. образования / Л. П. Чурилов, А. Г. Васильев. - СПб. : Фолиант, 2014. - 664 с. - ISBN 978-5-93929-251-1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2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Ф 50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Физиология челюстно-лицевой области [Текст] : учеб. пособие для студентов стоматол. фак. / [И. В. Карпова [и др.]] ; [под общ. ред. А. Ф. Якимовского ; М-во здравоохранения РФ, ГБОУ ВПО "I С.-Петерб. гос. мед. ун-т им. акад. И. П. Павлова". - СПб. : Изд-во СПбГМУ, 2014. - 58 с. - ISBN 978-5-88999-217-2 : 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ВОЗРАСТНАЯ ФИЗИОЛОГИЯ. ГЕРОНТ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5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2.6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В 52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рясов, А. В.</w:t>
            </w:r>
            <w:r>
              <w:rPr>
                <w:sz w:val="20"/>
                <w:szCs w:val="20"/>
              </w:rPr>
              <w:br/>
              <w:t xml:space="preserve">   Применение SWOT-анализа при оценке организации медицинской помощи лицам пожилого возраста [Текст] / А. В. Вирясов, Н. Ю. Трифонова, С. Ю. Шеховцов. - М. : Сам Полиграфист, 2013. - 122 с. - ISBN 5-8017-0047-1 : 1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6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2.6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56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Современные технологии в долголетии [Текст] : метод. пособие для врачей / И. В. Архипов [и др.] ; ФГБУ Всерос. науч.-метод. геронт. центр М-ва Труда и соц. защиты населения, Многопрофил. мед. холдинг "СМ-Клиника". - М. : [Б. и.], 2015. - 77 c. - ISBN 978-5-9905718-3-9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ОРГАНЫ ЧУВСТВ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2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6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твинова, Н. А.</w:t>
            </w:r>
            <w:r>
              <w:rPr>
                <w:sz w:val="20"/>
                <w:szCs w:val="20"/>
              </w:rPr>
              <w:br/>
              <w:t xml:space="preserve">   Влияние психосоциальных и физиологических факторов на субъективную оценку запаховой привлекательности [Текст] : моногр. / Н. А. Литвинова, А. В. Бедарева ; М-во образования и науки РФ, ФГБОУ ВПО "Кемер. гос. ун-т". - Кемерово : Изд-во КГУ, 2014. - 100 с. - ISBN 978-5-8353-1794-3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2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86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сихофизиология</w:t>
            </w:r>
            <w:r>
              <w:rPr>
                <w:sz w:val="20"/>
                <w:szCs w:val="20"/>
              </w:rPr>
              <w:t xml:space="preserve"> [Текст] / под ред. Ю. И. Александрова. - 4-е изд.,перераб. - СПб. : ПИТЕР, 2015. - 464 с. : ил. - (Учеб. для вузов). - ISBN 978-5-496-00756-6 : 2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2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56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вальзон, В. М.</w:t>
            </w:r>
            <w:r>
              <w:rPr>
                <w:sz w:val="20"/>
                <w:szCs w:val="20"/>
              </w:rPr>
              <w:br/>
              <w:t xml:space="preserve">   Основы сомнологии: физиология и нейрохимия цикла "бодрствование-сон" [Текст] / В. М. Ковальзон. - 3-е изд. - М. : БИНОМ. Лаборатория знаний, 2014. - 239 с. : ил., с цв. вкл. - ISBN 978-5-9963-1204 : 2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2.8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Ч-1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нгизи, М.</w:t>
            </w:r>
            <w:r>
              <w:rPr>
                <w:sz w:val="20"/>
                <w:szCs w:val="20"/>
              </w:rPr>
              <w:br/>
              <w:t xml:space="preserve">   Революция в зрении : что, как и почему мы видим на самом деле [Текст] / М. Чангизи ; пер. с англ. А. Гопко. - М. : АСТ, 2014. - 304 с. - ISBN 978-5-17-080467-2 : 12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ГИГИЕН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2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Общая гигиена. Социально-гигиенический мониторинг [Текст] : учеб. для вузов / П. И. Мельниченко [и др.] ; под ред. П. И. Мельниченко. - М. : Практ. медицина, 2015. - 512 с. - ISBN 978-5-98811-315-7 : 2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3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воваров, Ю. П.</w:t>
            </w:r>
            <w:r>
              <w:rPr>
                <w:sz w:val="20"/>
                <w:szCs w:val="20"/>
              </w:rPr>
              <w:br/>
              <w:t xml:space="preserve">   Гигиена и экология человека [Текст] : учебник / Ю. П. Пивоваров, В. В. Королик, Л. Г. Подунова ; под ред. Ю. П. Пивоварова. - 3-е изд., стер. - М. : Академия, 2014. - 400 с. - (Проф. образование). - ISBN 978-5-4468-0673-7 : 2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Д 75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ожжина, Н. А.</w:t>
            </w:r>
            <w:r>
              <w:rPr>
                <w:sz w:val="20"/>
                <w:szCs w:val="20"/>
              </w:rPr>
              <w:br/>
              <w:t xml:space="preserve">   Общая гигиена [Текст] : рук. к лаборатор. занятиям : учеб. пособие / Н. А. Дрожжина, А. В. Фомина, Д. И. Кича. - М. : ГЭОТАР-Медиа, 2015. - 288 с. : ил. - ISBN 978-5-9704-3430-7 : 1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82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ина, Е. А.</w:t>
            </w:r>
            <w:r>
              <w:rPr>
                <w:sz w:val="20"/>
                <w:szCs w:val="20"/>
              </w:rPr>
              <w:br/>
              <w:t xml:space="preserve">   Микробиология, физиология питания, санитария [Текст] : учеб. пособие для студентов сред. проф. образования / Е. А. Рубина, В. Ф. Малыгина. - 2-е изд., испр. и доп. - М. : Форум, 2015. - 240 с. - (Проф. образование). - ISBN 978-5-00091-058-0 : 1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ГИГИЕНА ТРУД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809"/>
        <w:gridCol w:w="4855"/>
      </w:tblGrid>
      <w:tr>
        <w:trPr/>
        <w:tc>
          <w:tcPr>
            <w:tcW w:w="22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5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3.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25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гранович, Н. В.</w:t>
            </w:r>
            <w:r>
              <w:rPr>
                <w:sz w:val="20"/>
                <w:szCs w:val="20"/>
              </w:rPr>
              <w:br/>
              <w:t xml:space="preserve">   Профессиональные заболевания [Текст] : учеб. пособие. Ч. 1 : Нормативные документы и методические материалы / Н. В. Агранович, А. Н. Арутюнов ; ГБОУ ВПО "Ставроп. гос. мед. ун-т" М-ва здравоохранения РФ. - Ставрополь : Изд-во СГМУ, 2014. - 90 с. - ISBN 978-5-89822-381-6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6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3.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2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Общая и военная гигиена [Текст] : пособие для студентов лечеб. фак. В 3 ч. Ч. 2 / [И. А. Наумов [и др.]] ; М-во здравоохранения респ. Беларусь, Учреждение образования "Гроднен. гос. мед. ун-т". - Гродно : Изд-во ГрГМУ, 2014. - 300 с. - ISBN 978-985-558-452-1 : 7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3.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37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бовский, В. Р.</w:t>
            </w:r>
            <w:r>
              <w:rPr>
                <w:sz w:val="20"/>
                <w:szCs w:val="20"/>
              </w:rPr>
              <w:br/>
              <w:t xml:space="preserve">   Анализ риска в системе мониторинга воздействия химического фактора [Текст] / В. Р. Рембовский, Л. А. Могиленкова, Е. В. Олейникова ; Федер. мед.-биол. агентство, Федер. гос. унитар. предприятие "НИИ гигиены, профпатологии и экологии человека" (ФГУП "НИИ ГПЭЧ" ФМБА России). - СПб. : ЭЛБИ-СПб, 2014. - 304 с. : ил. - ISBN 978-5-91322-085-1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3.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8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рофессиональные заболевания крови от воздействия химических веществ</w:t>
            </w:r>
            <w:r>
              <w:rPr>
                <w:sz w:val="20"/>
                <w:szCs w:val="20"/>
              </w:rPr>
              <w:t xml:space="preserve"> [Текст] : метод. рекомендации / М-во здравоохранения респ. Башкортостан, ФБУН "Уфим. НИИ медицины труда и экологии человека", ГБОУ ВПО "Башк. гос. мед. ун-т М-ва здравоохранения РФ. - Уфа : Изд-во БГМУ, 2012. - 31 с. -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3.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65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Ориентировочные безопасные уровни воздействия (ОБУВ) вредных веществ в воздухе рабочей зоны. Изм. 4 кГН 2.2.5.2308-07</w:t>
            </w:r>
            <w:r>
              <w:rPr>
                <w:sz w:val="20"/>
                <w:szCs w:val="20"/>
              </w:rPr>
              <w:t xml:space="preserve"> [Текст] / Федер. служба по надзору в сфере защиты прав потребителей и благополучия человека. - М. : Изд-во Федер. центра гигиены и эпидемиологии Роспотребнадзора, 2014. - 6 с. - ISBN 978-5-7508-1301-8 : 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3.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З-2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мбржицкий, О. Н.</w:t>
            </w:r>
            <w:r>
              <w:rPr>
                <w:sz w:val="20"/>
                <w:szCs w:val="20"/>
              </w:rPr>
              <w:br/>
              <w:t xml:space="preserve">   Гигиена труда в аптечных организациях и на предприятиях фармацевтической промышленности [Текст] : учеб.-метод. пособие / О. Н. Замбржицкий, Н. Л. Бацукова ; М-во здравоохранения респ. Беларусь, Белорус. гос. мед. ун-т. - Минск : Изд-во БГМУ, 2014. - 52 с. - ISBN 978-985-528-976-1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3.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З-46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Здоровый образ жизни человека-национальная проблема современного общества</w:t>
            </w:r>
            <w:r>
              <w:rPr>
                <w:sz w:val="20"/>
                <w:szCs w:val="20"/>
              </w:rPr>
              <w:t xml:space="preserve"> [Текст] : материалы науч.-практ. конф. студентов и преподавателей 23 сент. 2014 г. / [редкол.: Н. Артемов [и др.]] ; М-во образования и молодёж. политики Ставроп. края, ГАОУ ВПО "Невинномысский гос. гуманитар.-техн. ин-т. - Невинномысск : Изд-во Невинномысского гос. гуманитар. техн. ин-та, 2014. - 117 с. - ISBN 978-5-9644-0241-1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САНИТАРНАЯ СТАТИСТИК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808"/>
        <w:gridCol w:w="4856"/>
      </w:tblGrid>
      <w:tr>
        <w:trPr/>
        <w:tc>
          <w:tcPr>
            <w:tcW w:w="22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42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Медико-социальные аспекты демографических процессов [Текст] : учеб. пособие для бакалавров / И. П. Артюхов [и др.] ; ГБОУ ВПО "Краснояр. гос. мед. ун-т им. В. Ф. Войно-Ясенецкого" М-ва здравоохранения РФ. - Красноярск : Изд-во КрасГМУ, 2014. - 102 с. - ISBN 978-5-94285-127-9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30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три, А.</w:t>
            </w:r>
            <w:r>
              <w:rPr>
                <w:sz w:val="20"/>
                <w:szCs w:val="20"/>
              </w:rPr>
              <w:br/>
              <w:t xml:space="preserve">   Наглядная медицинская статистика [Текст] / А. Петри, К. Сэбин ; пер. с англ. под ред. В. П. Леонова. - 3-е изд., перераб. и доп. - М. : ГЭОТАР-Медиа, 2015. - 216 с. : ил. - ISBN 978-5-9704-3373-7 : 1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ИЗАЦИЯ ЗДРАВООХРАНЕН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Т 38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Технологии антикризисного управления региональным здравоохранением [Текст] : моногр. / [М. П. Куркина [ др.]] ; под ред. М. П. Куркиной ; ГБОУ ВПО "Курский гос. мед. ун-т" М-ва здравоохранения РФ". - Курск : Изд-во КГМУ, 2013. - 232 с. - ISBN 978-5-7487-1560-7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5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З-56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нина, Л. А.</w:t>
            </w:r>
            <w:r>
              <w:rPr>
                <w:sz w:val="20"/>
                <w:szCs w:val="20"/>
              </w:rPr>
              <w:br/>
              <w:t xml:space="preserve">   Экономика и управление в здравоохранении [Текст] : учеб. для студентов образоват. учреждений сред. проф. образования / Л. А. Зенина, И. В. Шешунов, О. Б. Чертухина. - 4-е изд., стер. - М. : Академия, 2014. - 208 с. - (Проф. образование) (. Здравоохранение). - ISBN 978-5-4468-0650-8 : 15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6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У 49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мбекова, Г. Э.</w:t>
            </w:r>
            <w:r>
              <w:rPr>
                <w:sz w:val="20"/>
                <w:szCs w:val="20"/>
              </w:rPr>
              <w:br/>
              <w:t xml:space="preserve">   Здравоохранение России. Что надо делать [Текст] / Г. Э. Улумбекова. - 2-е изд. - М. : ГЭОТАР-Медиа, 2015. - 704 с. : ил. - ISBN 978-5-9704-3405-5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19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пралиева, Д. О.</w:t>
            </w:r>
            <w:r>
              <w:rPr>
                <w:sz w:val="20"/>
                <w:szCs w:val="20"/>
              </w:rPr>
              <w:br/>
              <w:t xml:space="preserve">   Опыт индикативного планирования в здравоохранении региона [Текст] / Д. О. Сапралиева, В. Г. Кудрина, Т. В. Андреева. - М. : Менеджер здравоохранения, 2015. - 216 с. - ISBN 978-5-903834-26-6 : 1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У 4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аева, Н. Л.</w:t>
            </w:r>
            <w:r>
              <w:rPr>
                <w:sz w:val="20"/>
                <w:szCs w:val="20"/>
              </w:rPr>
              <w:br/>
              <w:t xml:space="preserve">   Договор возмездного оказания медицинских услуг в России [Текст] : учеб. пособие / Н. Л. Улаева ; М-во внутр. дел РФ, Краснодар. ун-т. - Краснодар : Изд-во КрУ МВД России, 2015. - 160 с. - ISBN 978-5-9266-0806-6 : 7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30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мёнова, Н. С.</w:t>
            </w:r>
            <w:r>
              <w:rPr>
                <w:sz w:val="20"/>
                <w:szCs w:val="20"/>
              </w:rPr>
              <w:br/>
              <w:t xml:space="preserve">   Международно-правовые основы права на здоровье в свете традиционных ценностей [Текст] : учеб. пособие / Н. С. Семёнова. - М. : Покров, 2015. - 261 с. - ISBN 978-5-9906111-6-0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23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борник статей " Магистерская диссертация : реформируя здравоохранение..."</w:t>
            </w:r>
            <w:r>
              <w:rPr>
                <w:sz w:val="20"/>
                <w:szCs w:val="20"/>
              </w:rPr>
              <w:t xml:space="preserve"> [Текст] / ФГБОУ ВПО Рос. акад. нар. хозяйства и гос. службы при президенте РФ. - М. : Перо, 2015. - 234 с. - (Магистер. диссертация. Кафедра менеджмента ВШГУ). - ISBN 978-5-00086-556-9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56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Ликвидировать разрыв в течение жизни одного поколения : соблюдение принципа справедливости в здравоохранении путём воздействия на социальные детерминанты здоровья</w:t>
            </w:r>
            <w:r>
              <w:rPr>
                <w:sz w:val="20"/>
                <w:szCs w:val="20"/>
              </w:rPr>
              <w:t xml:space="preserve"> : заключит. докл. / ВОЗ, Комиссия по социальным детерминантам здоровья. - Женева : ВОЗ, 2009. - 244 с. -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47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еев, В. А.</w:t>
            </w:r>
            <w:r>
              <w:rPr>
                <w:sz w:val="20"/>
                <w:szCs w:val="20"/>
              </w:rPr>
              <w:br/>
              <w:t xml:space="preserve">   Менеджмент в практике организации работы учреждений и органов здравоохранения [Текст] / В. А. Алексеев, К. Н. Борисов, И. С. Шурандина ; Рос. мед.акад. последиплом. образования. - М. : Сам Полиграфист, 2015. - 122 с. : ил. - ISBN 978-5-00077-227-0 : 1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6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Организационно-аналитическая деятельность [Текст] : учеб. для мед. училищ и колледжей / С. И. Двойников [и др.] ; под ред. С. И. Двойникова. - М. : ГЭОТАР-Медиа, 2015. - 480 с. : ил. - ISBN 978-5-9704-3420-8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6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Организация оказания скорой медицинской помощи вне медицинской организации [Текст] : метод. рекомендации / [C.Ф. Багненко [и др.] . - М. : ГЭОТАР-Медиа, 2015. - 56 с. : ил. - ISBN 978-5-9704-3421-5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5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6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Организация работы стационарного отделения скорой медицинской помощи [Текст] : метод. рекомендации / [С. Ф. Багненко [и др.]]. - М. : ГЭОТАР-Медиа, 2015. - 80 с. : ил. - ISBN 978-5-9704-3422-2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6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90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панович, О. А.</w:t>
            </w:r>
            <w:r>
              <w:rPr>
                <w:sz w:val="20"/>
                <w:szCs w:val="20"/>
              </w:rPr>
              <w:br/>
              <w:t xml:space="preserve">   Совершенствование финансирования и оплаты труда в государственных организациях здравоохранения [Текст] / О. А. Кульпанович, Н. И. Панулина ; ГУО Белорус. мед. акад последиплом. образования. - Минск : Изд-во БелМАПО, 2014. - 56 с. - ISBN 978-985-499-769-8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40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Системы поддержки принятия решений для обеспечения финансовой устойчивости медицинских организаций [Текст] / С. П. Ковалёв [и др.] ; Рос. акад. нар. хозяйства и гос. службы при президенте РФ (РАНХиГС). - М. : Издат. дом "Дело", 2015. - 348 с. - ISBN 978-5-7749-1053-3 : 12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68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вин, В. Н.</w:t>
            </w:r>
            <w:r>
              <w:rPr>
                <w:sz w:val="20"/>
                <w:szCs w:val="20"/>
              </w:rPr>
              <w:br/>
              <w:t xml:space="preserve">   Методы оптимизации и принятия решений в здравоохранении [Текст] : учеб. пособие / В. Н. Коровин, О. И. Муратова ; ФГБОУ ВПО "Воронеж.гос. техн. ун-т". - Воронеж : Изд-во ВГТУ, 2014. - 148 с. -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Д 27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Действия общественного здравоохранения в целях улучшения здоровья детей и всего населения</w:t>
            </w:r>
            <w:r>
              <w:rPr>
                <w:sz w:val="20"/>
                <w:szCs w:val="20"/>
              </w:rPr>
              <w:t xml:space="preserve"> [Текст] : докл. о состоянии здравоохранения в Европе, 2005 / ВОЗ. - Женева : ВОЗ, 2005. - 154 с. - ISBN 92-890-4376-8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ПОДГОТОВКА КАДРОВ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.00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Ш 54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еховцов, С. Ю.</w:t>
            </w:r>
            <w:r>
              <w:rPr>
                <w:sz w:val="20"/>
                <w:szCs w:val="20"/>
              </w:rPr>
              <w:br/>
              <w:t xml:space="preserve">   Актуальные проблемы последипломного образования специалистов онкологической службы в области геронтологии и гериатрии [Текст] / С. Ю. Шеховцов. - М. : [Б. и.], 2013. - 132 с. - Библиогр. - ISBN 5-9422845-008-9 : 1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ВРАЧЕБНАЯ ЭТИК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5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30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ёмина, Т. В.</w:t>
            </w:r>
            <w:r>
              <w:rPr>
                <w:sz w:val="20"/>
                <w:szCs w:val="20"/>
              </w:rPr>
              <w:br/>
              <w:t xml:space="preserve">   Социально-юридический конфликт пациента и врача в обществе [Текст] / Т. В. Сёмина. - М. : Изд-во НЦССХ им. А. Н. Бакулева, 2015. - 236 с. : ил. - ISBN 978-5-7982-0340-6 : 1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ОРГАНИЗАЦИЯ АПТЕЧНОЙ СЕТИ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В 1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енья, Л. П.</w:t>
            </w:r>
            <w:r>
              <w:rPr>
                <w:sz w:val="20"/>
                <w:szCs w:val="20"/>
              </w:rPr>
              <w:br/>
              <w:t xml:space="preserve">   Порядок оформления рецептов и отпуска лекарственных средств из аптечных организаций [Текст] : учеб.-метод. пособие / Л. П. Варенья ; ГБОУ ВПО "Курский гос. мед. ун-т" М-ва здравоохранения РФ. - Курск : Изд-во КГМУ, 2014. - 44 с. - ISBN 978-5-7487-1685-78- : 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ПРОТИВОЭПИДЕМИЧЕСКИЕ МЕРОПРИЯТ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Ф 32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Федеральные клинические рекомендации по выбору химических средств дезинфекции и стерилизации для использования в медицинских организациях [Текст] / Н. В. Шестопалов [и др.] ; М-во здравоохранения РФ, Нац. ассоц. специалистов по контролю инфекций, связанных с оказанием мед. помощи. - М. : Ремедиум приволжье, 2015. - 56 с. - ISBN 978-5-906125-14-9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28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Общие требования по профилактике инфекционных и паразитарных болезней</w:t>
            </w:r>
            <w:r>
              <w:rPr>
                <w:sz w:val="20"/>
                <w:szCs w:val="20"/>
              </w:rPr>
              <w:t xml:space="preserve"> [Текст] : санитар.-эпидемиол. правила СП 3.1/3.2.3146-13 / Федер. служба по надзору в сфере защиты прав потребителей и благополучия человека. - М. : Изд-во Федер. центра гигиены и эпидемиологии Роспотребнадзора, 2014. - 19 с. - ISBN 978-5-7508-1299-8 : 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5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6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Организация работы центральных стерилизационных отделений</w:t>
            </w:r>
            <w:r>
              <w:rPr>
                <w:sz w:val="20"/>
                <w:szCs w:val="20"/>
              </w:rPr>
              <w:t xml:space="preserve"> [Текст] : метод. рекомендации для мед. сестёр центр. стерилизац. и операц. отд-ний, эпидемиологов и помощников эпидемиологов / [сост. : И. Г. Техова, О. В. Карпов] ; Общерос. обществ. организация "Ассоциация мед. сестёр России" [и др.]. - СПб. : Береста, 2015. - 104 с. - ISBN 978-5-906670-32-8 : 7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6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6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Организация работы в очагах инфекционнных и паразитарных болезней</w:t>
            </w:r>
            <w:r>
              <w:rPr>
                <w:sz w:val="20"/>
                <w:szCs w:val="20"/>
              </w:rPr>
              <w:t xml:space="preserve"> [Текст] : метод. указания МУ 3.1.3114/1-13 / Федер. служба по надзору в сфере защиты прав потребителей и благополучия человека. - М. : Изд-во Федер. центра гигиены и эпидемиологии Роспотребнадзора, 2014. - 30 с. - ISBN 978-5-7508-1274-5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ОХРАНА ОКРУЖАЮЩЕЙ СРЕДЫ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18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анитарно-эпидемиологические требования к размещению, устройству, оборудованию, содержанию и режиму работы бань и саун</w:t>
            </w:r>
            <w:r>
              <w:rPr>
                <w:sz w:val="20"/>
                <w:szCs w:val="20"/>
              </w:rPr>
              <w:t xml:space="preserve"> [Текст] : санитар.-эпидемиол. правила и нормативы СанПин 2.1.2.3150-13 / Федер. служба в сфере защиты прав потребителей и благополучия человека. - М. : Изд-во Федер. центра гигиены и эпидемиологии Роспотребнадзора, 2014. - 8 с . - ISBN 978-5-7508-1318-6 : 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30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треев, И. В.</w:t>
            </w:r>
            <w:r>
              <w:rPr>
                <w:sz w:val="20"/>
                <w:szCs w:val="20"/>
              </w:rPr>
              <w:br/>
              <w:t xml:space="preserve">   Учебное пособие для самостоятельной работы на занятиях по медицинской экологии [Текст] / И. В. Петреев, В. Ю. Лизунов, С. В. Цветков ; ФГБОУ ВПО "Воен.-мед. акад. им. С. М. Кирова" МО РФ. - СПб. : ВМеда, 2015. - 22 с. - ISBN 978-5-904994-09-9 : 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69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Практикум по основам экологии и охраны природы [Текст] : учеб. пособие для студентов 1 курса фармацевт. вузов (фак.) / В. А. Куркин [и др.] ; ГБОУ ВПО "Самар. гос. мед. ун-т" М-ва здравоохранения РФ. - Самара : Офорт, 2014. - 98 с. - ISBN 978-5-473-00928-6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И 37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Измерение концентраций вредных веществ в воздухе рабочей зоны</w:t>
            </w:r>
            <w:r>
              <w:rPr>
                <w:sz w:val="20"/>
                <w:szCs w:val="20"/>
              </w:rPr>
              <w:t xml:space="preserve"> [Текст] : сб. метод. указаний МУК 4.1.3137-13, 4.1.3138-13, 4.1.3140-13. Вып. 54 / Федер. служба по надзору в сфере защиты прав потребителей и благополучия человека. - М. : Изд-во Федер. Центра гигиены и эпидемиологии Роспотребнадзора, 2014. - 40 с. - ISBN 978-5-7508-1284-4 : 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И 37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Измерение массовой концентрации акролеина в крови методом высокоэффективной жидкостной хроматографии</w:t>
            </w:r>
            <w:r>
              <w:rPr>
                <w:sz w:val="20"/>
                <w:szCs w:val="20"/>
              </w:rPr>
              <w:t xml:space="preserve"> [Текст] : метод. указания МУК 4.1.3158-14 / Федер. служба по надзору в сфере защиты прав потребителей и благополучия человека. - М. : Изд-во Федер. центра гигиены и эпидемиологии Роспотребнадзора, 2014. - 18 с. - ISBN 978-5-7508-1358-2 : 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З-84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Зонирование населённых пунктов Российской Федерации, подвергшихся радиоактивному загрязнению вследствие аварии на Чернобыльской АЭС, по критерию годовой дозы облучения населения. Изм. 3 к МУ 2.6.1.784-99</w:t>
            </w:r>
            <w:r>
              <w:rPr>
                <w:sz w:val="20"/>
                <w:szCs w:val="20"/>
              </w:rPr>
              <w:t xml:space="preserve"> [Текст] : метод. указания МУ 2.6.1.3154-13 / Федер. служба по надзору в сфере защиты прав потребителей и благополучия человека. - М. : Изд-во Федер. центра гигиены и эпидемиологии Роспотребнадзора, 2014. - 5 с. - ISBN 978-5-7508-1294-3 : 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93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Оценка средних годовых эффективных доз облучения критических групп жителей населённых пунктов Российской Федерации, подвергшихся радиоактивному загрязнению вследствие аварии на Чернобыльской АЭС. Изм. 1 к МУ 2.6.1.2003-05</w:t>
            </w:r>
            <w:r>
              <w:rPr>
                <w:sz w:val="20"/>
                <w:szCs w:val="20"/>
              </w:rPr>
              <w:t xml:space="preserve"> [Текст] : метод. указания МУ 2.6.1.3152-13 / Федер. служба по надзору в сфере защиты прав потребителей и благополучия человека. - М. : Изд-во Федер. центра гигиены и эпидемиологии Роспотренадзора, 2014. - 7 с. - ISBN 978-5-7508-1290-5 : 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68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судова, Н. А.</w:t>
            </w:r>
            <w:r>
              <w:rPr>
                <w:sz w:val="20"/>
                <w:szCs w:val="20"/>
              </w:rPr>
              <w:br/>
              <w:t xml:space="preserve">   Основы санитарной и фармацевтической микробиологии [Текст] : учеб. пособие / Н. А. Правосудова, В. Л. Мельников, Л. В. Мельников ; М-во образования и науки РФ, ФГБОУ ВПО "Пенз. гос ун-т (ПГУ). - Пенза : Изд-во ПГУ, 2014. - 118 с. - ISBN 978-5-94170-907-6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5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65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Ориентировочные безопасные уровни воздействия (ОБУВ) загрязняющих веществ в атмосферном воздухе населённых мест. Изм. 10 кГН 2.1.6.2309-07</w:t>
            </w:r>
            <w:r>
              <w:rPr>
                <w:sz w:val="20"/>
                <w:szCs w:val="20"/>
              </w:rPr>
              <w:t xml:space="preserve"> [Текст] / Федер. служба по надзору в сфере защиты прав потребителей и благополучия человека. - М. : Изд-во Федер. центра гигиены и эпидемиологии Роспотребнадзора, 2014. - 8 с. - ISBN 978-5-7508-1303-2 : 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6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Э 4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Экология человека с основами медицинской географии [Текст] : учеб. пособие для студентов вузов / Г. А. Воронов [и др.] ; М-во образования и науки РФ [и др.]. - Пермь : Изд-во ПГНИУ, 2014. - 329 с. - ISBN 978-5-7944-2391-4 : 1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МЕДИЦИНА КАТАСТРОФ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8.028.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З-3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речнева, В. В.</w:t>
            </w:r>
            <w:r>
              <w:rPr>
                <w:sz w:val="20"/>
                <w:szCs w:val="20"/>
              </w:rPr>
              <w:br/>
              <w:t xml:space="preserve">   Элементарная сердечно-лёгочная реанимация, особенности оказания первой помощи пострадавшим при химической травме [Текст] : метод. пособие / В. В. Заречнева, Р. Р. Хамидулин ; Автоном. некоммерч. орг. "Учеб.-консультац. центр аварийно-спасательных формирований". - Новомосковск : Изд-во УКЦАСФ, 2015. - 64 с. - ISBN 978-5-9905577-7-2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8.028.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36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йсханов, С. С.</w:t>
            </w:r>
            <w:r>
              <w:rPr>
                <w:sz w:val="20"/>
                <w:szCs w:val="20"/>
              </w:rPr>
              <w:br/>
              <w:t xml:space="preserve">   Оказание неотложной симультанной хирургической помощи пострадавшим в чрезвычайных ситуациях : формирование студенческих отрядов быстрого реагирования (медицина катастроф) [Текст] / С. С. Айсханов ; Мед. науч.-производств. комплекс ООО "Изобретатель" акад.-хирурга С. К. Айсханова. - Грозный : Грозненский рабочий, 2015. - 220 с. - ISBN 978-5-94223-856-8 : 7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8.028.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13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Обеспечение безопасности жизнедеятельности в здравоохранении [Текст] : учеб. пособие / [А. А. Григорьев [и др.]] ; под ред. С. А. Разгулина ; ГБОУ ВПО "Нижегор. гос. мед. акад." М-ва здравоохранения РФ. - 2-е изд. - Н. Новгород : Изд-во НижГМА, 2015. - 288 с. - ISBN 978-5-7032-1013-0 : 1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ВОЗДЕЙСТВИЯ ИОНИЗИРУЮЩЕГО ИЗЛУЧЕНИЯ (РАДИАЦИЯ)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87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15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Радиационный контроль и санитарно-эпидемиологическая оценка изделий на основе природных материалов (санитарно-технические изделия, посуда, декоративные и отделочные материалы, изделия художественных промыслов)</w:t>
            </w:r>
            <w:r>
              <w:rPr>
                <w:sz w:val="20"/>
                <w:szCs w:val="20"/>
              </w:rPr>
              <w:t xml:space="preserve"> [Текст] : метод. рекомендации МР 2.6.1.0092-14 / Федер. служба по надзору в сфере защиты прав потребителей и благополучия человека. - М. : Изд-во Федер. центра гигиены и эпидемиологии Роспотребнадзора, 2014. - 19 с. - ISBN 978-5-7508-1344-5 : 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87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19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Обмен веществ и адаптационные процессы после тотального и локального облучения (экспериментальное исследование) [Текст] / К. П. Филин [ др.] ; Мед. радиол. науч. центр им. А. Ф. Цыба-фил. ФГБУ "Федер. мед. исслед. центр им. П. А. Герцена" Минздрава России, ФГБУ "Всерос. науч.-исслед. и испытат. ин-т мед. техники " Росздравнадзора. - Обнинск : Изд-во МРНЦ, 2015. - 130 с. - ISBN 978-5-901579-55-8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ЛЕКАРСТВОВЕДЕНИЕ. ОБЩАЯ ФАРМАКОЛОГИЯ. ОБЩАЯ ТЕРАПИЯ. ТОКСИК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26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Маркировка фармацевтических товаров [Текст] : учеб. пособие / Ю. А. Морозов [и др.] ; М-во образования и науки РФ, ФГБОУ ВПО "Сев.-Осет. гос. ун-т им. К. Л. Хетагурова". - Владикавказ : Изд-во СОГУ, 2014. - 80 с. - ISBN 978-5-8336-0814-2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Г 83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игорьева, Н. Ю.</w:t>
            </w:r>
            <w:r>
              <w:rPr>
                <w:sz w:val="20"/>
                <w:szCs w:val="20"/>
              </w:rPr>
              <w:br/>
              <w:t xml:space="preserve">   Оригинальный лекарственный препарат или генерик? Мифы и реалии [Текст] / Н. Ю. Григорьева. - М. : Перо, 2015. - 28 с. - ISBN 978-5-00086-521-7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27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чина, С. А.</w:t>
            </w:r>
            <w:r>
              <w:rPr>
                <w:sz w:val="20"/>
                <w:szCs w:val="20"/>
              </w:rPr>
              <w:br/>
              <w:t xml:space="preserve">   Лекарственные средства для обязательного изучения при подготовке к итоговой аттестации по специальности "Лечебное дело" [Текст] : учеб.-метод. пособие / С. А. Рачина, Ю. А. Хохлова, Н. Н. Дехнич ; Смол. гос. мед. акад. - Смоленск : Изд-во СГМА, 2014. - 44 с. - ISBN 978-56-94223-880-3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5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65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ехов, С. Н.</w:t>
            </w:r>
            <w:r>
              <w:rPr>
                <w:sz w:val="20"/>
                <w:szCs w:val="20"/>
              </w:rPr>
              <w:br/>
              <w:t xml:space="preserve">   Фармацевтическая биотехнология [Текст] : рук. к практ. занятиям : учеб. пособие для студентов высш. проф. образования / С. Н. Орехов ; под ред. А. В. Катлинского ; М-во образования и науки РФ. - 2-е изд., перераб. и доп. - М. : ГЭОТАР-Медиа, 2015. - 432 с. : ил. - ISBN 978-5-9704-3435-2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6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Ф 34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отов, А. Е.</w:t>
            </w:r>
            <w:r>
              <w:rPr>
                <w:sz w:val="20"/>
                <w:szCs w:val="20"/>
              </w:rPr>
              <w:br/>
              <w:t xml:space="preserve">   Основы GMP. Производство лекарственных средств [Текст] / А. Е. Федотов. - М. : Асинком, 2012. - 576 с. : ил. - ISBN 978-5-9903456-1-4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65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ехов, С. Н.</w:t>
            </w:r>
            <w:r>
              <w:rPr>
                <w:sz w:val="20"/>
                <w:szCs w:val="20"/>
              </w:rPr>
              <w:br/>
              <w:t xml:space="preserve">   Биотехнология [Текст] : учеб. пособие для студентов образоват. организаций высш. проф. образования / С. Н. Орехов, И. И. Чакалева ; под ред. А. В. Катлинского. - М. : Академия, 2014. - 288 с. : ил. - (Высш. образование). - ISBN 978-5-9704-2499-5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77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роверхов, О. П.</w:t>
            </w:r>
            <w:r>
              <w:rPr>
                <w:sz w:val="20"/>
                <w:szCs w:val="20"/>
              </w:rPr>
              <w:br/>
              <w:t xml:space="preserve">   Оформление и содержание реферата по клинической фармакологии [Текст] / О. П. Островерхов, А. Р. Умерова ; ГБОУ ВПО "Астрах. гос. мед. акад." М-ва здравоохранения РФ. - Астрахань : АГМА, 2014. - 112 с. - ISBN 978-5-4424-0079-3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80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озов, Ю. А.</w:t>
            </w:r>
            <w:r>
              <w:rPr>
                <w:sz w:val="20"/>
                <w:szCs w:val="20"/>
              </w:rPr>
              <w:br/>
              <w:t xml:space="preserve">   Технология производства фармацевтических спреев [Текст] : учеб. пособие / Ю. А. Морозов, Е. В. Морозова, В. А. Морозов ; М-во образования и науки РФ, ФГБОУ ВПО "Сев.-Осет. гос. ун-т им. К. Л. Хетагурова". - Владикавказ : Изд-во СОГУ, 2014. - 64 с. - ISBN 978-5-8336-0810-4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Э 68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Энциклопедия взаимодействий лекарственных препаратов</w:t>
            </w:r>
            <w:r>
              <w:rPr>
                <w:sz w:val="20"/>
                <w:szCs w:val="20"/>
              </w:rPr>
              <w:t xml:space="preserve"> [Текст] : регистр лекарств. средств России / [под ред. Г. Л. Вышковского, Е. Г. Лобановой]. - М. : Веданта, 2015. - 1552 с. - ISBN 978-5-9904577-5-1 : 2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8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роцессы и аппараты химического, фармацевтического и биотехнологического производства</w:t>
            </w:r>
            <w:r>
              <w:rPr>
                <w:sz w:val="20"/>
                <w:szCs w:val="20"/>
              </w:rPr>
              <w:t xml:space="preserve"> [Текст] : учеб. пособие. Ч. 1 / [сост. : А. В. Маркова [и др.]] ; ГБОУ ВПО "С.-Петерб. гос. хим.-фармацевт. акад." М-ва здравоохранения РФ. - СПб. : Изд-во СПХФА, 2015. - 96 с. - ISBN 978-5-8085-0415-8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Х 2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кевич, Д. А.</w:t>
            </w:r>
            <w:r>
              <w:rPr>
                <w:sz w:val="20"/>
                <w:szCs w:val="20"/>
              </w:rPr>
              <w:br/>
              <w:t xml:space="preserve">   Фармакология [Текст] : учеб. пособие для студентов мед. вузов / Д. А. Харкевич. - 11-е изд., испр. и доп. - М. : ГЭОТАР-Медиа, 2015. - 760 с. : ил. - ISBN 978-5-9704-3412-3 : 2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Э 68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Энциклопедия лекарств</w:t>
            </w:r>
            <w:r>
              <w:rPr>
                <w:sz w:val="20"/>
                <w:szCs w:val="20"/>
              </w:rPr>
              <w:t xml:space="preserve"> [Текст] : регистр лекарств. средств России : ежегод. сб. Вып. 23 / [под ред. Г. Л. Вышковского]. - М. : Веданта, 2014. - 1392 с. - ISBN 1680-3140 : 2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6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л, М. Дж.</w:t>
            </w:r>
            <w:r>
              <w:rPr>
                <w:sz w:val="20"/>
                <w:szCs w:val="20"/>
              </w:rPr>
              <w:br/>
              <w:t xml:space="preserve">   Наглядная фармакология [Текст] : учеб. пособие для вузов / Нил, М. Дж. ; пер. с англ. под ред. Р. Н. Аляутдина. - 2-е изд., испр. и доп. - М. : ГЭОТАР-Медиа, 2015. - 116 с. : ил. - ISBN 978-5-9704-3425-3 : 1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ЛЕКАРСТВЕННЫЕ ГРУППЫ, СГРУППИРОВАННЫЕ ПО ИХ ПРОИСХОЖДЕНИЮ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5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83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ротивомикробные лекарственные средства производства РУП "Белмедпрепараты"</w:t>
            </w:r>
            <w:r>
              <w:rPr>
                <w:sz w:val="20"/>
                <w:szCs w:val="20"/>
              </w:rPr>
              <w:t xml:space="preserve"> [Текст] / РУП "Белмедпрепараты". - Минск : Парадокс, 2014. - 337 с. - ISBN 978-5-451-328-7 : 1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6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Э 73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пштейн, Н. Б.</w:t>
            </w:r>
            <w:r>
              <w:rPr>
                <w:sz w:val="20"/>
                <w:szCs w:val="20"/>
              </w:rPr>
              <w:br/>
              <w:t xml:space="preserve">   Контроль качества радиофармацевтических препаратов в ядерной медицине [Текст] : учеб. пособие по курсу"Радиофармацевтическая химия" / Н. Б. Эпштейн ; М-во образования и науки РФ, ФГАОУ ВПО "Нац. исслед. ядер. ун-т "МИФИ", Обнин. ин-т атом. энергетики. - Обнинск : Изд-во МИФИ, 2014. - 32 с. -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Х 12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винсон, В. Х.</w:t>
            </w:r>
            <w:r>
              <w:rPr>
                <w:sz w:val="20"/>
                <w:szCs w:val="20"/>
              </w:rPr>
              <w:br/>
              <w:t xml:space="preserve">   Пептидные геропротекторы-эпигенетические регуляторы физиологических функций организма [Текст] / В. Х. Хавинсон, Б. И. Кузник, Г. А. Рыжак ; РАН [и др.]. - СПб. : Изд-во РГПУ им. А. И. Герцена, 2014. - 271 с. - ISBN 978-5-8064-2035-1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ЛЕКАРСТВЕННЫЕ РАСТЕН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3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93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ркин, В. А.</w:t>
            </w:r>
            <w:r>
              <w:rPr>
                <w:sz w:val="20"/>
                <w:szCs w:val="20"/>
              </w:rPr>
              <w:br/>
              <w:t xml:space="preserve">   Женьшень настоящий: современный взгляд на стандартизацию и создание лекарственных препаратов [Текст] : моногр. / В. А. Куркин, А. С. Акушская, И. К. Петрухина ; ГБОУ ВПО "Самар. гос. мед. ун-т" М-ва здравоохранения РФ. - Самара : Офорт, 2014. - 152 с. : ил. - ISBN 978-5-473-00943-9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3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Ф 24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Фармакогнозия. Тестовые задания и ситуационные задачи [Текст] : учеб. пособие для студентов мед. вузов / Н. В. Бобкова [и др.] ; под ред. И. А. Самылиной ; М-во образования и науки РФ. - М. : ГЭОТАР-Медиа, 2015. - 288 с. - ISBN 978-5-9704-3357-7 : 12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3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93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ркин, В. А.</w:t>
            </w:r>
            <w:r>
              <w:rPr>
                <w:sz w:val="20"/>
                <w:szCs w:val="20"/>
              </w:rPr>
              <w:br/>
              <w:t xml:space="preserve">   Черника обыкновенная: современные подходы к стандартизации сырья и созданию лекарственных препаратов [Текст] : моногр. / В. А. Куркин, Т. К. Рязанова, И. К. Петрухина ; ГБОУ ВПО "Самар. гос. мед. ун-т" М-ва здравоохранения РФ. - Самара : Офорт, 2014. - 127 с. : ил. - ISBN 978-5-473-00973-6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3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44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Ресурсоведение лекарственных растений [Текст] : учеб. пособие для студентов 1-5 курсов фармацевт. вузов (фак.) / В. А. Куркин [и др.] ; ГБОУ ВПО "Самар. гос. мед. ун-т" М-ва здравоохранения РФ. - Самара : Офорт, 2014. - 174 с. - ISBN 978-5-473-00933-0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3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И 4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льина, Т. А.</w:t>
            </w:r>
            <w:r>
              <w:rPr>
                <w:sz w:val="20"/>
                <w:szCs w:val="20"/>
              </w:rPr>
              <w:br/>
              <w:t xml:space="preserve">   Большая иллюстрированная энциклопедия лекарственных растений [Текст] / Т. А. Ильина. - М. : Эксмо, 2015. - 304 с. : ил. - (Красота и здоровье). - ISBN 978-5-699-26032-4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3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95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ысина, Л. Ю.</w:t>
            </w:r>
            <w:r>
              <w:rPr>
                <w:sz w:val="20"/>
                <w:szCs w:val="20"/>
              </w:rPr>
              <w:br/>
              <w:t xml:space="preserve">   Заготовка и использование лекарственного растительного сырья [Текст] : учеб.-метод. пособие для студентов фармацевт. отд-ния по прохождению учеб. практики по фармакогнозии / Л. Ю. Сысина, Е. В. Роднищева, Т.Н. Косинова ; ГБОУ ВПО "Курский гос. мед. ун-т" М-ва здравоохранения РФ. - Курск : Изд-во КГМУ, 2014. - 40 с. - ISBN 978-5-7487-1687-1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3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Ц 75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цилин, А. Н.</w:t>
            </w:r>
            <w:r>
              <w:rPr>
                <w:sz w:val="20"/>
                <w:szCs w:val="20"/>
              </w:rPr>
              <w:br/>
              <w:t xml:space="preserve">   Лекарственные растения на даче и вокруг нас [Текст] : полная энцикл. / А. Н. Цицилин. - М. : Эксмо, 2014. - 336 с. : ил. - ISBN 978-5-699-62269-5 : 1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5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3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50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сиовская, Е. Е.</w:t>
            </w:r>
            <w:r>
              <w:rPr>
                <w:sz w:val="20"/>
                <w:szCs w:val="20"/>
              </w:rPr>
              <w:br/>
              <w:t xml:space="preserve">   Доказательная фитотерапия [Текст] . Т.2 / Е. Е. Лесиовская. - М. : Группа Ремедиум, 2014. - 688 с. - ISBN 978-5-9064-9906-6 : 1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ФИЗИОТЕРАП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6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41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гдятов, Р. С.</w:t>
            </w:r>
            <w:r>
              <w:rPr>
                <w:sz w:val="20"/>
                <w:szCs w:val="20"/>
              </w:rPr>
              <w:br/>
              <w:t xml:space="preserve">   ЭЛВИТА - врач общей практики: профилактика и лечение заболеваний в условиях современных экологических и геофизических изменений среды обитания человека с использованием принципиально новых технических и биоактивных средств [Текст] / Р. С. Мегдятов, Ю. И. Беляков, О. А. Ровенский. - М. : Онто Принт, 2015. - 168 с. - ISBN 978-5-9906190-3-6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Е 70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рёмушкин, М. А.</w:t>
            </w:r>
            <w:r>
              <w:rPr>
                <w:sz w:val="20"/>
                <w:szCs w:val="20"/>
              </w:rPr>
              <w:br/>
              <w:t xml:space="preserve">   Основы реабилитации [Текст] : учеб. пособие для студентов учреждений сред. проф. образования / М. А. Ерёмушкин. - 6-е изд., стер. - М. : Академия, 2015. - 208 с. - (Проф. образование. Здравоохранение). - ISBN 978-5-4468-2132-7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19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линовский, Е. Л.</w:t>
            </w:r>
            <w:r>
              <w:rPr>
                <w:sz w:val="20"/>
                <w:szCs w:val="20"/>
              </w:rPr>
              <w:br/>
              <w:t xml:space="preserve">   Низкоинтенсивная лазерная и КВЧ-терапия с использованием терапевтических аппаратов серии "МИЛТА" [Текст] / Е. Л. Малиновский. - М. : Адвансед солюшнз, 2012. - 408 с. - ISBN 978-5-906722-22-5 : 3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Г 29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йниц, А. В.</w:t>
            </w:r>
            <w:r>
              <w:rPr>
                <w:sz w:val="20"/>
                <w:szCs w:val="20"/>
              </w:rPr>
              <w:br/>
              <w:t xml:space="preserve">   Внутривенное лазерное облучение крови с использованием лазерного терапевтического аппарата "МИЛТА-Ф-8-01" [Текст] / А. В. Гейниц, Е. Л. Малиновский, Г. А. Титов ; ЗАО"НПО Космического приборостроения". - М. : Адвансед Солюшнз, 2013. - 40 с. : ил. - ISBN 978-5-906722-26-3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14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66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еневский, Н. А.</w:t>
            </w:r>
            <w:r>
              <w:rPr>
                <w:sz w:val="20"/>
                <w:szCs w:val="20"/>
              </w:rPr>
              <w:br/>
              <w:t xml:space="preserve">   Моделирование рефлекторной системы человека [Текст] : учеб. пособие для студентов вузов / Н. А. Кореневский, А. Г. Устинов, З. М. Юлдашев. - Старый Оскол : ТНТ, 2014. - 324 с. - ISBN 978-5-94178-433-2 : 1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14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27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тышев, В. А.</w:t>
            </w:r>
            <w:r>
              <w:rPr>
                <w:sz w:val="20"/>
                <w:szCs w:val="20"/>
              </w:rPr>
              <w:br/>
              <w:t xml:space="preserve">   Метод ПЭП "Евразия". Психоэлектропунктура и долголетие [Текст] / В. А. Латышев, К. В. Латышев. - М. : Изд-во РУДН, 2014. - 123 с. : ил. - ISBN 978-5-209-05950-9 : 1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14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2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о, Минь.</w:t>
            </w:r>
            <w:r>
              <w:rPr>
                <w:sz w:val="20"/>
                <w:szCs w:val="20"/>
              </w:rPr>
              <w:br/>
              <w:t xml:space="preserve">   Большой атлас целительных точек. 200 упражнений для здоровья и долголетия [Текст] / Лао, Минь. - М. : АСТ : Прайм, 2015. - 319 с. : ил. - (Вост. медицина. Лучшее). - ISBN 978-5-17-090039-8 : 12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7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осельцев, С. В.</w:t>
            </w:r>
            <w:r>
              <w:rPr>
                <w:sz w:val="20"/>
                <w:szCs w:val="20"/>
              </w:rPr>
              <w:br/>
              <w:t xml:space="preserve">   Мягкотканные техники. Общее остеопатическое лечение [Текст] : учеб. пособие / С. В. Новосельцев, Д. Б. Мирошниченко, И. А. Аптекарь ; Частная автоном. некоммерческая организация доп. проф. образования "Сев.-Зап. акад. остеопатии", Негос. образоват. учреждение доп. проф. образования "Тюмен. ин-т остеопат. медицины". - СПб. : СИНЭЛ, 2015. - 48 с. - ISBN 978-5-9906651-1-8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19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линовский, Е. Л.</w:t>
            </w:r>
            <w:r>
              <w:rPr>
                <w:sz w:val="20"/>
                <w:szCs w:val="20"/>
              </w:rPr>
              <w:br/>
              <w:t xml:space="preserve">   Пальпация и перцепция в практике остеопата. Основы развития пальпаторного навыка [Текст] / Е. Л. Малиновский, С. В. Новосельцев. - СПб. : Фолиант, 2014. - 208 с. : ил. - ISBN 978-5-93929-250-4 : 1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ЛЕЧЕБНАЯ ФИЗКУЛЬТУР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5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2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28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дова, Н. Н.</w:t>
            </w:r>
            <w:r>
              <w:rPr>
                <w:sz w:val="20"/>
                <w:szCs w:val="20"/>
              </w:rPr>
              <w:br/>
              <w:t xml:space="preserve">   Медицинский туризм: история, теория, практика [Текст] : моногр. / Н. Н. Седова, Г. Ю. Щекин. - М. : Юрист, 2014. - 276 с. - ISBN 978-5-94103-412-3 : 1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6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2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7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ипов, В. Г.</w:t>
            </w:r>
            <w:r>
              <w:rPr>
                <w:sz w:val="20"/>
                <w:szCs w:val="20"/>
              </w:rPr>
              <w:br/>
              <w:t xml:space="preserve">   Технология физкультурно-оздоровительных занятий для девочек и девушек [Текст] / В. Г. Осипов, Э. В. Буланова ; ГБОУ ВПО Твер. ГМА Минздрава России. - Тверь : Ред.-издат. центр Твер. гос. мед. акад., 2014. - 233 с. : ил. - ISBN 978-5-8388-0135-7 : 1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2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Т 3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Тематический словарь по лечебной физической культуре</w:t>
            </w:r>
            <w:r>
              <w:rPr>
                <w:sz w:val="20"/>
                <w:szCs w:val="20"/>
              </w:rPr>
              <w:t xml:space="preserve"> [Текст] : учеб. пособие / авт.-сост. Л. В. Шарова, А. В. Шаров ; М-во образования и науки РФ ФГБОУ ВПО "Перм. гос. гуманитар.-пед. ун-т". - Пермь : Изд-во ПГГПУ, 2014. - 96 с. - ISBN 978-5-85218-753-6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2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Д 2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йли, Д.</w:t>
            </w:r>
            <w:r>
              <w:rPr>
                <w:sz w:val="20"/>
                <w:szCs w:val="20"/>
              </w:rPr>
              <w:br/>
              <w:t xml:space="preserve">   Лечебная гимнастика [Текст] : энциклопедия / Д. Дейли ; пер. с англ. Н. Гилевой. - М. : Эксмо, 2015. - 224 с. : ил. - (Книга-инструктор). - ISBN 978-5-699-71812-2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КРИОТЕРАП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82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Криотерапия в России</w:t>
            </w:r>
            <w:r>
              <w:rPr>
                <w:sz w:val="20"/>
                <w:szCs w:val="20"/>
              </w:rPr>
              <w:t xml:space="preserve"> [Текст] : материалы VI междунар. науч.-практ. конференции (С.-Петербург, 16 мая 2013 г.) / ФГБОУ ВПО "С.-Петерб. нац. исслед. ун-т информ. технологий, механики и оптики" . - СПб. : Изд-во НИУ ИТМО, 2013. - 180 с. - ISBN 978-5-600-00325-5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ПСИХОТЕРАП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5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Е 36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Ежегодник по психотерапии и психоанализу. 2014</w:t>
            </w:r>
            <w:r>
              <w:rPr>
                <w:sz w:val="20"/>
                <w:szCs w:val="20"/>
              </w:rPr>
              <w:t xml:space="preserve"> [Текст] / отв. ред. К. В. Ягнюк. - М. : Когито-Центр, 2015. - 189 с. - (Б-ка ин-та практ. психологии и психоанализа. Вып. 11). - ISBN 978-5-89353-441-2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5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В 93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цкий, А. Е.</w:t>
            </w:r>
            <w:r>
              <w:rPr>
                <w:sz w:val="20"/>
                <w:szCs w:val="20"/>
              </w:rPr>
              <w:br/>
              <w:t xml:space="preserve">   Методы психофизиологической релаксации лётного состава : для кабинетов психологической разгрузки / А. Е. Высоцкий ; Гл. Воен.-мед. упр. Минобороны России, фил. №1 ФГКУ "Гл. воен. клин. госпиталь им. Н. Н. Бурденко". - М. : Изд-во Моск. гуманит. ун-та, 2015. - 40 с. - ISBN 978-5-906768-61-2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5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27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лз, Ф. .</w:t>
            </w:r>
            <w:r>
              <w:rPr>
                <w:sz w:val="20"/>
                <w:szCs w:val="20"/>
              </w:rPr>
              <w:br/>
              <w:t xml:space="preserve">   Практикум по гештальттерапии [Текст] : пер. с англ. / Ф. Перлз, П. Гудман, Р. Хефферлин ; пер. с нем. М. Папуша. - 2-е изд. - М. : Академ. проект, 2014. - 256 с. - (Психол. технологии). - ISBN 978-5-8291-1602-6 : 12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ТОКСИК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Ч-49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як, Ю. И.</w:t>
            </w:r>
            <w:r>
              <w:rPr>
                <w:sz w:val="20"/>
                <w:szCs w:val="20"/>
              </w:rPr>
              <w:br/>
              <w:t xml:space="preserve">   Цитохром Р450 : основные представления, методы исследования, значение для практической медицины [Текст] : учеб.-метод. пособие / Ю. И. Черняк, С. И. Колесников, Е. В. Черняк ; РАМН. Сиб. отд-ние, ФГБУ "Вост.-Сиб. науч. центр экологии человека". - 2-е изд., испр. - Иркутск : Изд-во ИГУ, 2014. - 47 с. - ISBN 978-5-9624-0996-2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2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Наиболее токсичные элементоорганические соединения</w:t>
            </w:r>
            <w:r>
              <w:rPr>
                <w:sz w:val="20"/>
                <w:szCs w:val="20"/>
              </w:rPr>
              <w:t xml:space="preserve"> [Текст] . Т. 2 / [сост. : Ю. И. Мусийчук, А. Ю. Широков] ; Федер. мед.-биол. агентство, ФГБОУ ДПО "Ин-т повышения квалификации". - М. : Изд-во ФМБА России, 2014. - 342 с. - ISBN 978-5-94822-072-7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5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2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Наиболее токсичные элементоорганические соединения</w:t>
            </w:r>
            <w:r>
              <w:rPr>
                <w:sz w:val="20"/>
                <w:szCs w:val="20"/>
              </w:rPr>
              <w:t xml:space="preserve"> [Текст] . Т. 3 / [сост. : Ю. И. Мусийчук, А. Ю. Широков] ; Федер. мед.-биол. агентство, ФГБОУ ДПО "Ин-т повышения квалификации". - М. : Изд-во ФМБА России, 2014. - 410 с. - ISBN 978-5-94822-073-4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6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Т 51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Токсикологическая химия. Токсические вещества, изолируемые из биологического материала методом перегонки с водяным паром [Текст] : учеб. пособие / А. Н. Гребенюк [и др.] ; ГБОУ ВПО "С.-Петерб. гос. хим.-фармацевт. акад." М-ва здравоохранения РФ. - СПб. : Изд-во СПХФА, 2014. - 168 с. - ISBN 978-5-8085-0394-6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КЛИНИЧЕСКАЯ МЕДИЦИН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81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Пропедевтика внутренних болезней [Текст] : сб. ситуац. задач / [Н. И. Румянцева [и др.]] ; М-во образования и науки РФ, ФГБОУ ВПО "Чуваш. гос. ун-т им. И. Н. Ульянова". - Чебоксары : Изд-во Чуваш. ун-та, 2014. - 80 с. - ISBN 978-5-7677-1994-5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37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имуляционное обучение по специальности "Лечебное дело"</w:t>
            </w:r>
            <w:r>
              <w:rPr>
                <w:sz w:val="20"/>
                <w:szCs w:val="20"/>
              </w:rPr>
              <w:t xml:space="preserve"> [Текст] / ред. : А. А. Свистунов ; сост. М. Д. Горшков. - М. : ГЭОТАР-Медиа, 2014. - 288 с. : ил. - ISBN 978-5-9704-3246-4 : 3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54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нязева, Л. И.</w:t>
            </w:r>
            <w:r>
              <w:rPr>
                <w:sz w:val="20"/>
                <w:szCs w:val="20"/>
              </w:rPr>
              <w:br/>
              <w:t xml:space="preserve">   Неотложная помощь при внутренней патологии [Текст] : рук. к практ. занятиям по для студентов мед. вузов / Л. И. Князева, Л. А. Князева, И. И. Горяйнов ; ГБОУ ВПО "Курский гос. мед. ун-т" М-ва здравоохранения РФ. - Курск : Изд-во КГМУ, 2013. - 140 с. - ISBN 978-5-7487-1555-3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Ф 53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лимонов, С. Н.</w:t>
            </w:r>
            <w:r>
              <w:rPr>
                <w:sz w:val="20"/>
                <w:szCs w:val="20"/>
              </w:rPr>
              <w:br/>
              <w:t xml:space="preserve">   Медицинская реабилитация больных терапевтического профиля [Текст] : учеб. лит. для слушателей системы послевуз. и доп. проф. образования. Ч. I / С. Н. Филимонов, О. В. Кузьменко. - Новокузнецк : [Б. и.], 2015. - 322 c. - ISBN 978-5-91797-175-9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43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Актуальные вопросы диагностики, лечения и реабилитации больных</w:t>
            </w:r>
            <w:r>
              <w:rPr>
                <w:sz w:val="20"/>
                <w:szCs w:val="20"/>
              </w:rPr>
              <w:t xml:space="preserve"> [Текст] : материалы ХVI юбилейной межрегион. науч.-практ. конф. ГБОУ ДПО ПИУВ Минздравсоцразвития России, 21 июня 2012 года / ГБОУ ДПО "Пенз. ин-т усовершенствования врачей" М-ва здравоохранения и соц. развития РФ. - Пенза : Изд-во ПИУВ, 2012. - 401 с. - ISBN 978-5-9903637-1-7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Д 26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дов, А. В.</w:t>
            </w:r>
            <w:r>
              <w:rPr>
                <w:sz w:val="20"/>
                <w:szCs w:val="20"/>
              </w:rPr>
              <w:br/>
              <w:t xml:space="preserve">   Приложение и тесты к учебнику "Пропедевтика внутренних болезней" [Текст] . Т. 2 / А. В. Дедов, Т. С. Кириллова. - Астрахань : Изд-во АГМА, 2014. - 149 с. - ISBN 978-5-4424-0063-2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47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Классификации внутренних болезней. Методологические подходы к формулировке диагноза</w:t>
            </w:r>
            <w:r>
              <w:rPr>
                <w:sz w:val="20"/>
                <w:szCs w:val="20"/>
              </w:rPr>
              <w:t xml:space="preserve"> [Текст] : учеб. пособие для врачей / под ред. И. В. Долбина, З. Д. Михайловой ; Нижегор. гос. мед. акад. - 3-е изд., доп. и перераб. - Н. Новгород : Изд-во НижГМА, 2015. - 272 с. - ISBN 978-5-7032-0999-8 : 1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Ф 53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лимонов, С. Н.</w:t>
            </w:r>
            <w:r>
              <w:rPr>
                <w:sz w:val="20"/>
                <w:szCs w:val="20"/>
              </w:rPr>
              <w:br/>
              <w:t xml:space="preserve">   Медицинская реабилитация больных терапевтического профиля [Текст] : учеб. лит. для слушателей системы послевуз. и доп. проф. образования. Ч. II / С. Н. Филимонов, О. В. Кузьменко. - Новокузнецк : [Б. и.], 2015. - 263 c. - ISBN 978-5-91797-179-7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5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81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Пропедевтика внутренних болезней [Текст] : учеб. для мед. вузов / [С. И. Рябов [и др.]]. - СПб. : СпецЛит, 2015. - 414 с. : ил. - ISBN 978-5-299-00549-3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6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81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ропедевтика внутренних болезней</w:t>
            </w:r>
            <w:r>
              <w:rPr>
                <w:sz w:val="20"/>
                <w:szCs w:val="20"/>
              </w:rPr>
              <w:t xml:space="preserve"> [Текст] : тестовые задания / [сост. : В. Р. Вебер, М. А. Иванова, Т. Х. Расулова ; М-во образования и науки РФ, ФГБОУ ВПО "Новгор. гос. ун-т им. Я. Мудрого". - Великий Новгород : Изд-во НовГУ, 2014. - 98 с. -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Т 36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Тестовые задания промежуточного и итогового контроля знаний студентов лечебного факультета по дисциплине "Поликлиническая терапия"</w:t>
            </w:r>
            <w:r>
              <w:rPr>
                <w:sz w:val="20"/>
                <w:szCs w:val="20"/>
              </w:rPr>
              <w:t xml:space="preserve"> [Текст] : учеб. пособие для студентов мед. вузов / сост. С. А. Кнышова [и др.], под ред. Н. В. Агранович ; ГБОУ ВПО "Ставроп. гос. мед. ун-т" М-ва здравоохранения РФ. - Ставрополь : Изд-во СтГМУ, 2014. - 265 с. - ISBN 978-5-89822-370-0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92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хин, Н. А.</w:t>
            </w:r>
            <w:r>
              <w:rPr>
                <w:sz w:val="20"/>
                <w:szCs w:val="20"/>
              </w:rPr>
              <w:br/>
              <w:t xml:space="preserve">   Пропедевтика внутренних болезней [Текст] : учеб. для студентов мед. вузов / Н. А. Мухин, В. С. Моисеев. - 2-е изд., доп. и перераб. - М. : ГЭОТАР-Медиа, 2015. - 848 с. : ил. - ISBN 978-5-9704-3470-3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ТУБЕРКУЛЕЗ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2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Г 3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льберг, И. С.</w:t>
            </w:r>
            <w:r>
              <w:rPr>
                <w:sz w:val="20"/>
                <w:szCs w:val="20"/>
              </w:rPr>
              <w:br/>
              <w:t xml:space="preserve">   Вопросы лечения, профилактики туберкулёза и организации противотуберкулёзных мероприятий в современных условиях [Текст] : пособие для студентов лечеб., периатр., мед.-психол. , мед.-диагност. фак. и фак. иностр. учащихся / И. С. Гельберг, С. Б. Вольф ; М-во здравоохранения респ. Беларусь, Учреждение образования "Гроднен. гос. мед. ун-т" . - Гродно : Изд-во ГрГМУ, 2014. - 68 с. - ISBN 978-985-558-404-0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2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36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Рекомендации по снижению заболеваемости туберкулёзом среди населения с высокой распространённостью ВИЧ-инфекции</w:t>
            </w:r>
            <w:r>
              <w:rPr>
                <w:sz w:val="20"/>
                <w:szCs w:val="20"/>
              </w:rPr>
              <w:t xml:space="preserve"> [Текст] / Группа высокого уровня по туберкулёзу в РФ, Темат. рабочая группа "Туберкулёз у больных ВИЧ-инфекцией". - М. : [Б. и.], 2004. - 104 с. -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2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56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овместная работа противотуберкулёзных учреждений и службы эпиднадзора по борьбе с туберкулёзом</w:t>
            </w:r>
            <w:r>
              <w:rPr>
                <w:sz w:val="20"/>
                <w:szCs w:val="20"/>
              </w:rPr>
              <w:t xml:space="preserve"> [Текст] : учеб. пособие / под ред. А. В. Павлунина ; Нижегор. гос. мед. акад. - Н. Новгород : Изд-во НижГМА, 2015. - 252 с. - ISBN 978-5-7032-1000-0 : 12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2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26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рпина, Н. Л.</w:t>
            </w:r>
            <w:r>
              <w:rPr>
                <w:sz w:val="20"/>
                <w:szCs w:val="20"/>
              </w:rPr>
              <w:br/>
              <w:t xml:space="preserve">   Патогенетическая терапия-небулайзерная аэрозольтерапия и экстракорпоральная гемокоррекция у больных туберкулёзом лёгких на этапах хирургического лечения [Текст] / Н. Л. Карпина, А. Э. Эргешов, Л. Н. Лепеха. - Курск : Деловая полиграфия, 2014. - 256 с. - ISBN 978-5-905979-43-9 : 15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2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43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Актуальные проблемы туберкулёза</w:t>
            </w:r>
            <w:r>
              <w:rPr>
                <w:sz w:val="20"/>
                <w:szCs w:val="20"/>
              </w:rPr>
              <w:t xml:space="preserve"> [Текст] : материалы III межрегион. науч.-практ. конф. с междунар. участием, 19 марта 2014 г. / под общ. ред. М. Н. Калинкина, А. В. Асеева ; ГБОУ ВПО "Твер. гос. мед. акад." М-ва здравоохранения РФ, М-во здравоохранения Твер. обл. "Твер. обл. клин. противотуберкулёз. диспансер". - Тверь : Ред.-издат. центр Твер. гос. мед. акад., 2014. - 153 с. - ISBN 978-5-8388-0136-4 : 7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2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2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льман, М. И.</w:t>
            </w:r>
            <w:r>
              <w:rPr>
                <w:sz w:val="20"/>
                <w:szCs w:val="20"/>
              </w:rPr>
              <w:br/>
              <w:t xml:space="preserve">   Фтизиатрия [Текст] : учеб. для студентов учреждений высш. проф.образования / М. И. Перельман, И. В. Богадельникова ; М-во образования и науки РФ. - 4-е изд., перераб. и доп. - М. : ГЭОТАР-Медиа, 2015. - 448 с. : ил. - ISBN 978-5-9704-3318-8 : 2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5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2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43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Актуальные проблемы фтизиатрии и пульмонологии</w:t>
            </w:r>
            <w:r>
              <w:rPr>
                <w:sz w:val="20"/>
                <w:szCs w:val="20"/>
              </w:rPr>
              <w:t xml:space="preserve"> [Текст] : посвящается 95-летию СамГМУ : сб. науч. тр. / ГБОУ ВПО Самар. гос. мед. ун-т М-ва здравоохранения России. - Самара : Офорт, 2014. - 120 с. - ISBN 978-5-473-00939-2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.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2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67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трофанова, Н. А.</w:t>
            </w:r>
            <w:r>
              <w:rPr>
                <w:sz w:val="20"/>
                <w:szCs w:val="20"/>
              </w:rPr>
              <w:br/>
              <w:t xml:space="preserve">   Сестринское дело во фтизиатрии [Текст] : учеб. для мед. училищ и колледжей / Н. А. Митрофанова, Ю. В. Пылаева ; М-во образования и науки РФ. - М. : ГЭОТАР-Медиа, 2015. - 256 с. : ил. - ISBN 978-5-9704-3416-1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РЕВМАТИЗМ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2.7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32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Ревматоидный артрит [Текст] : учеб.-метод. пособие / [А. А. Пунин [и др.]] ; Смол. гос. мед. акад. - Смоленск : Изд-во СГМА, 2014. - 40 с. - ISBN 978-5-94223-884-1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ОНК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64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опроводительная фитотерапия в онкологии</w:t>
            </w:r>
            <w:r>
              <w:rPr>
                <w:sz w:val="20"/>
                <w:szCs w:val="20"/>
              </w:rPr>
              <w:t xml:space="preserve"> [Текст] : материалы 2 междунар. науч.-практ. конф. 23.05.2015 / под ред. В. Ф. Корсуна. - М. : Изд-во ин-та фитотерапии, 2015. - 160 с. - ISBN 978-5-9906004-3-0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З-1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вадовская, В. Д.</w:t>
            </w:r>
            <w:r>
              <w:rPr>
                <w:sz w:val="20"/>
                <w:szCs w:val="20"/>
              </w:rPr>
              <w:br/>
              <w:t xml:space="preserve">   Лучевая терапия [Текст] : учеб. пособие / В. Д. Завадовская, А. П. Куражов, И. Б. Пыжова. - М. : Издат дом Видар-М, 2014. - 96 с. - ISBN 978-5-88429-202-4 : 1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66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ман, Д. Б.</w:t>
            </w:r>
            <w:r>
              <w:rPr>
                <w:sz w:val="20"/>
                <w:szCs w:val="20"/>
              </w:rPr>
              <w:br/>
              <w:t xml:space="preserve">   Мишени и механизмы действия противоопухолевых препаратов [Текст] / Д. Б. Корман. - М. : Практ. медицина, 2014. - 336 с. - ISBN 978-5-98811-289-1 : 1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34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ников, Б. Ф.</w:t>
            </w:r>
            <w:r>
              <w:rPr>
                <w:sz w:val="20"/>
                <w:szCs w:val="20"/>
              </w:rPr>
              <w:br/>
              <w:t xml:space="preserve">   Вакцина против рака и других болезней, связанных с нормальным иммунитетом [Текст] : моногр. / Б. Ф. Резников. - М. : Эпицентр, 2015. - 164 с. - ISBN 978-5-9906170-0-1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7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Превентивная онкология. Реабилитация онкобольных [Текст] : метод. пособие для врачей / И. В. Архипов [и др.] ; ФГБУ Всерос. науч.-метод. геронтол. центр М-ва труда и соц. защиты населения, многопрофил. мед. холдинг "СМ-клиника". - М. : [Б. и.], 2015. - 67 c. - ISBN 978-5-990518-1-5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19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ловичко, А. В.</w:t>
            </w:r>
            <w:r>
              <w:rPr>
                <w:sz w:val="20"/>
                <w:szCs w:val="20"/>
              </w:rPr>
              <w:br/>
              <w:t xml:space="preserve">   Битва против рака. Остановить и победить! Авторская методика известного целителя [Текст] / А. В. Маловичко. - М. : Прайм : АСТ, 2015. - 319 с. - (Нар. книга здоровья). - ISBN 978-5-17-090844-8 : 12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69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мащенко, Н. М.</w:t>
            </w:r>
            <w:r>
              <w:rPr>
                <w:sz w:val="20"/>
                <w:szCs w:val="20"/>
              </w:rPr>
              <w:br/>
              <w:t xml:space="preserve">   Как и почему возникают доброкачественные и злокачественные опухоли [Текст] : науч.-попул. книга / Н. М. Ромащенко. - М. : [Б. и.], 2015. - 233 c. - ISBN 978-5-9906582-8-8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5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50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Полисахариды в онкологии [Текст] / [Е. П. Зуева [и др.]] ; РАМН Сиб. отд-ние, НИИ фармакологии. - Томск : Печат. мануфактура, 2010. - 108 с. - ISBN 978-5-94476-203-0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6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И 20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ванов, В. К.</w:t>
            </w:r>
            <w:r>
              <w:rPr>
                <w:sz w:val="20"/>
                <w:szCs w:val="20"/>
              </w:rPr>
              <w:br/>
              <w:t xml:space="preserve">   Математическое моделирование и оптимизация лучевой терапии опухолей [Текст] / В. К. Иванов. - Изд. 2-е. - М. : ЛЕНАНД, 2015. - 152 с. - ISBN 978-5-9710-2129-2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87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Лучевая диагностика в онкологии. Новые диагностические лучевые технологии в онкологии</w:t>
            </w:r>
            <w:r>
              <w:rPr>
                <w:sz w:val="20"/>
                <w:szCs w:val="20"/>
              </w:rPr>
              <w:t xml:space="preserve"> [Текст] : программа и материалы конф., 06-08 нояб. 2014 г. / ФГБНУ "Рос. онкол. науч. центр им. Н. Н. Блохина [и др.]. - М. : Человек и его здоровье, 2014. - 48 с. - ISBN 978-5-9905495-3-1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:616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21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фонов, Д. В.</w:t>
            </w:r>
            <w:r>
              <w:rPr>
                <w:sz w:val="20"/>
                <w:szCs w:val="20"/>
              </w:rPr>
              <w:br/>
              <w:t xml:space="preserve">   Ультразвуковая диагностика опухолей лёгких [Текст] / Д. В. Сафонов, Б. Е. Шахов. - М. : Видар, 2014. - 144 с. - ISBN 978-5-88429-207-9 : 2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:616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1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Рак желудка [Текст] / Ш. Х. Ганцев [ др.] ; АН респ. Башкортостан, отд-ние мед. наук. - Уфа : Гилем, 2014. - 304 с. - ISBN 978-5-88185-203-0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:616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1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Рак прямой кишки : современные аспекты комбинированного лечения [Текст] / А. А. Захарченко [и др.]. - Новосибирск : Наука, 2013. - 132 с. - ISBN 978-5-02-019042-9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:616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Д 24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орниченко, В. В.</w:t>
            </w:r>
            <w:r>
              <w:rPr>
                <w:sz w:val="20"/>
                <w:szCs w:val="20"/>
              </w:rPr>
              <w:br/>
              <w:t xml:space="preserve">   Комбинированное и комплексное лечение осложнённого рака прямой кишки [Текст] : монография / В. В. Дворниченко, А. В. Шелехов, Р. И. Расулов ; ГБОУ ДПО "Иркут. гос. мед. акад. последиплом. образования" М-ва здравоохранения РФ. - Иркутск : Изд-во ИГМАПО, 2015. - 124 с. - ISBN 978-5-89786-193-4 : 1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:616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т, О. И.</w:t>
            </w:r>
            <w:r>
              <w:rPr>
                <w:sz w:val="20"/>
                <w:szCs w:val="20"/>
              </w:rPr>
              <w:br/>
              <w:t xml:space="preserve">   Клинические, морфологические и нейроэндокринные аспекты рака желудка у женщин [Текст] / О. И. Кит, Е. А. Никипелова ; ФГБУ "Рост. науч.-исслед. онкол. ин-т" Минздрава России. - Новочеркасск : Лик, 2015. - 252 с. - ISBN 978-5-906758-52-1 : 1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:616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8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киных, Л. М.</w:t>
            </w:r>
            <w:r>
              <w:rPr>
                <w:sz w:val="20"/>
                <w:szCs w:val="20"/>
              </w:rPr>
              <w:br/>
              <w:t xml:space="preserve">   Предраковые заболевания слизистой оболочки полости рта и красной каймы губ [Текст] : учеб. пособие / Л. М. Лукиных, М. Л. Жданова, Н. В. Тиунова ; Нижегор. гос. мед. акад. - Н. Новгород : Изд-во НижГМА, 2015. - 88 с. - ISBN 978-5-7032-1018-5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:616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4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Меланома [Текст] : учеб. пособие / Л. Ф. Гуляева [и др.] ; М-во образования и науки РФ, Новосиб. гос. ун-т. - Новосибирск : РИЦ НГУ, 2015. - 55 с. - ISBN 978-5-4437-0340-4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5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:616.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45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Алгоритм лечения больных раком почки с метастазами в лёгких [Текст] : мед. технология / [Б. Я. Алексеев [и др.]] ; Моск. науч.-исслед. онкол. ин-т им. П. А. Герцена - фил. ФГБУ "Федер. мед. исслед. центр им. П. А. Герцена" М-ва здравоохранения РФ. - М. : [Б. и.], 2015. - 19 c : ил. - ISBN 978-5-85502-207-0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6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:616.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42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Повышение эффективности медицинской помощи в урологии на основе принципов доказательной медицины [Текст] : учеб.-метод. пособие / О. И. Аполихин [и др.] ; НИИ урологии им. Н. А. Лопаткина-фил. ФГБУ "Федер. мед. исслед. центр им. П. А. Герцена" М-ва здравоохранения РФ. - М. : Перо, 2015. - 24 с. - ISBN 978-5-00086-523-1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:616.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76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Применение клинико-экономического анализа в урологии [Текст] : учеб.-метод. пособие / О. И. Аполихин [и др.] ; НИИ урологии им. Н. А. Лопаткина - фил. федер. гос. бюджет. учреждения "Федер. мед. исслед. центр им. П. А. Герцена" М-ва здравоохранения РФ. - М. : Перо, 2015. - 23 с. - ISBN 978-5-00086-524-8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:616.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12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дерин, П. Л.</w:t>
            </w:r>
            <w:r>
              <w:rPr>
                <w:sz w:val="20"/>
                <w:szCs w:val="20"/>
              </w:rPr>
              <w:br/>
              <w:t xml:space="preserve">   Минеральная плотность костей скелета при доброкачественной гиперплазии предстательной железы [Текст] : моногр. / П. Л. Падерин, А. А. Свешников, С. А. Хвостова ; Рос. акад. естествознания [и др.]. - М. : Издат. дом акад. естествознания, 2015. - 238 с. - ISBN 978-5-91327-316-1 : 1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:618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Г 15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лилеева, А. Н.</w:t>
            </w:r>
            <w:r>
              <w:rPr>
                <w:sz w:val="20"/>
                <w:szCs w:val="20"/>
              </w:rPr>
              <w:br/>
              <w:t xml:space="preserve">   Дисгормональные гиперплазии и доброкачественные новообразования молочной железы [Текст] : практ. пособие для клин. ординаторов и врачей-хирургов фак. последиплом. образования мед. вузов / А. Н. Галилеева, В. В. Гриценко ; М-во здравоохранения РФ, ГБОУ ВПО "I С.-Петерб. гос. мед. ун-т им. акад. И. П. Павлова. - СПб. : Изд-во СПбГМУ, 2014. - 44 с. - ISBN 978-5-88999-224-0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:618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35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кирина, О.</w:t>
            </w:r>
            <w:r>
              <w:rPr>
                <w:sz w:val="20"/>
                <w:szCs w:val="20"/>
              </w:rPr>
              <w:br/>
              <w:t xml:space="preserve">   Миома матки - приговор отменяется! [Текст] / О. Сикирина. - Ростов н/Д : Феникс, 2015. - 127 с. - (Медицина для Вас). - ISBN 978-5-222-24469-2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:618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Э 36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Экзентерация малого таза при рецидивах шейки матки : тактические и технические аспекты [Текст] : метод. рекомендации / А. Д. Каприн [и др.] ; ФГБУ Нац. мед. исслед. радиол. центр М-ва здравоохранения РФ. - М. : [Б. и.], [2015?]. - 29 c. -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:618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93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юбченко, Л. Н.</w:t>
            </w:r>
            <w:r>
              <w:rPr>
                <w:sz w:val="20"/>
                <w:szCs w:val="20"/>
              </w:rPr>
              <w:br/>
              <w:t xml:space="preserve">   Медико-генетическое консультирование и ДНК-диагностика при наследственной предрасположенности к раку молочной железы и раку яичников [Текст] : пособие для врачей / Л. Н. Любченко, Е. И. Батенева ; ФГБНУ "Рос. онкол. науч. центр им. Н. Н. Блохина". - М. : Изд-во РОНЦ, 2014. - 64 с. : ил. - ISBN 5-95340-185-Х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color w:val="943634"/>
          <w:sz w:val="20"/>
          <w:szCs w:val="20"/>
        </w:rPr>
        <w:t>ГИСТОЛОГИЯ</w:t>
      </w:r>
      <w:r>
        <w:rPr>
          <w:b/>
          <w:sz w:val="20"/>
          <w:szCs w:val="20"/>
        </w:rPr>
        <w:t xml:space="preserve">. </w:t>
      </w:r>
      <w:r>
        <w:rPr>
          <w:b/>
          <w:color w:val="943634"/>
          <w:sz w:val="20"/>
          <w:szCs w:val="20"/>
        </w:rPr>
        <w:t>ЦИТ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1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2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карский, М. И.</w:t>
            </w:r>
            <w:r>
              <w:rPr>
                <w:sz w:val="20"/>
                <w:szCs w:val="20"/>
              </w:rPr>
              <w:br/>
              <w:t xml:space="preserve">   Общая и возрастная гистология человека [Текст] : этюды / М. И. Пекарский, В. Б. Захаров. - М. : Эко-информ, 2014. - 243 с. : ил. + вклейка. - ISBN 978-5-9506-1202-2 : 15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1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99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ятин, В. Ф.</w:t>
            </w:r>
            <w:r>
              <w:rPr>
                <w:sz w:val="20"/>
                <w:szCs w:val="20"/>
              </w:rPr>
              <w:br/>
              <w:t xml:space="preserve">   Молекулярная физиология [Текст] : учеб. пособие для преподавателей и студентов мед. вузов / В. Ф. Пятин, Г. М. Баишева, Е. Н. Веретельник ; ГБОУ ВПО "Самар. гос. мед. ун-т" М-ва здравоохранения РФ. - Самара : АС-Дизайн, 2014. - 76 с. - ISBN 978-5-9905391-5-0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АЛЛЕР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5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56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64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дейевски, Д. М.</w:t>
            </w:r>
            <w:r>
              <w:rPr>
                <w:sz w:val="20"/>
                <w:szCs w:val="20"/>
              </w:rPr>
              <w:br/>
              <w:t xml:space="preserve">   Аллергия [Текст] : карм. рек. для врачей по ведению пациентов / Д. М. Кондейевски, Дж. Карденас ; под ред. Н. И. Ильиной. - М. : Группа РЕМЕДИУМ, 2015. - 112 с. - 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АГНОСТИК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6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31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тухов, А. Б.</w:t>
            </w:r>
            <w:r>
              <w:rPr>
                <w:sz w:val="20"/>
                <w:szCs w:val="20"/>
              </w:rPr>
              <w:br/>
              <w:t xml:space="preserve">   Медицинская антропология : анализ и перспективы развития в клинической практике [Текст] / А. Б. Петухов, Д. Б. Никитюк, В. Н. Сергеев. - М. : Медпрактика-М, 2015. - 512 с. : ил. ; 85 табл. ; 94 рис. - ISBN 978-5-98803-335-6 : 25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РЕНТГЕНОДИАГНОСТИКА. РАДИОТЕРАПИЯ. РАДИ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3.7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92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Атлас рентгеноанатомии и укладок</w:t>
            </w:r>
            <w:r>
              <w:rPr>
                <w:sz w:val="20"/>
                <w:szCs w:val="20"/>
              </w:rPr>
              <w:t xml:space="preserve"> [Текст] / под ред. М. В. Ростовцева. - М. : ГЭОТАР-Медиа, 2015. - 320 с. : ил. - ISBN 978-5-9704-2425-4 : 196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3.7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39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Рентгеновское излучение</w:t>
            </w:r>
            <w:r>
              <w:rPr>
                <w:sz w:val="20"/>
                <w:szCs w:val="20"/>
              </w:rPr>
              <w:t xml:space="preserve"> [Текст] : метод. указания к выполнению лабораторной работы № 130 для обучающихся по направлению "Физика" всех форм обучения / [сост. : Н. А. Хохлов, С. А. Зайцев] ; М-во образования и науки РФ, ФГБОУ ВПО "Тихоокеан. гос. ун-т". - Хабаровск : Изд-во ТОГУ, 2014. - 32 с. - 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3.7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91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нихико, М.</w:t>
            </w:r>
            <w:r>
              <w:rPr>
                <w:sz w:val="20"/>
                <w:szCs w:val="20"/>
              </w:rPr>
              <w:br/>
              <w:t xml:space="preserve">   Атлас рентгенологической цефалометрии [Текст] / М. Кунихико ; под ред. Э. Диксона. - М. : Азбука стоматолога, 2012. - 267 с. - ISBN 978-5-91443-023-5 : 3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3.7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68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люк, И. П.</w:t>
            </w:r>
            <w:r>
              <w:rPr>
                <w:sz w:val="20"/>
                <w:szCs w:val="20"/>
              </w:rPr>
              <w:br/>
              <w:t xml:space="preserve">   Лучевая диагностика [Текст] : учеб. для студентов мед. вузов / И. П. Королюк, Л. Д. Линденбратен. - Изд. 3-е, перераб. и доп. - М. : Бином, 2015. - 496 с. : ил. - (Учеб. лит. для студентов мед. вузов). - ISBN 978-5-9518-0548-5 : 25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3.75:616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39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Рентгенологическое исследование пищеварительного тракта [Текст] : учеб.-метод. пособие / [А. Л. Юдин [ др.]] ; ГБОУ ВПО Рос. нац. исслед. мед. ун-т им. Н. И. Пирогова М-ва здравоохранения РФ. - М. : Перо, 2014. - 52 с. - ISBN 978-5-00086-579-8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3.75:616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6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ганова, И. П.</w:t>
            </w:r>
            <w:r>
              <w:rPr>
                <w:sz w:val="20"/>
                <w:szCs w:val="20"/>
              </w:rPr>
              <w:br/>
              <w:t xml:space="preserve">   Компьютерная томография и рентгенодиагностика заболеваний брюшной полости (клинико-рентгенологические задачи и ответы для самоконтроля). Вып. 1 / И. П. Колганова, Г. Г. Кармазановский. - М. : Видар, 2014. - 208 с. : ил. - (Непрерыв. образование в лучевой диагностике). - ISBN 978-5-88429-206-2 : 2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3.75:616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14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йфуллина, Э. И.</w:t>
            </w:r>
            <w:r>
              <w:rPr>
                <w:sz w:val="20"/>
                <w:szCs w:val="20"/>
              </w:rPr>
              <w:br/>
              <w:t xml:space="preserve">   Нейровизуализация в диагностике аневризм церебральных артерий и сосудистых мальформаций [Текст] : атлас исследований (100 клин. случаев) / Э. И. Сайфуллина, И. М. Карамова, О. А. Карасева. - М. : Видар, 2015. - 132 с. : ил. - ISBN 978-5-88429-218-5 : 25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ЛАБОРАТОРНОЕ ДЕЛО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7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шанина, Л. А.</w:t>
            </w:r>
            <w:r>
              <w:rPr>
                <w:sz w:val="20"/>
                <w:szCs w:val="20"/>
              </w:rPr>
              <w:br/>
              <w:t xml:space="preserve">   Клинические и биохимические исследования биологического материала [Текст] : учеб. пособие для студентов вузов / Л. А. Мишанина ; Федер. агентство по рыболовству, ФГБОУ ВПО "Мурм. гос. техн. ун-т". - Мурманск : Изд-во МГТУ, 2015. - 116 с. : ил. - ISBN 978-5-86185-847-2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5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49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Клинический анализ крови</w:t>
            </w:r>
            <w:r>
              <w:rPr>
                <w:sz w:val="20"/>
                <w:szCs w:val="20"/>
              </w:rPr>
              <w:t xml:space="preserve"> [Текст] : учеб.-метод. пособие / под ред. Е. А. Праведниковой ; ГБОУ ВПО "Курский гос. мед. ун-т" М-ва здравоохранения РФ". - Курск : Изд-во КГМУ, 2014. - 48 с. - ISBN 978-5-7487-1699-4 : 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6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46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шкун, А. А.</w:t>
            </w:r>
            <w:r>
              <w:rPr>
                <w:sz w:val="20"/>
                <w:szCs w:val="20"/>
              </w:rPr>
              <w:br/>
              <w:t xml:space="preserve">   Клиническая лабораторная диагностика [Текст] : учеб. пособие для мед. сестер / А. А. Кишкун. - М. : ГЭОТАР-Медиа, 2015. - 720 с. : ил. - ISBN 978-5-9704-3073-6 : 2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49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Клиническая лабораторная диагностика (методы и трактовка лабораторных исследований)</w:t>
            </w:r>
            <w:r>
              <w:rPr>
                <w:sz w:val="20"/>
                <w:szCs w:val="20"/>
              </w:rPr>
              <w:t xml:space="preserve"> [Текст] / под ред. В. С. Камышникова. - М. : МЕДпресс-информ, 2015. - 720 с. : ил. - ISBN 978-5-00030-240-8 : 2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НЕОТЛОЖНАЯ ПОМОЩЬ. УХОД ЗА БОЛЬНЫМ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8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14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Паллиативная помощь [Текст] : учеб. пособие / С. Н. Пузин [и др.] ; М-во здравоохранения РФ, ГБОУ ДПО Рос. мед. акад. последиплом. образования. - М. : Изд-во РМАПО, 2014. - 154 с. - ISBN 978-5-7249-2032-2 : 1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8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74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лопов, В. Н.</w:t>
            </w:r>
            <w:r>
              <w:rPr>
                <w:sz w:val="20"/>
                <w:szCs w:val="20"/>
              </w:rPr>
              <w:br/>
              <w:t xml:space="preserve">   Общий уход за больными терапевтического профиля [Текст] : учеб. пособие для студентов мед. вузов / В. Н. Ослопов, О. В. Богоявленская ; М-во образования и науки РФ. - 4-е изд., испр. и доп. - М. : ГЭОТАР-Медиа, 2015. - 464 с. - ISBN 978-5-9704-3393-5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8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6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Организация деятельности сестринского персонала первичной медико-санитарной помощи</w:t>
            </w:r>
            <w:r>
              <w:rPr>
                <w:sz w:val="20"/>
                <w:szCs w:val="20"/>
              </w:rPr>
              <w:t xml:space="preserve"> [Текст] : метод. рекомендации / [сост. : О. А. Бучко [и др.] ; Общерос. обществ. организация "Ассоц. мед. сестер России". - СПб. : Береста, 2015. - 404 с. - ISBN 978-5-906670-35-9 : 2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8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65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Контрольно-измерительные материалы по истории медицины для специальности "Сестринское дело" (тестовые задания, перечень практических навыков и умений)</w:t>
            </w:r>
            <w:r>
              <w:rPr>
                <w:sz w:val="20"/>
                <w:szCs w:val="20"/>
              </w:rPr>
              <w:t xml:space="preserve"> [Текст] / сост. А. В. Белолапоткова, О. Р. Паренькова ; под ред. К. А. Пашкова ; Федер. агентство по здравоохранению и соц. развитию, ГОУ ВПО Моск. гос. мед.-стоматол. ун-т. - М. : Изд-во МГМСУ, 2010. - 168 с. - 1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8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6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Организация и проведение производственной практики "Помощник процедурной медицинской сестры"</w:t>
            </w:r>
            <w:r>
              <w:rPr>
                <w:sz w:val="20"/>
                <w:szCs w:val="20"/>
              </w:rPr>
              <w:t xml:space="preserve"> [Текст] : метод. указания / [сост. : Е. В. Сапожникова, М. Ю. Сапожников] ; М-во здравоохранения и науки РФ, ФГБОУ ВПО "Чуваш. гос. ун-т им. Н. И. Ульянова". - Чебоксары : Изд-во Чуваш. ун-та, 2015. - 20 с. -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43634"/>
                <w:sz w:val="20"/>
                <w:szCs w:val="20"/>
              </w:rPr>
            </w:pPr>
            <w:r>
              <w:rPr>
                <w:color w:val="943634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943634"/>
                <w:sz w:val="20"/>
                <w:szCs w:val="20"/>
              </w:rPr>
            </w:pPr>
            <w:r>
              <w:rPr>
                <w:color w:val="943634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ДИСПАНСЕРИЗАЦИЯ НАСЕЛЕНИЯ. СКРИНИНГ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8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Т 1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анцова, А. В.</w:t>
            </w:r>
            <w:r>
              <w:rPr>
                <w:sz w:val="20"/>
                <w:szCs w:val="20"/>
              </w:rPr>
              <w:br/>
              <w:t xml:space="preserve">   Донозологическая диагностика и профилактика хронических неинфекционных социально-значимых заболеваний [Текст] : моногр. / А. В. Таранцова. - М. ; Ростов н/Д : Изд. А. В. Таранцова , 2015. - 498 с. - ISBN 978-5-99061183-0-5- : 12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ПАТОЛОГИЧЕСКАЯ АНАТОМ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9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Т 36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Тестовые задания по патологической анатомии [Текст] : учеб. пособие для студентов мед. вузов. Кн. 2 / Т. М. Воронина [и др.] ; под ред. В. С. Паукова ; М-во образования и науки РФ. - М. : Практ. медицина, 2015. - 192 с. - ISBN 978-5-98811-340-9 : 7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5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9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Т 36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Тестовые задания по патологической анатомии [Текст] : учеб. пособие для студентов мед. вузов. Кн. 3 / В. А. Варшавский [и др.] ; под ред. В. С. Паукова ; М-во образования и науки РФ. - М. : Практ. медицина, 2015. - 192 с. - ISBN 978-5-98811-341-6 : 7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6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9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Т 36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Тестовые задания по патологической анатомии [Текст] : учеб. пособие для студентов мед. вузов. Кн. 1 / А. В. Берестова [и др.] ; под ред. В. С. Паукова ; М-во образования и науки РФ. - М. : Практ. медицина, 2015. - 208 с. - ISBN 978-5-98811-339-3 : 7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ПАТОФИЗИ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9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Э 41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Экспериментальные модели в патологии [Текст] : учеб. для студентов мед. вузов / В. А. Черешнев [и др.] ; М-во образования и науки РФ [и др.]. - 2-е изд., перераб. и доп. - Пермь : Изд-во ПГНИУ, 2014. - 324 с. - ISBN 978-5-7944-2356-3 : 2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9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49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Клиническая патофизиология</w:t>
            </w:r>
            <w:r>
              <w:rPr>
                <w:sz w:val="20"/>
                <w:szCs w:val="20"/>
              </w:rPr>
              <w:t xml:space="preserve"> [Текст] : курс лекций: учеб. пособие для студентов вузов / [В. Н. Абросимов [и др.]] ; под ред. В. А. Черешнева, П. Ф. Литвицкого, В. Н. Цыгана. - 2-е изд., испр. и доп. - СПб. : СпецЛит, 2015. - 472 с. - ISBN 978-5-299-00684-1 : 2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МЕДИЦИНСКИЕ ИНСТРУМЕНТЫ, ОБОРУДОВАНИЕ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17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Разработка комплекса для защиты медицинского оборудования от статического электричества [Текст] : учеб. для студентов вузов / [В. Н. Канюков [и др.]] ; М-во образования и науки РФ, ФГБОУ ВПО "Оренбург. гос. ун-т". - Оренбург : Изд-во ОГУ, 2013. - 112 с. - ISBN 978-5-9631-0243-5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Ф 34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отов, А. А.</w:t>
            </w:r>
            <w:r>
              <w:rPr>
                <w:sz w:val="20"/>
                <w:szCs w:val="20"/>
              </w:rPr>
              <w:br/>
              <w:t xml:space="preserve">   Методы и средства клинического мониторинга [Текст] : учеб. пособие для студентов вузов / А. А. Федотов, С. А. Акулов ; М-во образования и науки РФ, ФГАОУ ВО "Самар. гос. аэрокосм. ун-т им. акад. С. П. Королева (Нац. исслед. ун-т)"(СГАУ). - Самара : Изд-во СГАУ, 2014. - 236 с. - ISBN 978-5-7883-0913-2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57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печителев, Е. П.</w:t>
            </w:r>
            <w:r>
              <w:rPr>
                <w:sz w:val="20"/>
                <w:szCs w:val="20"/>
              </w:rPr>
              <w:br/>
              <w:t xml:space="preserve">   Системный анализ медико-биологических исследований [Текст] : учеб. пособие для студентов высш. учеб. заведений / Е. П. Попечителев. - Старый Оскол : ТНТ, 2014. - 420 с. - ISBN 978-5-94178-409-7 : 2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91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рик, С. Э.</w:t>
            </w:r>
            <w:r>
              <w:rPr>
                <w:sz w:val="20"/>
                <w:szCs w:val="20"/>
              </w:rPr>
              <w:br/>
              <w:t xml:space="preserve">   Методы регистрации электрических потенциалов в биологии и медицине [Текст] : учеб. пособие. В 2 ч. Ч. 1 : Анализ биопотенциалов в среде визуального программирования LABVIEW / С. Э. Мурик, В. А. Семибратова, А. А. Черных ; М-во образования и науки РФ, ФГБОУ ВПО "Иркут. гос. ун-т". - Иркутск : Изд-во ИГУ, 2013. - 95 с. - ISBN 978-5-9624-0815-6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ЗАБОЛЕВАНИЯ ОРГАНОВ КРОВООБРАЩЕНИЯ И КРОВЕНОСНЫХ СОСУДОВ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Ж 34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арихина, М. П.</w:t>
            </w:r>
            <w:r>
              <w:rPr>
                <w:sz w:val="20"/>
                <w:szCs w:val="20"/>
              </w:rPr>
              <w:br/>
              <w:t xml:space="preserve">   Клинико-инструментальная диагностика открытого артериального протока [Текст] : учеб.-метод. пособие / М. П. Жарихина, Л. Ю. Ушакова ; М-во здравоохранения респ. Беларусь, Белорус. мед. акад. последиплом. образования. - Минск : Изд-во БелМАПО, 2014. - 29 с. - ISBN 978-9850499-717-9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Ц 18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арев, В. П.</w:t>
            </w:r>
            <w:r>
              <w:rPr>
                <w:sz w:val="20"/>
                <w:szCs w:val="20"/>
              </w:rPr>
              <w:br/>
              <w:t xml:space="preserve">   Хроническая венозная недостаточность в работе врача амбулаторной практики [Текст] : метод. рекомендации / В. П. Царев, Г. С. Котова. - Минск : ДокторДизайн, 2014. - 32 с. - ISBN 978-9850-6913-75-7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5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Ф 24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Фармакология лекарственных средств, влияющих на сердечно-сосудистую систему [Текст] : учеб. пособие / Н. А. Гурова [и др.] ; под ред. А А. Спасова ; М-во здравоохранения РФ, Волгогр. гос. мед. ун-т. - Волгоград : Изд-во ВолгГМУ, 2015. - 104 с. - ISBN 978-5-9652-0354-3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6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14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йстровский, К. В.</w:t>
            </w:r>
            <w:r>
              <w:rPr>
                <w:sz w:val="20"/>
                <w:szCs w:val="20"/>
              </w:rPr>
              <w:br/>
              <w:t xml:space="preserve">   Применение полисахаридов бурых водорослей в комплексном лечении облитерирующего атеросклероза сосудов нижних конечностей [Текст] : моногр. / К. В. Майстровский, В. Г. Раповка, Т. С. Запорожец ; Тихоокеан. гос. мед. ун-т, НИИ эпидемиологии и микробиологии им. Г. П. Сомова СО РАМН. - Владивосток : Дальнаука, 2014. - 124 с. - ISBN 978-5-8044-1509-0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СЕРДЦЕ. ОБЩИЕ ВОПРОСЫ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Х 86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хлова, Ю. А.</w:t>
            </w:r>
            <w:r>
              <w:rPr>
                <w:sz w:val="20"/>
                <w:szCs w:val="20"/>
              </w:rPr>
              <w:br/>
              <w:t xml:space="preserve">   Хроническая сердечная недостаточность [Текст] : учеб.-метод. пособие / Ю. А. Хохлова, А. А. Пунин, В. А. Шкитин ; Смол. гос. мед. акад. - Смоленск : Изд-во СГМА, 2015. - 40 с. - ISBN 978-5-94223-886-5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85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син, В. В.</w:t>
            </w:r>
            <w:r>
              <w:rPr>
                <w:sz w:val="20"/>
                <w:szCs w:val="20"/>
              </w:rPr>
              <w:br/>
              <w:t xml:space="preserve">   Краткое руководство по неотложной кардиологии [Текст] / В. В. Руксин. - 4-е изд., перераб. и доп. - СПб. : Фармамед. РФ, 2015. - 448 с. - ISBN 978-5-9906321-0-3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5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Поражение сердца при гемохроматозе (алгоритмы диагностики и врачебная тактика) [Текст] / [Е. Н. Семернин [и др.]] ; под ред. Е. В. Шляхто, М. Г. Рыбаковой ; М-во здравоохранения РФ, ГБОУ ВПО "I С.-Петерб. гос. мед. ун-т им. акад. И. П. Павлова", ФГБУ "Федер. мед. исслед. центр им. В. А. Алмазова". - СПб. : Изд-во СПбГМУ, 2014. - 52 с. - ISBN 978-5-88999-262-2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Х 86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хлова, Ю. А.</w:t>
            </w:r>
            <w:r>
              <w:rPr>
                <w:sz w:val="20"/>
                <w:szCs w:val="20"/>
              </w:rPr>
              <w:br/>
              <w:t xml:space="preserve">   Атриовентрикулярные блокады. Блокады ножек пучка Гиса [Текст] : учеб.-метод. пособие / Ю. А. Хохлова ; Смол. гос. мед. акад. - Смоленск : Изд-во СГМА, 2014. - 28 с. - ISBN 978-5-94223-882-7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45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донин, Г. М.</w:t>
            </w:r>
            <w:r>
              <w:rPr>
                <w:sz w:val="20"/>
                <w:szCs w:val="20"/>
              </w:rPr>
              <w:br/>
              <w:t xml:space="preserve">   Системы и устройства в кардиологии [Текст] : учеб. пособие для студентов вузов / Г. М. Алдонин, С. П. Желудько ; М-во образования и науки РФ, Сиб. федер. ун-т. - Красноярск : Изд-во СФУ, 2014. - 181 с. - ISBN 978-5-7638-3003-3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Ш 66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итин, В. А.</w:t>
            </w:r>
            <w:r>
              <w:rPr>
                <w:sz w:val="20"/>
                <w:szCs w:val="20"/>
              </w:rPr>
              <w:br/>
              <w:t xml:space="preserve">   Врождённые пороки сердца [Текст] : учеб.-метод. пособие / В. А. Шкитин, Ю. А. Хохлова ; Смолен. гос. мед. акад. - Смоленск : Изд-во СГМА, 2013. - 32 с. - ISBN 978-5-94223-878-0 : 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Ф 81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Фосфокреатин: биохимическое и фармакологическое действие и клиническое применение</w:t>
            </w:r>
            <w:r>
              <w:rPr>
                <w:sz w:val="20"/>
                <w:szCs w:val="20"/>
              </w:rPr>
              <w:t xml:space="preserve"> [Текст] : материалы III Всесоюз. симп. сов. секции междунар. общества по изучению сердца, Баку, 5-8 окт. 1986 г. / под ред. В. А. Сакса, Ю. Г. Бобкова, Е. Струмиа ; РАН [и др.]. - 2-е изд., стер. - М. : Наука, 2014. - 355 с. - ISBN 978-5-02-039069-0 : 15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Х 86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хлова, Ю. А.</w:t>
            </w:r>
            <w:r>
              <w:rPr>
                <w:sz w:val="20"/>
                <w:szCs w:val="20"/>
              </w:rPr>
              <w:br/>
              <w:t xml:space="preserve">   Нарушение автоматизма синоатриального узла. Экстрасистолия. Фибрилляция и трепетание предсердий [Текст] : учеб.-метод. пособие / Ю. А. Хохлова ; Смол. гос. мед. акад. - Смоленск : Изд-во СГМА, 2014. - 40 с. - ISBN 978-5-94223-876-6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5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56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овременные аспекты кардиореабилитации</w:t>
            </w:r>
            <w:r>
              <w:rPr>
                <w:sz w:val="20"/>
                <w:szCs w:val="20"/>
              </w:rPr>
              <w:t xml:space="preserve"> [Текст] / под ред. Т. Т. Какучая. - М. : Изд-во НЦССХ им. А. Н. Бакулева, 2015. - 254 с. : ил. - ISBN 978-5-7982-0342-0 : 1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ГИПЕРТОН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616.12-008.331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7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ипова, А. Ю.</w:t>
            </w:r>
            <w:r>
              <w:rPr>
                <w:sz w:val="20"/>
                <w:szCs w:val="20"/>
              </w:rPr>
              <w:br/>
              <w:t xml:space="preserve">   АнтиГипертония [Текст] / А. Ю. Осипова. - М. : АСТ, 2015. - 256 с. - ISBN 978-5-17-089995-1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-008.331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В 26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Ведение пациентов с артериальной гипертонией</w:t>
            </w:r>
            <w:r>
              <w:rPr>
                <w:sz w:val="20"/>
                <w:szCs w:val="20"/>
              </w:rPr>
              <w:t xml:space="preserve"> [Текст] : метод. рекомендации для врачей амбулатор. практики / М-во здравоохранения Моск. обл. - М. : Медиком, 2015. - 20 с. - ISBN 978-5-91264-066-7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-008.331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5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Методические рекомендации по терапии артериальной гипертензии у пациентов с острыми нарушениями мозгового кровообращения [Текст] / А. А. Струценко [и др.] ; ФГБОУ ВПО Рос. ун-т дружбы народов. - М. : Экон-информ, 2014. - 26 с. - ISBN 978-5-9506-1147-6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ЭЛЕКТРОКАРДИОГРАФ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807"/>
        <w:gridCol w:w="4857"/>
      </w:tblGrid>
      <w:tr>
        <w:trPr/>
        <w:tc>
          <w:tcPr>
            <w:tcW w:w="2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-073.9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56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омаренко, И. Н.</w:t>
            </w:r>
            <w:r>
              <w:rPr>
                <w:sz w:val="20"/>
                <w:szCs w:val="20"/>
              </w:rPr>
              <w:br/>
              <w:t xml:space="preserve">   Чреспищеводная эхокардиография [Текст] : учеб.-метод. пособие / И. Н. Пономаренко, Л. Ю. Ушакова, А. Н. Семенова ; М-во здравоохранения респ. Беларусь, Белорус. мед. акад. последиплом. образования. - Минск : Изд-во БелМАПО, 2014. - 15 с. - ISBN 978-985-499-719-3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-073.9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Я 7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рцев, С. С.</w:t>
            </w:r>
            <w:r>
              <w:rPr>
                <w:sz w:val="20"/>
                <w:szCs w:val="20"/>
              </w:rPr>
              <w:br/>
              <w:t xml:space="preserve">   Электрокардиография [Текст] : практ. рук.-справ. для врачей / С. С. Ярцев. - М. : Изд-во РУДН, 2014. - 227 с. : ил. - ISBN 978-5-209-05530-3 : 1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МИОКАРД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Х 86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хлова, Ю. А.</w:t>
            </w:r>
            <w:r>
              <w:rPr>
                <w:sz w:val="20"/>
                <w:szCs w:val="20"/>
              </w:rPr>
              <w:br/>
              <w:t xml:space="preserve">   Ишемическая болезнь сердца. Стабильная стенокардия напряжения [Текст] : учеб.-метод. пособие / Ю. А. Хохлова, В. А. Шкитин, А. О. Молотков ; Смол. гос. мед. акад. - Смоленск : Изд-во СГМА, 2013. - 40 с. - ISBN 978-5-94223-879-7 : 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 xml:space="preserve">616.127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Г 53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езер, М. Г.</w:t>
            </w:r>
            <w:r>
              <w:rPr>
                <w:sz w:val="20"/>
                <w:szCs w:val="20"/>
              </w:rPr>
              <w:br/>
              <w:t xml:space="preserve">   Влияние терапии Кораксаном на качество жизни пациентов со стабильной ИБС : результаты программы ЛИНКОР [Текст] / М. Г. Глезер. - М. : Медиком, 2015. - 13 с. - ISBN 978-5-91264-062-9 : 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88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нин, А. А.</w:t>
            </w:r>
            <w:r>
              <w:rPr>
                <w:sz w:val="20"/>
                <w:szCs w:val="20"/>
              </w:rPr>
              <w:br/>
              <w:t xml:space="preserve">   Миокардиты. Перикардиты [Текст] : учеб.-метод. пособие / А. А. Пунин, Ю. А. Хохлова, А. О. Молотков ; Смол. гос. мед. акад. - Смоленск : Изд-во СГМА, 2015. - 32 с. - ISBN 978-5-94223-881-0 : 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7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табильная ишемическая болезнь сердца</w:t>
            </w:r>
            <w:r>
              <w:rPr>
                <w:sz w:val="20"/>
                <w:szCs w:val="20"/>
              </w:rPr>
              <w:t xml:space="preserve"> [Текст] : метод. рекомендации для врачей амбулаторной практики / М-во здравоохранения Моск. обл. - М. : Медиком, 2015. - 28 с. - ISBN 978-5-91264-068-1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ЗАБОЛЕВАНИЯ КРОВИ. ГЕМАТ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5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9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ржикова, Г. С.</w:t>
            </w:r>
            <w:r>
              <w:rPr>
                <w:sz w:val="20"/>
                <w:szCs w:val="20"/>
              </w:rPr>
              <w:br/>
              <w:t xml:space="preserve">   Анемии: этиология, патогенез, клиника и лабораторная диагностика [Текст] : учеб. пособие / Г. С. Суржикова ; М-во здравоохранения РФ, ГБОУ ДПО "Новокузнецк. гос. ин-т усовершенствования врачей". - Томск : Издат. Дом Том. гос. ун-та, 2014. - 156 с. - ISBN 978-5-94621-428-5 : 15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6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49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Клинические рекомендации по диагностике и терапии Ph-негативных миелопролиферативных заболеваний (истинная полицитемия, эссенциальная тромбоцитемия, первичный миелофиброз)</w:t>
            </w:r>
            <w:r>
              <w:rPr>
                <w:sz w:val="20"/>
                <w:szCs w:val="20"/>
              </w:rPr>
              <w:t xml:space="preserve"> [Текст] / Нац. гематол. о-во. - [М.] : [Б. и.], 2014. - 60 с. -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ЛОР ЗАБОЛЕВАН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2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43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риченко, И. М.</w:t>
            </w:r>
            <w:r>
              <w:rPr>
                <w:sz w:val="20"/>
                <w:szCs w:val="20"/>
              </w:rPr>
              <w:br/>
              <w:t xml:space="preserve">   Слуховые и вестибулярные нарушения демиелинизирующего генеза [Текст] / И. М. Кириченко, В. И. Попадюк, Н. А. Дайхес. - М. : Изд-во РУДН, 2014. - 200 с. : ил. - ISBN 978-5-209-05826-7 : 1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2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6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аньева, С. В.</w:t>
            </w:r>
            <w:r>
              <w:rPr>
                <w:sz w:val="20"/>
                <w:szCs w:val="20"/>
              </w:rPr>
              <w:br/>
              <w:t xml:space="preserve">   Болезни уха, горла, носа [Текст] : учеб. пособие для студентов образоват. учреждений сред. проф. образования / С. В. Ананьева ; под ред. Р. Ф. Морозовой. - Ростов н/Д : Феникс, 2015. - 412 с. - (Сред. мед. образование). - ISBN 978-5-222-24643-6 : 15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ЛЕГКИЕ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2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В 26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Ведение больных с респираторным дистресс-синдромом взрослых в период эпидемии гриппа [Текст] : учеб. пособие / Б. Е. Бородулин [и др.] ; ГБОУ ВПО "Самар. гос. мед. ун-т" М-ва здравоохранения РФ. - Самара : Офорт, 2015. - 142 с. - ISBN 978-5-473-00952-1 : 7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2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2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Обобщённый опыт применения Ронколейкина (рекомбинантного интерлейкина-2) в пульмонологии и фтизиатрии</w:t>
            </w:r>
            <w:r>
              <w:rPr>
                <w:sz w:val="20"/>
                <w:szCs w:val="20"/>
              </w:rPr>
              <w:t xml:space="preserve"> [Текст] : пособие для врачей / [под ред. В. И. Трофимова, В. Н. Егоровой] ; ГБОУ ВПО I С.-Петерб. гос. мед. ун-т им. акад. И. П. Павлова Минздрава России. - СПб. : СИНЭЛ, 2015. - 116 с. - ISBN 978-5-9906299-5-0 : 7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2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И 20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ванова, М. А.</w:t>
            </w:r>
            <w:r>
              <w:rPr>
                <w:sz w:val="20"/>
                <w:szCs w:val="20"/>
              </w:rPr>
              <w:br/>
              <w:t xml:space="preserve">   Определение региональной жёсткости артерий в диагностике, терапии и экспертизе связи с профессией хронической обструктивной болезни лёгких [Текст] : метод. рекомендации для врачей / М. А. Иванова ; Сев.-Зап. гос. мед. ун-т им. И. И. Мечникова. - СПб. : Изд-во СЗГМУ, 2014. - 52 с. - ISBN 978-5-600-00459-7 : 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2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Е 26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всюкова, Е. В.</w:t>
            </w:r>
            <w:r>
              <w:rPr>
                <w:sz w:val="20"/>
                <w:szCs w:val="20"/>
              </w:rPr>
              <w:br/>
              <w:t xml:space="preserve">   Методы исследования функции внешнего дыхания при патологии лёгких [Текст] : учеб.-метод. пособие / Е. В. Евсюкова ; ФГОУ ВПО "С.-Петерб. гос. ун-т". - СПб. : Изд-во Н-Л, 2014. - 32 с. - ISBN 978-5-94869-151-0 : 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2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37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ов, И. И.</w:t>
            </w:r>
            <w:r>
              <w:rPr>
                <w:sz w:val="20"/>
                <w:szCs w:val="20"/>
              </w:rPr>
              <w:br/>
              <w:t xml:space="preserve">   О некоторых врождённых дефектах развития лёгких и в особенности о гипоплазии лёгкого [Текст] / И. И. Платов ; М-во здравоохранения и соц. развития РФ, НЦХ им. Петровского РАМН и I МГМУ им. И. М. Сеченова. - М. : Полиграф сервис, 2010. - 147 с. - 1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2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И 73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Интенсивная терапия в пульмонологии</w:t>
            </w:r>
            <w:r>
              <w:rPr>
                <w:sz w:val="20"/>
                <w:szCs w:val="20"/>
              </w:rPr>
              <w:t xml:space="preserve"> [Текст] . Т. 2 / под ред. С. Н. Авдеева ; Рос. респират. о-во. - М. : Атмо, 2015. - 312 с. : ил. - (Сер. моногр. Рос. респиратор. о-ва / под ред. А. Г. Чучалина). - ISBN 978-5-902123-56-9 : 2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5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2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84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рофилактика внебольничных пневмоний</w:t>
            </w:r>
            <w:r>
              <w:rPr>
                <w:sz w:val="20"/>
                <w:szCs w:val="20"/>
              </w:rPr>
              <w:t xml:space="preserve"> [Текст] : санитар.-эпидемиол. правила СП 3.1.2.3116-13 / Федер. служба в сфере защиты прав потребителей и благополучия человека. - М. : Изд-во Федер. центра гигиены и эпидемиологии Роспотребнадзора, 2014. - 19 с. - ISBN 978-5-7508-1282-0 : 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6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2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Ш 97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утковский, С. В.</w:t>
            </w:r>
            <w:r>
              <w:rPr>
                <w:sz w:val="20"/>
                <w:szCs w:val="20"/>
              </w:rPr>
              <w:br/>
              <w:t xml:space="preserve">   Очаговая пневмония - новый взгляд на патогенез и лечение [Текст] / С. В. Шутковский. - СПб. : Своё издательство, 2014. - 15 с. - ISBN 978-5-4386-0535-5 : 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РОНХИАЛЬНАЯ АСТМ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24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88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Бронхиальная астма [Текст] : учеб.-метод. пособие / А. А. Пунин [и др.] ; Смол. гос. мед. акад. - Смоленск : Смол. гор. тип., 2013. - 40 с. - ISBN 978-5.94223-877-3 : 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24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И 4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льина, Э. А.</w:t>
            </w:r>
            <w:r>
              <w:rPr>
                <w:sz w:val="20"/>
                <w:szCs w:val="20"/>
              </w:rPr>
              <w:br/>
              <w:t xml:space="preserve">   Особенности терапевтических подходов при сочетанном течении бронхиальной астмы и артериальной гипертензии у больных в условиях высоких широт [Текст] : моногр. / Э. А. Ильина ; Рос. Акад. Естествознания. - М. : Издат. дом Акад. Естествознания, 2015. - 130 с. - ISBN 978-5-91327-322-2 : 7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24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Ч-48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кашин, Д. В.</w:t>
            </w:r>
            <w:r>
              <w:rPr>
                <w:sz w:val="20"/>
                <w:szCs w:val="20"/>
              </w:rPr>
              <w:br/>
              <w:t xml:space="preserve">   Пикфлоуметрия при бронхиальной астме [Текст] : учеб. пособие для курсантов и слушателей фак. первич. подготовки врачей / Д. В. Черкашин, Н. В. Шарова, И. М. Захарова ; Воен.-мед. акад. им. С. М. Кирова. - СПб. : Политехника, 2015. - 71 с. : ил. - ISBN 978-5-7325-1056-0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43634"/>
                <w:sz w:val="20"/>
                <w:szCs w:val="20"/>
              </w:rPr>
            </w:pPr>
            <w:r>
              <w:rPr>
                <w:b/>
                <w:color w:val="943634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943634"/>
                <w:sz w:val="20"/>
                <w:szCs w:val="20"/>
              </w:rPr>
            </w:pPr>
            <w:r>
              <w:rPr>
                <w:b/>
                <w:color w:val="943634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ЗАБОЛЕВАНИЯ ПИЩЕВАРИТЕЛЬНОГО ТРАКТ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8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55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хтиев, С. Н.</w:t>
            </w:r>
            <w:r>
              <w:rPr>
                <w:sz w:val="20"/>
                <w:szCs w:val="20"/>
              </w:rPr>
              <w:br/>
              <w:t xml:space="preserve">   Кислотозависимые заболевания органов пищеварения [Текст] : учеб.-метод. пособие для студентов / С. Н. Мехтиев, В. Г. Волковойнова ; М-во здравоохранения РФ, ГБОУ ВПО "I С.-Петерб. гос. мед. ун-т им. И. П. Павлова". - СПб. : Изд-во СПбГМУ, 2013. - 72 с. - ISBN 978-5-88999-208-0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8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Ф 94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Функциональные заболевания пищеварительной системы</w:t>
            </w:r>
            <w:r>
              <w:rPr>
                <w:sz w:val="20"/>
                <w:szCs w:val="20"/>
              </w:rPr>
              <w:t xml:space="preserve"> [Текст] : метод. рекомендации / сост. Т. Х. Расулова ; М-во образования и науки РФ, ФГБОУ ВПО "Новгор. гос. ун-т им. Я. Мудрого". - Великий Новгород : Изд-во НовГУ им. Я. Мудрого, 2014. - 50 с. -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8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Ц 61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ммерман, Я. С.</w:t>
            </w:r>
            <w:r>
              <w:rPr>
                <w:sz w:val="20"/>
                <w:szCs w:val="20"/>
              </w:rPr>
              <w:br/>
              <w:t xml:space="preserve">   Трудный диагноз и лечение в гастроэнтерологии [Текст] / Я. С. Циммерман. - М. : МИА, 2015. - 256 с. - ISBN 978-5-9986-0223-8 : 12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8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4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Лекарственные средства для лечения заболеваний желудочно-кишечного тракта производства РУП "Белмедпрепараты"</w:t>
            </w:r>
            <w:r>
              <w:rPr>
                <w:sz w:val="20"/>
                <w:szCs w:val="20"/>
              </w:rPr>
              <w:t xml:space="preserve"> [Текст] / РУП "Белмедпрепараты". - Минск : Парадокс, 2013. - 162 с. - ISBN 978-985-451-310-2 : 1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СТОМАТ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809"/>
        <w:gridCol w:w="4855"/>
      </w:tblGrid>
      <w:tr>
        <w:trPr/>
        <w:tc>
          <w:tcPr>
            <w:tcW w:w="22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8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26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Первая стоматологическая помощь на борту судна [Текст] : учеб. пособие для студентов (курсантов) высш. учеб. заведений / [Л. Н. Галанкин [и др.]] ; Федер. агентство морского и речного транспорта, ФГБОУ ВО гос. ун-т морского и речного флота им. акад. С. О. Макарова. - СПб. : Изд-во ГУМРФ , 2014. - 28 с. - ISBN 978-5-9509-0129-4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.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8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киных, Л. М.</w:t>
            </w:r>
            <w:r>
              <w:rPr>
                <w:sz w:val="20"/>
                <w:szCs w:val="20"/>
              </w:rPr>
              <w:br/>
              <w:t xml:space="preserve">   Многоформная экссудативная эритема [Текст] : учеб.-метод. пособие / Л. М. Лукиных, О. А. Успенская, Е. А. Шевченко ; М-во здравоохранения РФ, Нижегор. гос. мед. акад. - Н. Новгород : Изд-во НижГМА, 2015. - 44 с. : ил. - ISBN 978-5-7032-1022-2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86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Ф 62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рсова, И. В.</w:t>
            </w:r>
            <w:r>
              <w:rPr>
                <w:sz w:val="20"/>
                <w:szCs w:val="20"/>
              </w:rPr>
              <w:br/>
              <w:t xml:space="preserve">   Комплаентность и информированность пациентов стоматологической практики [Текст] : моногр. / И. В. Фирсова, В. В. Шкарин, Е. С. Соломатина ; М-во здравоохранения РФ, Волгогр. гос. мед. ун-т. - Волгоград : Изд-во ВолгГМУ, 2014. - 244 с. - ISBN 978-5-9652-0332-1 : 1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.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22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шков, К. А.</w:t>
            </w:r>
            <w:r>
              <w:rPr>
                <w:sz w:val="20"/>
                <w:szCs w:val="20"/>
              </w:rPr>
              <w:br/>
              <w:t xml:space="preserve">   Биографии и научные направления исследований отечественных учёных в зубоврачевании и стоматологии [Текст] / К. А. Пашков, А. В. Белолапоткова, К. А. Борисенко ; Моск. гос. мед.-стоматол. ун-т им. А. И. Евдокимова. - М. : Изд-во МГМСУ, 2014. - 256 с. : ил. - ISBN 978-5-9903991-7-4 : 12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8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Ч-96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ухрай, И. Г.</w:t>
            </w:r>
            <w:r>
              <w:rPr>
                <w:sz w:val="20"/>
                <w:szCs w:val="20"/>
              </w:rPr>
              <w:br/>
              <w:t xml:space="preserve">   Средства и методы местной анестезии в стоматологии [Текст] : учеб.-метод. пособие / И. Г. Чухрай, Н. В. Новак, Е. И. Марченко ; М-во здравоохранения респ. Беларусь, Белорус. мед. акад. последиплом. образования. - Минск : Изд-во БелМАПО, 2014. - 61 с. - ISBN 978-985-499-771-1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8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81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ропедевтика стоматологических заболеваний</w:t>
            </w:r>
            <w:r>
              <w:rPr>
                <w:sz w:val="20"/>
                <w:szCs w:val="20"/>
              </w:rPr>
              <w:t xml:space="preserve"> [Текст] : учеб. для студентов вузов / под ред. Н. Н. Аболмасова, А. И. Николаева. - М. : Медпресс-информ, 2015. - 784 с. : ил. - ISBN 978-5-00030-148-7 : 2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79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Болезни зубов и полости рта [Текст] : учеб. для мед. училищ и колледжей / И. М. Макеева [и др.] ; М-во образования и науки РФ. - М. : ГЭОТАР-Медиа, 2015. - 256 с. : ил. - ISBN 978-5-9704-3410-9 : 1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.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75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Особенности создания стоматологической медицинской организации [Текст] / М. Ф. Вильк [и др.]. - М. : [Б. и.], 2015. - 134 c. - ISBN 978-4-385-01568-712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Т 76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оянский, Г. Н.</w:t>
            </w:r>
            <w:r>
              <w:rPr>
                <w:sz w:val="20"/>
                <w:szCs w:val="20"/>
              </w:rPr>
              <w:br/>
              <w:t xml:space="preserve">   Краткие биографические данные и научные направления исследований отечественных учёных в области зубоврачевания и стоматологии [Текст] / Г. Н. Троянский ; ГОУ ВПО Моск. гос. мед.-стоматол. ун-т М-ва здравоохранения РФ. - М. : Вече, 2004. - 168 с. - ISBN 5-94538-488-7 : 1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50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ирнов, А. В.</w:t>
            </w:r>
            <w:r>
              <w:rPr>
                <w:sz w:val="20"/>
                <w:szCs w:val="20"/>
              </w:rPr>
              <w:br/>
              <w:t xml:space="preserve">   Патологическая анатомия заболеваний слюнных желез [Текст] : учеб. пособие / А. В. Смирнов, Н. В. Григорьева, Е. В. Горелик ; М-во здравоохранения РФ, Волгогр. гос. мед. ун-т. - Волгоград : Изд-во ВолгГМУ, 2014. - 112 с. - ISBN 978-5-9652-0353-6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Ч-49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явский, Ю. П.</w:t>
            </w:r>
            <w:r>
              <w:rPr>
                <w:sz w:val="20"/>
                <w:szCs w:val="20"/>
              </w:rPr>
              <w:br/>
              <w:t xml:space="preserve">   Курс лекций по терапевтической стоматологии [Текст] : учеб. пособие для студентов высш. учеб. заведений. Ч. 2 / Ю. П. Чернявский ; М-во здравоохранения респ. Беларусь, Учреждение образования "Витеб. гос. ордена дружбы народов мед. ун-т". - Витебск : Изд-во ВГМУ, 2013. - 194 с. - ISBN 978-985-466-647-1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.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Ч-49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явский, Ю. П.</w:t>
            </w:r>
            <w:r>
              <w:rPr>
                <w:sz w:val="20"/>
                <w:szCs w:val="20"/>
              </w:rPr>
              <w:br/>
              <w:t xml:space="preserve">   Курс лекций по терапевтической стоматологии [Текст] : учеб. пособие для студентов высш. учеб. заведений. Ч. 1 / Ю. П. Чернявский ; М-во здравоохранения респ. Беларусь, Учреждение образования "Витеб. гос. ордена дружбы народов мед. ун-т". - Витебск : Изд-во ВГМУ, 2013. - 377 с. - ISBN 978-985-466-647-1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.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86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цкая, И. К.</w:t>
            </w:r>
            <w:r>
              <w:rPr>
                <w:sz w:val="20"/>
                <w:szCs w:val="20"/>
              </w:rPr>
              <w:br/>
              <w:t xml:space="preserve">   Физические методы научных исследований в стоматологии [Текст] : учеб.-метод. пособие / И. К. Луцкая, Н. В. Новак, О. Г. Зиновенко ; М-во здравоохранения респ. Беларусь, Белорус. мед. акад. последиплом. образования. - Минск : Изд-во БелМАПО, 2014. - 39 с. - ISBN 978-985-499-770-4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65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Контрольно-измерительные материалы по истории медицины для студентов стоматологических факультетов (тестовые задания, перечень практических навыков и умений)</w:t>
            </w:r>
            <w:r>
              <w:rPr>
                <w:sz w:val="20"/>
                <w:szCs w:val="20"/>
              </w:rPr>
              <w:t xml:space="preserve"> [Текст] / сост. А. В. Белолапоткова [и др.] ; под ред. К. А. Пашкова ; Моск. гос. мед.-стоматол. ун-т. - М. : Изд-во МГМСУ, 2009. - 160 с. - 1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84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Профилактика и эпидемиология стоматологических заболеваний [Текст] : учеб.-метод. пособие в схемах, таблицах и рисунках / [Л. А. Войтехович [и др.]] ; под ред. Л. Н. Горбатовой ; М-во здравоохранения РФ, ГБОУ ВПО "Сев. гос. мед. ун-т". - Архангельск : Изд-во СГМУ, 2015. - 116 с. - ISBN 978-5-91702-176-8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.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42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Медицинская этика и деонтология в стоматологии [Текст] : пособие для студентов стоматол. фак. / Т. М. Алехова [и др.] ; под ред. В. Н. Трезубова ; ГБОУ ВПО "I С.-Петерб. гос. мед. ун-т им. И. П. Павлова" М-ва здравоохранения РФ. - СПб. : Изд-во СПбМУ, 2013. - 00-00. - ISBN 978-5-88999-212-7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9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рбанов, О. Р.</w:t>
            </w:r>
            <w:r>
              <w:rPr>
                <w:sz w:val="20"/>
                <w:szCs w:val="20"/>
              </w:rPr>
              <w:br/>
              <w:t xml:space="preserve">   Ортопедическая стоматология. Несъёмное зубное протезирование [Текст] : учеб. для студентов мед. вузов / О. Р. Курбанов, А. И. Абдурахманов, С. И. Абакаров ; М-во образования и науки РФ. - М. : ГЭОТАР-Медиа, 2015. - 456 с. - ISBN 978-5-9704-3294-5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Т 6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зубов, В. Н.</w:t>
            </w:r>
            <w:r>
              <w:rPr>
                <w:sz w:val="20"/>
                <w:szCs w:val="20"/>
              </w:rPr>
              <w:br/>
              <w:t xml:space="preserve">   Ортопедическая стоматология [Текст] : отраслевой терминол. слов. : учеб. пособие / В. Н. Трезубов, В. В. Трезубов, Н. Н. Фейзрахманова ; М-во образования и науки РФ, С.-Петерб. гос. ун-т. - СПб. : Изд-во СПбГУ, 2015. - 160 с. - ISBN 978-5-8465-1449-2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5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Методы диагностики начальных кариозных поражений твёрдых тканей зубов [Текст] : учеб.-метод. пособие / И. К. Луцкая [и др.] ; М-во здравоохранения респ. Беларусь, Белорус. мед. акад. последиплом. образования. - Минск : Изд-во БелМАПО, 2014. - 24 с. - ISBN 978-985-499-768-1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1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закова, Е. В.</w:t>
            </w:r>
            <w:r>
              <w:rPr>
                <w:sz w:val="20"/>
                <w:szCs w:val="20"/>
              </w:rPr>
              <w:br/>
              <w:t xml:space="preserve">   Средства, влияющие на минеральный обмен в твёрдых тканях зуба [Текст] : учеб. пособие / Е. В. Казакова, В. М. Казакевич ; М-во образования и науки РФ, Минздрав России, ГБОУ ВПО "Дальневост. гос. мед. ун-т" М-ва здравоохранения РФ. - Хабаровск : Изд-во ДВГМУ, 2014. - 116 с. - ISBN 978-5-85797-298-4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56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овременная концепция техники использования композитных материалов и адгезивных систем в клинике терапевтической стоматологии</w:t>
            </w:r>
            <w:r>
              <w:rPr>
                <w:sz w:val="20"/>
                <w:szCs w:val="20"/>
              </w:rPr>
              <w:t xml:space="preserve"> [Текст] : учеб. пособие для студентов мед. вузов / [под ред. К. Г. Каракова] ; ГБОУ ВПО "Ставроп. гос. мед. ун-т" М-ва здравоохранения РФ. - Ставрополь : Изд-во СтГМУ, 2015. - 100 с. - ISBN 978-5-89822-374-8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5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5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Методы изготовления съёмных конструкций зубных протезов с опорой на дентальные имплантаты [Текст] : учеб.-метод. пособие / С. П. Рубникович [и др.] ; М-во здравоохранения респ. Беларусь, Белорус. мед. акад. последиплом. образования. - Минск : Изд-во БелМАПО, 2014. - 28 с. - ISBN 978-985-499-800-8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6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3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Материаловедение зубной ткани как основа для выбора пломбировочных композитов в лечении кариеса и его осложнений [Текст] : М-во здравоохранения РФ, ГБОУ ВПО "Урал. гос. мед. ун-т" / Г. И. Ронь [и др.]. - Екатеринбург : Изд-во УГМУ, 2014. - 151 с. - ISBN 978-5-89895-674-5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56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овременные аспекты препарирования твёрдых тканей зубов при кариозных и некариозных поражениях</w:t>
            </w:r>
            <w:r>
              <w:rPr>
                <w:sz w:val="20"/>
                <w:szCs w:val="20"/>
              </w:rPr>
              <w:t xml:space="preserve"> [Текст] : учеб. пособие для студентов мед. вузов / под ред. К. Г. Каракова ; ГБОУ ВПО "Ставроп. гос. мед. ун-т" М-ва здравоохранения РФ. - Ставрополь : Изд-во СтГМУ, 2015. - 116 с. - ISBN 978-5-89822-388-5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90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лгаков, В. С.</w:t>
            </w:r>
            <w:r>
              <w:rPr>
                <w:sz w:val="20"/>
                <w:szCs w:val="20"/>
              </w:rPr>
              <w:br/>
              <w:t xml:space="preserve">   Стоматологическое материаловедение [Текст] : учеб. пособие для студентов мед. вузов / В. С. Булгаков. - 2-е изд., испр. и доп. - М. : Изд-во РУДН, 2015. - 260 с. - ISBN 978-5-209-06265-3 : 12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97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ясников, В. Н.</w:t>
            </w:r>
            <w:r>
              <w:rPr>
                <w:sz w:val="20"/>
                <w:szCs w:val="20"/>
              </w:rPr>
              <w:br/>
              <w:t xml:space="preserve">   Электроплазменные покрытия в электронике, машиностроении и медицине [Текст] : учеб. по спец. дисциплинам для студентов, бакалавров и магистрантов университетов / В. Н. Лясников, Н. В. Протасова, А. В. Лепилин ; М-во образования и науки РФ, Сарат. гос. техн. ун-т. - Саратов : Изд-во СГТУ, 2014. - 588 с. - ISBN 978-5-7433-2744-7 : 12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70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Ортодонтическая подготовка взрослых с зубочелюстными аномалиями и деформациями зубных рядов к протезированию [Текст] : метод. указания для студентов 5 курса стоматол. фак. / [В. Н. Трезубов [и др.]] ; ГБОУ ВПО " I С.-Петерб. гос. мед. ун-т им. акад. И. П. Павлова" М-ва здравоохраненияи РФ. - СПб. : Изд-во СПбГМУ, 2014. - 32 с. - ISBN 978-5-88999-232-5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  <w:t>ГЛОТКА. ПИЩЕВОД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Д 42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жулай, Г. С.</w:t>
            </w:r>
            <w:r>
              <w:rPr>
                <w:sz w:val="20"/>
                <w:szCs w:val="20"/>
              </w:rPr>
              <w:br/>
              <w:t xml:space="preserve">   Болезни пищевода [Текст] : учеб. пособие / Г. С. Джулай ; ГБОУ ВПО "Твер. гос. мед. акад." М-ва здравоохранения РФ. - Тверь : Ред.-издат. центр Твер. гос. мед. акад., 2014. - 166 с. : ил. - ISBN 978-5-8388-0130-2 : 1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Г 85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ицаенко, Д. П.</w:t>
            </w:r>
            <w:r>
              <w:rPr>
                <w:sz w:val="20"/>
                <w:szCs w:val="20"/>
              </w:rPr>
              <w:br/>
              <w:t xml:space="preserve">   Синдром дисфагии. Алгоритм диагностики [Текст] : пособие для студентов мед. вузов / Д. П. Грицаенко, М. М. Бурмистрова ; под ред. С. М. Яшина ; М-во здравоохранения РФ, ГБОУ ВПО "I С.-Петерб. гос. мед. ун-т им. акад. И. П. Павлова". - СПб. : Изд-во СПбГМУ, 2013. - 13 с. - ISBN 978-5-88999-213-4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  <w:t>ЖЕЛУДОК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.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21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торов, С.</w:t>
            </w:r>
            <w:r>
              <w:rPr>
                <w:sz w:val="20"/>
                <w:szCs w:val="20"/>
              </w:rPr>
              <w:br/>
              <w:t xml:space="preserve">   HELICOBACTER PYLORI и хеликобактериоз [Текст] : моногр. / С. Саторов ; Центр развития науч. сотрудничества. - Новосибирск : Изд-во ЦНРС, 2015. - 96 с. - ISBN 978-5-00068-236-4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  <w:t>КИШЕЧНИК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З-14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рядский, В. П.</w:t>
            </w:r>
            <w:r>
              <w:rPr>
                <w:sz w:val="20"/>
                <w:szCs w:val="20"/>
              </w:rPr>
              <w:br/>
              <w:t xml:space="preserve">   Трансанальная дезартеризация в лечении геморроидальной болезни [Текст] / В. П. Загрядский. - М. : ГЭОТАР-Медиа, 2015. - 176 с. - ISBN 978-5-9704-3414-7 : 1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5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75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тков, А. О.</w:t>
            </w:r>
            <w:r>
              <w:rPr>
                <w:sz w:val="20"/>
                <w:szCs w:val="20"/>
              </w:rPr>
              <w:br/>
              <w:t xml:space="preserve">   Воспалительные заболевания кишечника: неспецифический язвенный колит и болезнь Крона [Текст] : учеб.-метод. пособие / А. О. Молотков, Ю. А. Хохлова ; Смол. гос. мед. акад. - Смоленск : Изд-во СГМА, 2013. - 36 с. - ISBN 978-5-94223-883-4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6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61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Колопроктология</w:t>
            </w:r>
            <w:r>
              <w:rPr>
                <w:sz w:val="20"/>
                <w:szCs w:val="20"/>
              </w:rPr>
              <w:t xml:space="preserve"> [Текст] : клин. рекомендации / под ред. Ю. А. Шелыгина ; Ассоц. колопроктологов России. - М. : ГЭОТАР-Медиа, 2015. - 528 с. : ил. - ISBN 978-5-9704-3423-9 : 1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  <w:t>ПЕЧЕНЬ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810"/>
        <w:gridCol w:w="4854"/>
      </w:tblGrid>
      <w:tr>
        <w:trPr/>
        <w:tc>
          <w:tcPr>
            <w:tcW w:w="22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84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рофилактика вирусного гепатита С</w:t>
            </w:r>
            <w:r>
              <w:rPr>
                <w:sz w:val="20"/>
                <w:szCs w:val="20"/>
              </w:rPr>
              <w:t xml:space="preserve"> [Текст] : санитар.-эпидемиол. правила СП 3.1.3112-13 / Федер. служба в сфере защиты прав потребителей и благополучия человека. - М. : Изд-во Федер. центра гигиены и эпидемиологии Роспотребнадзора, 2014. - 27 с. - ISBN 978-5-7508-1279-0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89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знецов, Н. И.</w:t>
            </w:r>
            <w:r>
              <w:rPr>
                <w:sz w:val="20"/>
                <w:szCs w:val="20"/>
              </w:rPr>
              <w:br/>
              <w:t xml:space="preserve">   Терапия вирусных гепатитов [Текст] : учеб. пособие / Н. И. Кузнецов, Е. С. Романова, Г. Ю. Старцева ; М-во здравоохранения РФ, ГБОУ ВПО "Сев.-Зап. гос. мед. ун-т им. И. И. Мечникова". - СПб. : СИНЭЛ, 2014. - 48 с. - ISBN 978-5-9905874-1-0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Т 19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асова, Л. В.</w:t>
            </w:r>
            <w:r>
              <w:rPr>
                <w:sz w:val="20"/>
                <w:szCs w:val="20"/>
              </w:rPr>
              <w:br/>
              <w:t xml:space="preserve">   Клиника, диагностика и лечение основных заболеваний билиарного тракта [Текст] : учеб. пособие для мед. вузов / Л. В. Тарасова, В. Н. Диомидова, Д. И. Трухан ; М-во образования и науки РФ, ФГБОУ ВПО "Чуваш. гос. ун-т им. И. Н. Ульянова", ГБОУ ВПО "Омская гос. мед. акад." М-ва здравоохранения России". - Чебоксары ; Омск : Изд-во Чуваш. ун-та, 2014. - 112 с. - ISBN 978-5-7677-2005-7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36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ховский, В. З.</w:t>
            </w:r>
            <w:r>
              <w:rPr>
                <w:sz w:val="20"/>
                <w:szCs w:val="20"/>
              </w:rPr>
              <w:br/>
              <w:t xml:space="preserve">   Острый холецистит. Хронический холецистит. Желчнокаменная болезнь (ЖКБ). Механическая желтуха [Текст] : учеб. пособие / В. З. Маховский, Х. Э. Аванесьянц ; Негос. образоват. учреждение доп. проф. образования "Ставроп. ин-т повышения квалификации "КарьераМедиФарм". - Ставрополь : Изд-во ЧОУ ВО "СИНМФО", 2014. - 56 с. - ISBN 978-5-90663502-0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77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опаткина, Т. Н.</w:t>
            </w:r>
            <w:r>
              <w:rPr>
                <w:sz w:val="20"/>
                <w:szCs w:val="20"/>
              </w:rPr>
              <w:br/>
              <w:t xml:space="preserve">   Аутоиммунный гепатит и его вариантные формы: новый взгляд и новые возможности лечения [Текст] / Т. Н. Лопаткина ; I МГМУ им. И. М. Сеченова. - М. : Форте принт, 2014. - 36 с. - ISBN 978-5-905757-52-5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  <w:t>САХАРНЫЙ ДИАБЕТ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7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32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Регуляция метаболических процессов при сахарном диабете II типа</w:t>
            </w:r>
            <w:r>
              <w:rPr>
                <w:sz w:val="20"/>
                <w:szCs w:val="20"/>
              </w:rPr>
              <w:t xml:space="preserve"> [Текст] / отв. ред. Л. К. Добродеева ; РАН. Урал. отд-ние, Арханг. науч. центр, Ин-т физиологии природ. адаптаций. - Екатеринбург : РИО УрО РАН, 2014. - 204 с. - ISBN 978-5-7691-2380-1 : 1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7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61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метов, А. С.</w:t>
            </w:r>
            <w:r>
              <w:rPr>
                <w:sz w:val="20"/>
                <w:szCs w:val="20"/>
              </w:rPr>
              <w:br/>
              <w:t xml:space="preserve">   Сахарный диабет 2 типа: проблемы и решения [Текст] . Т. 4 / А. С. Аметов. - 3-е изд., перераб. и доп. - М. : ГЭОТАР-Медиа, 2015. - 312 с. : ил. - ISBN 978-5-9704-3427-7 : 2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7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3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Реабилитация лиц пожилого возраста с синдромом диабетической стопы [Текст] : учеб. пособие : метод. рекомендации / С. Н. Пузин [и др.] ; ФГБУ Всерос. науч.-метод. геронтол. центр М-ва труда и соц. защиты населения. - М. : Изд-во Рос. мед. акад. последиплом. образования, 2015. - 100 с. - ISBN 978-5-9905718-8-4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  <w:t>ЗАБОЛЕВАНИЯ ЖЕЛЕЗ ВНУТРЕННЕЙ СЕКРЕЦИИ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5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4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Г 33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Гемодинамическая и вегетативная реакция на холодовой и психоэмоциональный стресс у больных ожирением в гендерно-возрастном аспекте [Текст] : монография / Н. Г. Ларина [и др.] ; М-во образования и науки РФ, ФГБОУ ВПО "Новгор. гос. ун-т им. Я. Мудрого". - Великий Новгород : Изд-во НовГУ, 2014. - 96 с. - ISBN 978-5-89896-510-5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6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4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22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Ранняя комплексная диагностика патологии щитовидной железы</w:t>
            </w:r>
            <w:r>
              <w:rPr>
                <w:sz w:val="20"/>
                <w:szCs w:val="20"/>
              </w:rPr>
              <w:t xml:space="preserve"> [Текст] : метод. указания / сост. : Л. А. Тимофеева, Т. Н. Алешина ; М-во образования и науки РФ, ФГБОУ ВПО "Чуваш. гос. ун-т им. И. Н. Ульянова". - Чебоксары : Изд-во Чуваш. ун-та, 2014. - 28 с. - 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4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64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конова, Л. В.</w:t>
            </w:r>
            <w:r>
              <w:rPr>
                <w:sz w:val="20"/>
                <w:szCs w:val="20"/>
              </w:rPr>
              <w:br/>
              <w:t xml:space="preserve">   Клиническая эндокринология [Текст] : курс лекций / Л. В. Никонова, С. В. Тишковский, Э. В. Давыдчик ; М-во здравоохранения респ. Беларусь, учреждение образования "Гроднен. гос. мед. ун-т". - Гродно : Изд-во ГрГМУ, 2014. - 352 с. - ISBN 978-985-558-352-4 : 7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4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52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Неотложные состояния при эндокринных заболеваниях и особенности их фармакологической коррекции [Текст] : учеб. пособие / Ю. Н. Чернов [и др.] ; под общ. ред. Ю. Н. Чернова, В. И. Золоедова ; ГБОУ ВПО "Воронеж. гос. мед. акад. им. Н. Н. Бурденко" М-ва здравоохранения РФ, М-во образования и науки РФ, ФГБОУ ВПО "Воронеж. гос. ун-т". - Воронеж : Истоки, 2014. - 188 с. - ISBN 978-5-4473-0014-2 : 7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  <w:t>ДЕРМАТ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95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ыслович, Л. В.</w:t>
            </w:r>
            <w:r>
              <w:rPr>
                <w:sz w:val="20"/>
                <w:szCs w:val="20"/>
              </w:rPr>
              <w:br/>
              <w:t xml:space="preserve">   Применение оптических электромагнитных источников LED и LASER в косметологии [Текст] : метод. пособие / Л. В. Мыслович. - М. : Медиа-Книга, 2015. - 96 с. - ISBN 978-5-9905840-5-1 : 7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У 78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Успехи медицинской микологии</w:t>
            </w:r>
            <w:r>
              <w:rPr>
                <w:sz w:val="20"/>
                <w:szCs w:val="20"/>
              </w:rPr>
              <w:t xml:space="preserve"> [Текст] . Т. ХIV : материалы III междунар. микол. форума / под общ. науч. ред. Ю. В. Сергеева. - М. : Нац. Акад. Микологии, 2015. - 504 с. - ISBN 978-5-901578-18-6 : 1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.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23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борник тестовых заданий по дерматовенерологии</w:t>
            </w:r>
            <w:r>
              <w:rPr>
                <w:sz w:val="20"/>
                <w:szCs w:val="20"/>
              </w:rPr>
              <w:t xml:space="preserve"> [Текст] / сост. Л. В. Силина [и др.] ; ГБОУ ВПО "Курский гос. мед. ун-т" М-ва здравоохранения РФ, ГБОУ ВПО "Воронеж. гос. мед. акад. им. Н. Н. Бурденко". - Воронеж : Истоки, 2014. - 119 с. - ISBN 978-5-4473-0022-7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23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борник контрольных вопросов по дерматовенерологии</w:t>
            </w:r>
            <w:r>
              <w:rPr>
                <w:sz w:val="20"/>
                <w:szCs w:val="20"/>
              </w:rPr>
              <w:t xml:space="preserve"> [Текст] / сост. Л. В. Силина [и др.] ; ГБОУ ВПО "Курский гос. мед. ун-т" М-ва здравоохранения РФ, ГБОУ ВПО "Воронеж. гос. мед. акад. им. Н. Н. Бурденко". - Воронеж : Истоки, 2014. - 48 с. - ISBN 978-5-4473-0020-3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40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Системные заболевания соединительной ткани. Системные васкулиты [Текст] : учеб.-метод. пособие / Ю. А. Хохлова [и др.] ; Смол. гос. мед. акад. - Смоленск : Изд-во СГМА, 2014. - 64 с. - ISBN 978-5-94223-885-8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У 91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Учебно-методическое пособие к практическим занятиям для студентов, интернов, ординаторов</w:t>
            </w:r>
            <w:r>
              <w:rPr>
                <w:sz w:val="20"/>
                <w:szCs w:val="20"/>
              </w:rPr>
              <w:t xml:space="preserve"> / [сост. : Л. В. Силина [и др.]] ; ГБОУ ВПО "Курский гос. мед. ун-т" М-ва здравоохранения РФ, ГБОУ ВПО "Воронеж. гос. мед. акад. им. Н. Н. Бурденко " М-ва здравоохранения РФ. - Воронеж : Истоки, 2014. - 127 с. - ISBN 978-5-4473-0023-4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.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Д 7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ибноход, Ю. Ю.</w:t>
            </w:r>
            <w:r>
              <w:rPr>
                <w:sz w:val="20"/>
                <w:szCs w:val="20"/>
              </w:rPr>
              <w:br/>
              <w:t xml:space="preserve">   Физиотерапия при лечении кожи [Текст] / Ю. Ю. Дрибноход. - Ростов н/Д : Феникс, 2015. - 217 с. : ил. - (Кабинет косметолога). - ISBN 978-5-222-24717-4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6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Э 90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Этиология, эпидемиология и профилактика микозов [Текст] : учеб. пособие / Н. Н. Митрофанова [и др.] ; М-во образования и науки, ФГБОУ ВПО "Пенз. гос. ун-т". - Пенза : Изд-во ПГУ, 2015. - 79 с. - ISBN 978-5-906796-18-9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.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З-46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Здоровье кожи</w:t>
            </w:r>
            <w:r>
              <w:rPr>
                <w:sz w:val="20"/>
                <w:szCs w:val="20"/>
              </w:rPr>
              <w:t xml:space="preserve"> [Текст] : лечеб. письма. - СПб. : Пресс-Курьер, 2015. - 124 с. - (Нар. энцикл. здоровья). -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  <w:t>УРОЛОГИЯ. МОЧЕПОЛОВАЯ СИСТЕМ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807"/>
        <w:gridCol w:w="4857"/>
      </w:tblGrid>
      <w:tr>
        <w:trPr/>
        <w:tc>
          <w:tcPr>
            <w:tcW w:w="2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И 32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Избранные разделы нефрологии [Текст] : учеб. пособие / А. А. Усанова [и др.] ; М-во образования и науки РФ, ФГБОУ ВПО "Морд. гос. ун-т им. Н. П. Огарёва". - Саранск : Изд-во Морд. ун-та, 2014. - ISBN 978-5-7103-2905-4 : 1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.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6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81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Пропедевтика сосудистого доступа для гемодиализа [Текст] : пособие для врачей / А. Н. Васильев [и др.] ; М-во здравоохранения РФ, I С.-Петерб. гос. мед. ун-т им. акад. И. П. Павлова. - СПб. : Изд-во РГПУ им. А. И. Герцена, 2014. - 19 с. - ISBN 978-5-8064-2060-3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6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Х 9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Хроническая болезнь почек в клинической практике [Текст] : учеб. пособие / [Н. Ю. Боровкова [и др.]] ; Нижегор. гос. мед. акад. - Н. Новгород : Изд-во НижГМА, 2015. - 68 с. - ISBN 978-5-7032-1019-2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.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6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У 51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Ультразвуковая диагностика заболеваний почек [Текст] : учеб.-метод. пособие / [А. Л. Юдин [и др.]] ; М-во здравоохранения РФ, ГБОУ ВПО "Рос. нац. исслед. мед. ун-т им. Н. И. Пирогова". - М. : Изд-во РНИМУ, 2014. - 59 с. - ISBN 978-5-00086-581-1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.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6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84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щаев, К. И.</w:t>
            </w:r>
            <w:r>
              <w:rPr>
                <w:sz w:val="20"/>
                <w:szCs w:val="20"/>
              </w:rPr>
              <w:br/>
              <w:t xml:space="preserve">   Актуальные проблемы организации медицинской помощи пациентам пожилого и старческого возраста, страдающих недержанием мочи [Текст] / К. И. Прощаев, Н. Ю. Трифонова, А. В. Вирясов. - М. : Сам Полиграфист, 2013. - 132 с. - ISBN 978-5-9243-0267-6 : 7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  <w:t>ОРГАНЫ ДВИЖЕНИЯ. ПАТОЛОГИЯ ДВИЖЕН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Е 67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пифанов, В. А.</w:t>
            </w:r>
            <w:r>
              <w:rPr>
                <w:sz w:val="20"/>
                <w:szCs w:val="20"/>
              </w:rPr>
              <w:br/>
              <w:t xml:space="preserve">   Сестринская помощь при патологии опорно-двигательного аппарата [Текст] : учеб. пособие для мед. училищ и колледжей / В. А. Епифанов, А. В. Епифанов ; М-во образования и науки РФ, ГБОУ ВПО "I Моск. гос. мед. ун-т им. И. М. Сеченова". - М. : ГЭОТАР-Медиа, 2015. - 176 с. : ил. - ISBN 978-5-9704-3413-0 : 2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5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Методы локального воздействия при патологии опорно-двигательного аппарата [Текст] : метод. рекомендации / Н. В. Самойлова [и др.] ; ФГБУ "Рос. науч. центр хирургии им. акад. Б. В. Петровского", РАМН. - М. : Медпресс-информ, 2015. - 48 с. : ил. - ISBN 978-5-00030-234-7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  <w:t>ЗАБОЛЕВАНИЯ КОСТЕЙ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5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7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2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шников, А. А.</w:t>
            </w:r>
            <w:r>
              <w:rPr>
                <w:sz w:val="20"/>
                <w:szCs w:val="20"/>
              </w:rPr>
              <w:br/>
              <w:t xml:space="preserve">   Остеопороз - социально значимая болезнь [Текст] : моногр. / А. А. Свешников ; Рос. Акад. Естествознания [и др.]. - М. : Издат. дом Акад. Естествознания, 2015. - 288 с. - ISBN 978-5-91327-320-8 : 1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.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7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Ж 87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улев, Е. Н.</w:t>
            </w:r>
            <w:r>
              <w:rPr>
                <w:sz w:val="20"/>
                <w:szCs w:val="20"/>
              </w:rPr>
              <w:br/>
              <w:t xml:space="preserve">   Диагностика патологической асимметрии лицевого скелета [Текст] : учеб.-метод. пособие для студентов стоматол. фак. / Е. Н. Жулев, Е. Ю. Николаева ; Нижегор. гос. мед. акад. - Н. Новгород : Изд-во НижГМА, 2014. - 44 с. : ил. - ISBN 978-5-7032-0964-6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.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7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тель, А. Б.</w:t>
            </w:r>
            <w:r>
              <w:rPr>
                <w:sz w:val="20"/>
                <w:szCs w:val="20"/>
              </w:rPr>
              <w:br/>
              <w:t xml:space="preserve">   Ария для спины [Текст] : авт. программа против боли в суставах / А. Б. Ситель. - М. : АСТ, 2015. - 240 с. - ISBN 978-5-17-090765-6 : 1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.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7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84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кьянов, А. П.</w:t>
            </w:r>
            <w:r>
              <w:rPr>
                <w:sz w:val="20"/>
                <w:szCs w:val="20"/>
              </w:rPr>
              <w:br/>
              <w:t xml:space="preserve">   Позвоночник. Величайшее заблуждение в медицине [Текст] / А. П. Лукьянов. - М. : [Б. и], 2015. - 118 c. - ISBN 978-5-4465-0670-5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  <w:t>ЗАБОЛЕВАНИЯ СУСТАВОВ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.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7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Г 34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Генно-инженерные биологические препараты в лечении ревматоидного артрита [Текст] / [А. С. Авдеева [и др.]] ; под ред. Е. Л. Насонова. - М. : ИМА-ПРЕСС, 2013. - 552 с. : ил. - ISBN 978-5-904356-20-0 : 2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.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7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90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йлин, В. А.</w:t>
            </w:r>
            <w:r>
              <w:rPr>
                <w:sz w:val="20"/>
                <w:szCs w:val="20"/>
              </w:rPr>
              <w:br/>
              <w:t xml:space="preserve">   Магнитолазерная терапия заболеваний суставов и позвоночника [Текст] : метод. пособие по применению магнито-ИК-свето-лазерного терапевтического аппарата "МИЛТА-Ф-5-01 / В. А. Буйлин ; ЗАО "НПО Космического приборостроения". - М. : Адвансед Солюшнз, 2011. - 92 с. - ISBN 978-5-906722-28-7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  <w:t>ЗАБОЛЕВАНИЯ МЫШЕЧНОЙ СИСТЕМЫ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.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7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Ж 35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арский, С. Л.</w:t>
            </w:r>
            <w:r>
              <w:rPr>
                <w:sz w:val="20"/>
                <w:szCs w:val="20"/>
              </w:rPr>
              <w:br/>
              <w:t xml:space="preserve">   Рабдомиолиз физической нагрузки [Текст] : моногр. / С. Л. Жарский, О. Н. Слободянюк, С. Н. Слободянюк ; Минздрав России, ГБОУ ВПО "Дальневост. гос. мед. ун-т". - Хабаровск : Изд-во ДВГМУ, 2014. - 120 с. - ISBN 978-5-85797-327-1 : 7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  <w:t>НЕВРОЛОГИЯ. НЕВРОПАТОЛОГИЯ. ПСИХИАТР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И 4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ллариошкин, С. Н.</w:t>
            </w:r>
            <w:r>
              <w:rPr>
                <w:sz w:val="20"/>
                <w:szCs w:val="20"/>
              </w:rPr>
              <w:br/>
              <w:t xml:space="preserve">   Транскраниальная сонография при экстрапирамидальных заболеваниях [Текст] / С. Н. Иллариошкин, А. О. Чечёткин, Е. Ю. Федотова. - М. : АТМО, 2014. - 176 с. : ил. - (Двигательные расстройства). - ISBN 978-5-9021123-54-5 : 2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.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З-38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харов, А. В.</w:t>
            </w:r>
            <w:r>
              <w:rPr>
                <w:sz w:val="20"/>
                <w:szCs w:val="20"/>
              </w:rPr>
              <w:br/>
              <w:t xml:space="preserve">   Гиперсомнии: клиника, диагностика, лечение [Текст] : учеб. пособие для последиплом. образования неврологов, терапевтов, врачей общей практики / А. В. Захаров, Е. В. Хивинцева, И. Е. Повереннова. - М. : Форум, 2015. - 56 с. - ISBN 078-5-00091-075-7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.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Е 7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рмолаева, А. И.</w:t>
            </w:r>
            <w:r>
              <w:rPr>
                <w:sz w:val="20"/>
                <w:szCs w:val="20"/>
              </w:rPr>
              <w:br/>
              <w:t xml:space="preserve">   Топическая диагностика заболеваний нервной системы [Текст] : учеб. пособие / А. И. Ермолаева, Г. А. Баранова ; М-во образования и науки РФ, ФГБОУ ВПО "Пенз. гос. ун-т". - Пенза : Изд-во ПГУ, 2014. - 160 с. - ISBN 978-5-94170-940-3 : 7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5.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43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Актуальные вопросы реабилитации в неврологии и психиатрии</w:t>
            </w:r>
            <w:r>
              <w:rPr>
                <w:sz w:val="20"/>
                <w:szCs w:val="20"/>
              </w:rPr>
              <w:t xml:space="preserve"> [Текст] : материалы науч.-практ. конф., Тверь, 27 февр.2014 г. / ГБОУ ВПО Тверская ГМА Минздрава России. - Тверь : Ред.-издат. центр Твер. гос. мед. акад., 2014. - 163 с. - ISBN 978-5-8388-0134-0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6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72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Освоение практических навыков и составление учебной истории болезни по дисциплине "Неврология, медицинская генетика, нейрохирургия" [Текст] : учеб. пособие / А. М. Хелимский [и др.] ; Минздрав России, ГБОУ ВПО "Дальневост. гос. мед. ун-т" (ГБОУ ВПО ДВГМУ). - Хабаровск : Изд-во ДВГМУ, 2015. - 88 с. - ISBN 978-5-85797-326-4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.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72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Освоение практических навыков и составление учебной истории болезни по дисциплине "Неврология, медицинская генетика" [Текст] : учеб. пособие / А. М. Хелимский [и др.] ; Минздрав России, ГБОУ ВПО "Дальневост. гос. мед. ун-т" (ГБОУ ВПО ДВГМУ). - Хабаровск : Изд-во ДВГМУ, 2015. - 84 с. - ISBN 978-5-85797-333-2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72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Освоение практических навыков и составление учебной истории болезни по дисциплине "Неврология" [Текст] : учеб. пособие / А. М. Хелимский [и др.] ; Минздрав России, ГБОУ ВПО "Дальневост. гос. мед. ун-т" (ГБОУ ВПО ДВГМУ). - Хабаровск : Изд-во ДВГМУ, 2015. - 80 с. - ISBN 978-5-85797-325-7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72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Освоение практических навыков и составление учебной истории болезни по дисциплине "Неврология и психиатрия" [Текст] : учеб. пособие / А. М. Хелимский [и др.] ; Минздрав России, ГБОУ ВПО "Дальневост. гос. мед. ун-т" (ГБОУ ВПО ДВГМУ). - Хабаровск : Изд-во ДВГМУ, 2015. - 84 с. - ISBN 978-5-85797-333-2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.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Г 96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усев, Е. И.</w:t>
            </w:r>
            <w:r>
              <w:rPr>
                <w:sz w:val="20"/>
                <w:szCs w:val="20"/>
              </w:rPr>
              <w:br/>
              <w:t xml:space="preserve">   Рассеянный склероз [Текст] : справ. терминов / Е. И. Гусев, А. Н. Бойко, И. Д. Столяров. - Изд. 2-е, доп. и изм. - М. : Здоровье человека, 2004. - 448 с. - ISBN 978-5-9906059-0-9 : 2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6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Ф 62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рилёва, Ж. Е.</w:t>
            </w:r>
            <w:r>
              <w:rPr>
                <w:sz w:val="20"/>
                <w:szCs w:val="20"/>
              </w:rPr>
              <w:br/>
              <w:t xml:space="preserve">   Педагогические аспекты нейромоторной реабилитации лиц, перенёсших инсульт [Текст] : моногр. / Ж. Е. Фирилёва ; Рос. Акад. Естествознания. - М. : Издат. дом Акад. Естествознания, 2015. - 152 с. - ISBN 978-5-91327-312-3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6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34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ванов, В. М.</w:t>
            </w:r>
            <w:r>
              <w:rPr>
                <w:sz w:val="20"/>
                <w:szCs w:val="20"/>
              </w:rPr>
              <w:br/>
              <w:t xml:space="preserve">   Организация специализированной медицинской помощи больным с острыми нарушениями мозгового кровообращения [Текст] : учеб.-метод. пособие / В. М. Леванов, И. А. Камаев, И. С. Кирпичева ; под ред. И. А. Камаева ; М-во здравоохранения РФ, Нижегор. гос. мед. акад. - Н. Новгород : Изд-во НижГМА, 2015. - 104 с. - ISBN 978-5-7032-1001-7 : 7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6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В 26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Ведение больных с рассеянным склерозом</w:t>
            </w:r>
            <w:r>
              <w:rPr>
                <w:sz w:val="20"/>
                <w:szCs w:val="20"/>
              </w:rPr>
              <w:t xml:space="preserve"> [Текст] : метод рекомендации / [под ред. Н. Н. Спирина [и др.] ; ГБОУ ВПО Яросл. гос. мед. ун-т Минздрава России, ГБОУ ВПО Рос. нац. исслед. мед. ун-т им. Н. И. Пирогова, Рос. ком. исследователей рассеянного склероза. - Ярославль ; М. : Здоровье человека, 2015. - 68 с. - ISBN 978-5-9904985-8-7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6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Г 83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игоренко, А. П.</w:t>
            </w:r>
            <w:r>
              <w:rPr>
                <w:sz w:val="20"/>
                <w:szCs w:val="20"/>
              </w:rPr>
              <w:br/>
              <w:t xml:space="preserve">   Уход за больными после инсульта [Текст] : учеб. пособие по реабилитации / А. П. Григоренко, Ж. Ю. Чефранова. - Белгород : ИД "Белгород", 2014. - 240 с. : ил. - ISBN 978-5-9571-0977-8 : 15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  <w:t>ПСИХИЧЕСКИЕ БОЛЕЗНИ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65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93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Оценка качества психиатрической помощи: технология социологического опроса пациентов, членов их семей, работников психиатрических учреждений</w:t>
            </w:r>
            <w:r>
              <w:rPr>
                <w:sz w:val="20"/>
                <w:szCs w:val="20"/>
              </w:rPr>
              <w:t xml:space="preserve"> [Текст] : метод. пособие / ФГБУ "Науч. центр психического здоровья" РАМН, Центр соц.-психол. и информ. поддержки "Семья и психическое здоровье" Регион. благотворит. обществ. орг. - М. : Макс Пресс, 2014. - 80 с. - ISBN 978-5-317-04931-7 : 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66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70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уджев, Н. Я.</w:t>
            </w:r>
            <w:r>
              <w:rPr>
                <w:sz w:val="20"/>
                <w:szCs w:val="20"/>
              </w:rPr>
              <w:br/>
              <w:t xml:space="preserve">   Систематика, диагностика и лечение шизофрении [Текст] : учеб. пособие / Н. Я. Оруджев, В. В. Ростовщиков ; М-во здравоохранения РФ, Волгогр. гос. мед. ун-т. - Волгоград : Изд-во ВолгГМУ, 2015. - 80 с. - ISBN 978-5-9652-0364-2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6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Д 6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Доказательная фармакотерапия аддиктивных расстройств : ХIХ Клинические Павловские чтения, 16 апр. 2015 г.</w:t>
            </w:r>
            <w:r>
              <w:rPr>
                <w:sz w:val="20"/>
                <w:szCs w:val="20"/>
              </w:rPr>
              <w:t xml:space="preserve"> [Текст] : сб. науч. ст.   / [сост. : Ю. Р. Палкин, Д. В. Ковпак] ; Ком. по здравоохранению Правительства Санкт-Петербурга [и др.]. - СПб. : СИНЭЛ, 2015. - 74 с. - ISBN 978-5-9906651-0-1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6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90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санович, М. А.</w:t>
            </w:r>
            <w:r>
              <w:rPr>
                <w:sz w:val="20"/>
                <w:szCs w:val="20"/>
              </w:rPr>
              <w:br/>
              <w:t xml:space="preserve">   Метод диагностики расстройств личности у пациентов с коморбидными психическими и поведенческими расстройствами [Текст] : инструкция по применению / М. А. Ассанович, Е. В. Дерман ; М-во здравоохранения респ. Беларусь, УО "Гродн. гос. мед. ун-т". - Гродно : Изд-во ГГМУ, 2014. - 12 с. - 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6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80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чмер, Э.</w:t>
            </w:r>
            <w:r>
              <w:rPr>
                <w:sz w:val="20"/>
                <w:szCs w:val="20"/>
              </w:rPr>
              <w:br/>
              <w:t xml:space="preserve">   Строение тела и характер [Текст] / Э. Кречмер ; [пер. с нем. изд. Г. Я. Тартаковского]. - М. : Академ. проект, 2015. - 327 с. - (Психол. технологии). - ISBN 978-5-8291-1765-8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  <w:t>АЛКОГОЛИЗМ. НАРКОМАН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7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9.4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69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оциальная работа в профилактике злоупотребления наркотическими средствами и реабилитации наркозависимых : проблемы, решения, перспективы</w:t>
            </w:r>
            <w:r>
              <w:rPr>
                <w:sz w:val="20"/>
                <w:szCs w:val="20"/>
              </w:rPr>
              <w:t xml:space="preserve"> : материалы междунар. науч.-практ. конф. / РАН [и др.]. - Махачкала : ИП Овчинников, 2014. - 301 с. - ISBN 978-5-4242-0277-3 : 7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7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9.4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56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овременные методики профилактики наркомании</w:t>
            </w:r>
            <w:r>
              <w:rPr>
                <w:sz w:val="20"/>
                <w:szCs w:val="20"/>
              </w:rPr>
              <w:t xml:space="preserve"> [Текст] : материалы открытой обл. теорет. конф. (26 марта 2015 г.) / [редкол. : Г. С. Барканова, Е. В. Данилова, Л. А. Порохнина ; М-во культуры и туризма Астрах. обл., ГБПОУ АО "Астрах. колледж культуры и искусств". - Астрахань : Изд-во АИПКП, 2015. - 56 с. - ISBN 978-5-8087-0360-5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7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9.4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80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озова, В. С.</w:t>
            </w:r>
            <w:r>
              <w:rPr>
                <w:sz w:val="20"/>
                <w:szCs w:val="20"/>
              </w:rPr>
              <w:br/>
              <w:t xml:space="preserve">   Диагностика и профилактика заболеваний зависимости [Текст] : моногр. / В. С. Морозова, О. А. Габрильянц, М. А. Мягкова ; Рос. Акад. Естествознания. - М. : Издат. дом Акад. Естествознания, 2015. - 178 с. - ISBN 978-5-91327-323-9 : 7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7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9.4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66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Состояние наркологической службы, учтённая распространённость и первичная заболеваемость населения Санкт-Петербурга психическими и поведенческими расстройствами, вызванными употреблением психоактивных веществ, в 2013-2014 годах [Текст] / В. А. Григорьев [ др.]] ; Комитет по здравоохранению Санкт-Петербурга, С.-Петерб. гос. бюджет. учреждение здравоохранения "Гор. наркол. больница", Гор. организац.-метод. консультатив. отдел по наркологии. - СПб. : Лема, 2015. - 79 с. - ISBN 978-5-98709-853-0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  <w:t>СЕКС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7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9.44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90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чавеня, Е. В.</w:t>
            </w:r>
            <w:r>
              <w:rPr>
                <w:sz w:val="20"/>
                <w:szCs w:val="20"/>
              </w:rPr>
              <w:br/>
              <w:t xml:space="preserve">   Инфекции и секс: туберкулёз и другие инфекции урогенитального тракта как причина сексуальных дисфункций [Текст] / Е. В. Кульчавеня. - М. : ГЭОТАР-Медиа, 2015. - 168 с. - ISBN 978-5-9704-3344-7 : 2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  <w:t>ИНФЕКЦИОННЫЕ БОЛЕЗНИ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810"/>
        <w:gridCol w:w="4853"/>
      </w:tblGrid>
      <w:tr>
        <w:trPr/>
        <w:tc>
          <w:tcPr>
            <w:tcW w:w="2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75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84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3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рофилактика острых кишечных инфекций</w:t>
            </w:r>
            <w:r>
              <w:rPr>
                <w:sz w:val="20"/>
                <w:szCs w:val="20"/>
              </w:rPr>
              <w:t xml:space="preserve"> [Текст] : санитар.-эпидемиол. правила СП 3.1.1.3108-13 / Федер. служба в сфере защиты прав потребителей и благополучия человека. - М. : Изд-во Федер. центра гигиены и эпидемиологии Роспотребнадзора, 2014. - 22 с. - ISBN 97-5-7508-1291-2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76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7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3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риродно-очаговые зоонозные инфекции</w:t>
            </w:r>
            <w:r>
              <w:rPr>
                <w:sz w:val="20"/>
                <w:szCs w:val="20"/>
              </w:rPr>
              <w:t xml:space="preserve"> [Текст] : метод. указания к практ. занятиям / [сост. : Т. А. Анисимова, Э. В. Ефимова, М. В. Краснов ; М-во образования и науки РФ, ФГБОУ ВПО "Чуваш. гос. ун-т им. И. Н. Ульянова". - Чебоксары : Изд-во Чуваш. ун-та, 2014. - 68 с. -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7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31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3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Сепсис с позиций доказательной медицины [Текст] / А. М. Карсанов [и др.]. - Владикавказ : Изд-во СОГМА, 2015. - 191 с. - ISBN 978-5-4352-0008-9 : 15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7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43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3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Актуальные вопросы современной инфектологии</w:t>
            </w:r>
            <w:r>
              <w:rPr>
                <w:sz w:val="20"/>
                <w:szCs w:val="20"/>
              </w:rPr>
              <w:t xml:space="preserve"> [Текст] : материалы науч.-практ. конф., посвящ. 20-летию каф. микробиологии, иммунологии и инфекционных болезней, 30 сент. 2014 г. / М-во образования и науки РФ, ФГБОУ ВПО "Новгор. гос. ун-т им. Я. Мудрого". - Великий Новгород : Изд-во Новгор. гос. ун-та, 2014. - 226 с. - ISBN 978-5-89896-522-8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  <w:t>ГРИПП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7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21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84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рофилактика гриппа и других острых респираторных вирусных инфекций</w:t>
            </w:r>
            <w:r>
              <w:rPr>
                <w:sz w:val="20"/>
                <w:szCs w:val="20"/>
              </w:rPr>
              <w:t xml:space="preserve"> [Текст] : санитар.-эпидемиол. правила СП 3.1.2.3117-13 / Федер. служба в сфере защиты прав потребителей и благополучия человека. - М. : Изд-во Федер. центра гигиены и эпидемиологии Роспотребнадзора, 2014. - 19 с. - ISBN 978-5-7508-1283-7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  <w:t>ВЕНЕРИЧЕСКИЕ БОЛЕЗНИ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8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23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борник ситуационных задач по венерологии</w:t>
            </w:r>
            <w:r>
              <w:rPr>
                <w:sz w:val="20"/>
                <w:szCs w:val="20"/>
              </w:rPr>
              <w:t xml:space="preserve"> [Текст] / [сост. : Л. В. Силина [ др.]] ; ГБОУ ВПО "Курский гос. мед. ун-т" М-ва здравоохранения РФ, ГБОУ ВПО "Воронеж. гос. мед. акад. им. Н. Н. Бурденко" М-ва здравоохранения РФ. - Воронеж : Истоки, 2014. - 102 с. - ISBN 978-5-4473-0021-0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  <w:t>СПЕЦИФИЧЕСКИЕ ИНЫЕКЦИИ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8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Э 40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Экономические и клинические вопросы ВИЧ-инфекции</w:t>
            </w:r>
            <w:r>
              <w:rPr>
                <w:sz w:val="20"/>
                <w:szCs w:val="20"/>
              </w:rPr>
              <w:t xml:space="preserve"> [Текст] : темат. архив Балт. мед. образоват. центра / под ред. Н. А. Белякова, Н. Г. Захаровой, Н. В. Сизовой ; I С.-Петерб. гос. мед. ун-т им. акад. И. П. Павлова [и др.]. - СПб. : Изд-во БМОЦ, 2014. - 210 с. - (Б-ка журн. "ВИЧ-инфекция и иммуносупрессии"). - ISBN 978-5-905128-18-9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8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Д 5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До- и послетестовое консультирование как профилактика передачи ВИЧ</w:t>
            </w:r>
            <w:r>
              <w:rPr>
                <w:sz w:val="20"/>
                <w:szCs w:val="20"/>
              </w:rPr>
              <w:t xml:space="preserve"> [Текст] : метод. рекомендации МР 3.1.0076/1-13 / Федер. служба по надзору в сфере защиты прав потребителей и благополучия человека. - М. : Изд-во Федер. центра гигиены и эпидемиологии Роспотребнадзора, 2014. - 24 с. - ISBN 978-5-7508-1298-1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8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84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рофилактика стрептококковой (группы А) инфекции</w:t>
            </w:r>
            <w:r>
              <w:rPr>
                <w:sz w:val="20"/>
                <w:szCs w:val="20"/>
              </w:rPr>
              <w:t xml:space="preserve"> [Текст] : санитар.-эпидемиол. правила СП 3.1.2.3149-13 / Федер. служба в сфере защиты прав потребителей и благополучия человека. - М. : Изд-во Федер. центра гигиены и эпидемиологии Роспотребнадзора, 2014. - 15 с. - ISBN 978-5-7508-1304-9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8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56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овременные аспекты диагностики и профилактики профессионального заражения ВИЧ-инфекцией и вирусными гепатитами в клинической стоматологии</w:t>
            </w:r>
            <w:r>
              <w:rPr>
                <w:sz w:val="20"/>
                <w:szCs w:val="20"/>
              </w:rPr>
              <w:t xml:space="preserve"> [Текст] : учеб. пособие для студентов мед. вузов / под ред. К. Г. Каракова ; ГБОУ ВПО "Ставроп. гос. мед. ун-т" М-ва здравоохранения РФ. - Ставрополь : Изд-во СтГМУ, 2015. - 112 с. - ISBN 978-5-89822-376-2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85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84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рофилактика заражения ВИЧ</w:t>
            </w:r>
            <w:r>
              <w:rPr>
                <w:sz w:val="20"/>
                <w:szCs w:val="20"/>
              </w:rPr>
              <w:t xml:space="preserve"> [Текст] : метод. рекомендации МР 3.1.0087-14 / Федер. служба в сфере защиты прав потребителей и благополучия человека. - М. : Изд-во Федер. центра гигиены и эпидемиологии Роспотребнадзора, 2014. - 71 с. - ISBN 978-5-7508-1281-3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86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43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рсанов, Ф. Г.</w:t>
            </w:r>
            <w:r>
              <w:rPr>
                <w:sz w:val="20"/>
                <w:szCs w:val="20"/>
              </w:rPr>
              <w:br/>
              <w:t xml:space="preserve">   СПИД - крупнейшая фальсификация нашего времени [Текст] / Ф. Г. Кирсанов. - М. : Алгоритм, 2015. - 144 с. - ISBN 978-5-906789-52-5 : 7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8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8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Э 7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Эпидемиология, клиника, лечение и иммунопрофилактика ротавирусной инфекции</w:t>
            </w:r>
            <w:r>
              <w:rPr>
                <w:sz w:val="20"/>
                <w:szCs w:val="20"/>
              </w:rPr>
              <w:t xml:space="preserve"> [Текст] : учеб. пособие для врачей / Н. И. Брико [и др.] ; под ред. Н. И. Брико. - М. : [Б. и.], 2014. - 137 c. - ISBN 978-5-9905407-5-0 : 7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8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8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84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рофилактика клещевого вирусного энцефалита. Изм. 1 к СП 3.1.3.2352-08</w:t>
            </w:r>
            <w:r>
              <w:rPr>
                <w:sz w:val="20"/>
                <w:szCs w:val="20"/>
              </w:rPr>
              <w:t xml:space="preserve"> [Текст] : санитар.-эпидемиол. правила / Федер. служба в сфере защиты прав потребителей и благополучия человека. - М. : Изд-во Федер. центра гигиены и эпидемиологии Роспотребнадзора, 2014. - 6 с. - ISBN 978-5-7508-1293-6 : 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8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8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81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ндаренко, А. Л.</w:t>
            </w:r>
            <w:r>
              <w:rPr>
                <w:sz w:val="20"/>
                <w:szCs w:val="20"/>
              </w:rPr>
              <w:br/>
              <w:t xml:space="preserve">   Клещевые нейроинфекции [Текст] / А. Л. Бондаренко, О. Н. Любезнова, Е. Л. Контякова. - Киров : [Б. и.], 2013. - 252 c. - ISBN 978-5-4338-0126-4 : 1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9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8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38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Легионеллез (этиология, эпидемиология, клиника, диагностика, лечение, профилактика) [Текст] : учеб.-метод. пособие / [Н. Д. Коломиец [и др.]] ; М-во здравоохранения респ. Беларусь, Белорус. мед. акад. последиплом. образования. - Минск : Изд-во БелМАПО, 2014. - ISBN 978-985-499-731-5 : 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9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Э 7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Эпидемиологический надзор за трихинеллёзом</w:t>
            </w:r>
            <w:r>
              <w:rPr>
                <w:sz w:val="20"/>
                <w:szCs w:val="20"/>
              </w:rPr>
              <w:t xml:space="preserve"> [Текст] : метод. указания МУ 3.2.3163-14 / Федер. служба по надзору в сфере защиты прав потребителей и благополучия человека. - М. : Изд-во Федер. центра гигиены и эпидемиологии Роспотребнадзора, 2014. - 26 с. - ISBN 978-5-7508-1302-5 : 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9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И 49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люкевич, Г. В.</w:t>
            </w:r>
            <w:r>
              <w:rPr>
                <w:sz w:val="20"/>
                <w:szCs w:val="20"/>
              </w:rPr>
              <w:br/>
              <w:t xml:space="preserve">   Кандидозная инфекция у пациентов отделений интенсивной терапии и реанимации [Текст] : учеб.-метод. пособие. Ч. 4 : Современные методы профилактики / Г. В. Илюкевич ; М-во здравоохранения респ. Беларусь, Белорус. мед. акад. последиплом. образования. - Минск : Изд-во БелМАПО, 2014. - 22 с. - ISBN 978-985-499-793-3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9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84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рофилактика энтеробиоза</w:t>
            </w:r>
            <w:r>
              <w:rPr>
                <w:sz w:val="20"/>
                <w:szCs w:val="20"/>
              </w:rPr>
              <w:t xml:space="preserve"> [Текст] : санитар.-эпидемиол. правила СП 3.2.3110-13 / Федер. служба в сфере защиты прав потребителей и благополучия человека. - М. : Изд-во Федер. центра гигиены и эпидемиологии Роспотребнадзора, 2014. - 11 с. - ISBN 978-5-7508-1276-9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9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12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Лабораторная диагностика гельминтозов и протозоозов</w:t>
            </w:r>
            <w:r>
              <w:rPr>
                <w:sz w:val="20"/>
                <w:szCs w:val="20"/>
              </w:rPr>
              <w:t xml:space="preserve"> [Текст] : метод. указания МУК 4.2.3145-13 / Федер. служба по надзору в сфере защиты прав потребителей и благополучия человека. - 2-е изд., испр. и доп. - М. : Изд-во Федер. центра гигиены и эпидемиологии Роспотребнадзора, 2014. - 118 с. - ISBN 978-5-7508-1340-7 : 12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95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Г 32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Гельминтозы : актуальные вопросы клиники, диагностики, лечения [Текст] : учеб. пособие / [Д. М. Собчак [ и др.]] ; Нижегор. гос. мед. акад. - Н. Новгород : Изд-во НижГМА, 2014. - 110 с. - ISBN 978-5-7032-0963-9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  <w:t>ТРАВМАТ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811"/>
        <w:gridCol w:w="4853"/>
      </w:tblGrid>
      <w:tr>
        <w:trPr/>
        <w:tc>
          <w:tcPr>
            <w:tcW w:w="2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.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3-00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68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лёва, А. М.</w:t>
            </w:r>
            <w:r>
              <w:rPr>
                <w:sz w:val="20"/>
                <w:szCs w:val="20"/>
              </w:rPr>
              <w:br/>
              <w:t xml:space="preserve">   Осложненные повреждения конечностей [Текст] / А. М. Королёва, М. В. Казарезов, Я. Н. Шойхет. - Барнаул : Алтапресс, 2013. - 174 с. - ISBN 978-5-94023-124-0 : 12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9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3-00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33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веев, Р. П.</w:t>
            </w:r>
            <w:r>
              <w:rPr>
                <w:sz w:val="20"/>
                <w:szCs w:val="20"/>
              </w:rPr>
              <w:br/>
              <w:t xml:space="preserve">   Повреждения таза : медико-тактическая характеристика травм таза в областном центре России [Текст] : моногр. / Р. П. Матвеев, Ю. Е. Барачевский, А. В. Баранов ; М-во здравоохранения РФ, Сев. науч. центр СЗО РАМН, Сев. гос. мед. ун-т. - Архангельск : Изд-во СГМУ, 2014. - 130 с. : ил. - ISBN 978-5-91702-158-4 : 7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9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3-00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Ч-5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ж, А. А.</w:t>
            </w:r>
            <w:r>
              <w:rPr>
                <w:sz w:val="20"/>
                <w:szCs w:val="20"/>
              </w:rPr>
              <w:br/>
              <w:t xml:space="preserve">   Обезболивание при травматических повреждениях и транспортная иммобилизация [Текст] : учеб. пособие / А. А. Чиж, С. В. Сиваконь ; М-во образования и науки РФ, ФГБОУ ВПО "Пенз. гос. ун-т (ПГУ). - Пенза : Изд-во ПГУ, 2014. - 84 с. - ISBN 978-5-94170-961-8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  <w:t>ХИРУР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9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:616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Г 85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ГБУ «НМБ»  Д. П.</w:t>
            </w:r>
            <w:r>
              <w:rPr>
                <w:sz w:val="20"/>
                <w:szCs w:val="20"/>
              </w:rPr>
              <w:br/>
              <w:t xml:space="preserve">   Способ эндовенозной лазерной коагуляции в лечении варикозной болезни нижних конечностей [Текст] : пособие для студентов мед. вузов / Д. П. Грицаенко, Т. Г. Гришачева, И. Г. Хабарова ; М-во здравооханения РФ, ГБОУ ВПО "I С.-Петерб. гос. мед. ун-т им. акад. И. П. Павлова". - СПб. : Изд-во СПбГМУ, 2013. - 16 с. : ил. - ISBN 978-5-88999-203-5 : 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:616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93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ыбка, М. М.</w:t>
            </w:r>
            <w:r>
              <w:rPr>
                <w:sz w:val="20"/>
                <w:szCs w:val="20"/>
              </w:rPr>
              <w:br/>
              <w:t xml:space="preserve">   Протоколы анестезиологического обеспечения кардиохирургических операций, выполняемых при ишемической болезни сердца, патологии клапанного аппарата, нарушениях ритма, гипертрофической кардиомиопатии, аневризмах восходящего отдела и дуги аорты у пациентов различных возрастных групп [Текст] / М. М. Рыбка, Д. Я. Хинчагов ; под ред. Л. А. Бокерия ; Федер. агентство науч. организаций, ФГБНУ "Науч. центр сердечно-сосудистой хирургии им. А. Н. Бакулева". - М. : Изд-во НЦССХ им. А. Н. Бакулева, 2015. - 78 с. - ISBN 978-5-7982-0338-3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:616.3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В 3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рбовая, Т. А.</w:t>
            </w:r>
            <w:r>
              <w:rPr>
                <w:sz w:val="20"/>
                <w:szCs w:val="20"/>
              </w:rPr>
              <w:br/>
              <w:t xml:space="preserve">   Кишечные свищи как актуальная проблема современной хирургии [Текст] : пособие для студентов VI курса лечеб. фак. и фак. спортив. медицины / Т. А. Вербовая, А. С. Лапшин ; М-во здравоохранения РФ, ГБОУ ВПО "I С.-Петерб. гос. мед. ун-т им. акад. И. П. Павлова. - СПб. : Издво СПбГМУ, 2013. - 40 с. - ISBN 978-5-88999-218-9 : 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:616.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15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аров, И. В.</w:t>
            </w:r>
            <w:r>
              <w:rPr>
                <w:sz w:val="20"/>
                <w:szCs w:val="20"/>
              </w:rPr>
              <w:br/>
              <w:t xml:space="preserve">   Диффузный токсический зоб : результаты хирургического лечения и их прогнозирование [Текст] : моногр. / И. В. Макаров, Р. А. Галкин, М. М. Андреев ; М-во здравоохранения РФ, ГБОУ ВПО "Самар. гос. мед. ун-т". - Самара : Офорт, 2014. - 130 с. : ил. - ISBN 978-5-473-00901-9 : 7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:616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32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Регенеративная биология и медицина [Текст] : коллектив. моногр. Кн. II : Клеточные технологии в терапии болезней нервной системы / К. Н. Ярыгин [ др.] ; под общ. ред. В. Н. Ярыгина [ др.] ; РАН [и др.]. - Екатеринбург ; Москва ; Омск ; Томск ; Ханты-Мансийск : Изд-во ин-та ветеринар. медицины и биологии ФГБОУ ВПО "Омский гос. аграр. ун-т им. П. А. Столыпина", 2015. - 360 с. - ISBN 978-5-87367-193-9 : 2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.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60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Оперативная хирургия [Текст] : учеб. пособие по мануальным навыкам / [О. П. Большаков [ др.]] ; под ред. А. А. Воробьёва, И. И. Кагана ; М-во образования и науки РФ. - М. : ГЭОТАР-Медиа, 2015. - 688 с. : ил. - ISBN 978-5-9704-3354-6 : 3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.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Х 50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Хирургические инфекции кожи и мягких тканей [Текст] : рос. нац. рекомендации / [С. Ф. Багненко [и др.]] ; [ред. совет : Б. Г. Гельфанд, В. А. Кубышкин ; Рос. о-во хирургов [и др.]. - 2-е перераб. и доп. изд. - М. : Изд-во МАИ, 2015. - 109 с. - ISBN 978-5-4316-0235-1 : 7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.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Х 50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Хирургические болезни</w:t>
            </w:r>
            <w:r>
              <w:rPr>
                <w:sz w:val="20"/>
                <w:szCs w:val="20"/>
              </w:rPr>
              <w:t xml:space="preserve"> [Текст] : учеб. пособие / под ред. Р. А. Сулиманова ; М-во образования и науки РФ, ФГБОУ ВПО "Новгор. гос. ун-т им. Я. Мудрого". - 2-е изд., перераб. и доп. - Великий Новгород : Изд-во НовГУ, 2014. - 566 с. - ISBN 978-5-89896-505-1 : 12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.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Х 50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Хирургические болезни [Текст] : учеб. для студентов учреждений высш. проф. образования . В 2 т. Т. 1 / Н. В. Мерзликин [и др.]. - М. : ГЭОТАР-Медиа, 2015. - 400 с. : ил. - ISBN 978-5-9704-3456-7 : 2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.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Х 50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Хирургические болезни</w:t>
            </w:r>
            <w:r>
              <w:rPr>
                <w:sz w:val="20"/>
                <w:szCs w:val="20"/>
              </w:rPr>
              <w:t xml:space="preserve"> [Текст] : учеб. для студентов образоват. организаций высш. проф. образования / под ред. М. И. Кузина ; М-во образования и науки РФ. - 4-е изд., перераб. и доп. - М. : ГЭОТАР-Медиа, 2015. - 992 с. : ил. - ISBN 978-5-9704-3371-3 : 3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Ш 56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дловский, А. С.</w:t>
            </w:r>
            <w:r>
              <w:rPr>
                <w:sz w:val="20"/>
                <w:szCs w:val="20"/>
              </w:rPr>
              <w:br/>
              <w:t xml:space="preserve">   Ранняя активизация вынужденно обездвиженных больных на примере хирургической практики [Текст] : моногр. / А. С. Шидловский, Г. А. Бояринов, М. С. Акулов ; Нижегор. гос. мед. акад. - Н. Новгород : Изд-во НижГМА, 2015. - 162 с. - Библиогр. - ISBN 978-5-7032-1003 : 1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.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15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аров, И. В.</w:t>
            </w:r>
            <w:r>
              <w:rPr>
                <w:sz w:val="20"/>
                <w:szCs w:val="20"/>
              </w:rPr>
              <w:br/>
              <w:t xml:space="preserve">   Хирургическая терминология греко-латинского происхождения [Текст] : учеб. пособие для мед. вузов / И. В. Макаров, Е. В. Бекишева, О. М. Рылкина ; М-во здравоохранения РФ, ГБОУ ВПО "Самар. гос. мед. ун-т". - Самара : Офорт, 2015. - 144 с. - ISBN 978-5-473-00975-0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.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Х 50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Хирургические болезни [Текст] : учеб. для студентов учреждений высш. проф. образования . В 2 т. Т. 2 / Н. В. Мерзликин [и др.]. - М. : ГЭОТАР-Медиа, 2015. - 600 с. : ил. - ISBN 978-5-9704-3457-4 : 3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1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79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ецюк, В. Г.</w:t>
            </w:r>
            <w:r>
              <w:rPr>
                <w:sz w:val="20"/>
                <w:szCs w:val="20"/>
              </w:rPr>
              <w:br/>
              <w:t xml:space="preserve">   Сестринское дело в хирургии [Текст] : учеб. пособие для студентов учреждений сред. проф. образования / В. Г. Стецюк ; М-во образования и науки РФ. - 4-е изд., испр. и доп. - М. : ГЭОТАР-Медиа, 2015. - 720 с. : ил. - ISBN 978-5-9704-3461-1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1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68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Коррекция гомеостаза в предоперационном и раннем послеоперационном периоде у хирургических больных [Текст] : учеб. пособие / В. Е. Волков [и др.] ; М-во образования и науки РФ, ФГБОУ ВПО "Чуваш. гос. ун-т им. И. Н. Ульянова". - Чебоксары : Изд-во Чуваш. ун-та, 2014. - 212 с. - ISBN 978-5-7677-2030-9 : 1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1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50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ирнова, Э. Д.</w:t>
            </w:r>
            <w:r>
              <w:rPr>
                <w:sz w:val="20"/>
                <w:szCs w:val="20"/>
              </w:rPr>
              <w:br/>
              <w:t xml:space="preserve">   Топографическая анатомия и оперативная хирургия [Текст] : учеб. метод. пособие для студентов мед. фак. / Э. Д. Смирнова, З. С. Каитова, Д. Л.Титаров ; ФГБОУ ВПО "Рос. ун-т дружбы народов". - 7-е изд., перераб. и доп. - М. : Экон-информ, 2014. - 78 с. - ISBN 978-5-9506-1137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15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8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аков, В. И.</w:t>
            </w:r>
            <w:r>
              <w:rPr>
                <w:sz w:val="20"/>
                <w:szCs w:val="20"/>
              </w:rPr>
              <w:br/>
              <w:t xml:space="preserve">   О необходимости изменить направление научной деятельности в медицине и существенно усовершенствовать практическое здравоохранение [Текст] / В. И. Русаков. - Ростов н/Д : [Б. и.], 2011. - 256 c. - ISBN 978-5-87257-188-7 : 1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16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89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коватых, Б. С.</w:t>
            </w:r>
            <w:r>
              <w:rPr>
                <w:sz w:val="20"/>
                <w:szCs w:val="20"/>
              </w:rPr>
              <w:br/>
              <w:t xml:space="preserve">   Хирургические навыки врача общей практики [Текст] : рук. для студентов ст. курсов / Б. С. Суковатых, П. М. Назаренко, С. В. Иванов ; ГБОУ ВПО "Курский гос. мед. ун-т" М-ва здравоохранения РФ. - Курск : Изд-во КГМУ, 2014. - 296 с. - ISBN 978-5-7487-1675-8 : 12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1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49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имов, А. Е.</w:t>
            </w:r>
            <w:r>
              <w:rPr>
                <w:sz w:val="20"/>
                <w:szCs w:val="20"/>
              </w:rPr>
              <w:br/>
              <w:t xml:space="preserve">   Руководство к практическим занятиям по общей хирургии [Текст] / А. Е. Климов, Ю. Ф. Пауткин. - М. : Изд-во РУДН, 2015. - 448 с. - ISBN 978-5-209-06126-7 : 1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1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У 25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Угловские чтения : инновации в хирургии</w:t>
            </w:r>
            <w:r>
              <w:rPr>
                <w:sz w:val="20"/>
                <w:szCs w:val="20"/>
              </w:rPr>
              <w:t xml:space="preserve"> [Текст] : материалы II Всерос. науч.-практ. конф. с междунар. участием / под общ. ред. В. В. Давыденко ; М-во здравоохранения РФ, ГБОУ ВПО "I С.-Петерб. гос. мед. ун-т им. акад. И. П. Павлова. - СПб. : Изд-во СПбГМУ, 2013. - 108 с. - ISBN 978-5-88999-210-3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1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83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тасов, К. В.</w:t>
            </w:r>
            <w:r>
              <w:rPr>
                <w:sz w:val="20"/>
                <w:szCs w:val="20"/>
              </w:rPr>
              <w:br/>
              <w:t xml:space="preserve">   Сердечно-сосудистые осложнения в экстракардиальной хирургии [Текст] : моногр. / К. В. Протасов ; ГБОУ ДПО "Иркут. гос. мед. акад. последиплом. образования" М-ва здравоохранения РФ. - Иркутск : Изд-во ИГМАПО, 2015. - 192 с. - ISBN 978-5-89786-196-5 : 12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2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37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имуляционное обучение по хирургии</w:t>
            </w:r>
            <w:r>
              <w:rPr>
                <w:sz w:val="20"/>
                <w:szCs w:val="20"/>
              </w:rPr>
              <w:t xml:space="preserve"> [Текст] / ред. : В. А. Кубышкин, С. И. Емельянов, М. Д. Горшков. - М. : ГЭОТАР-Медиа, 2014. - 264 с. : ил. - ISBN 978-5-9704-3244-0 : 3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  <w:t>АНЕСТЕЗИОЛОГИЯ. РЕАНИМАЦ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2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75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Основы интенсивной терапии и анестезиологии в схемах и таблицах [Текст] : учеб. пособие для студентов вузов / [М. Ю. Киров [и др.]] ; М-во здравоохранения РФ, Сев. гос. мед. ун-т. - Изд. 4-е, перераб. и доп. - Архангельск : Изд-во СГМУ, 2014. - 240 с. - ISBN 978-5-91702-172-0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2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37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имуляционное обучение по анестезиологии и реаниматологии</w:t>
            </w:r>
            <w:r>
              <w:rPr>
                <w:sz w:val="20"/>
                <w:szCs w:val="20"/>
              </w:rPr>
              <w:t xml:space="preserve"> [Текст] / ред. : В. В. Мороз, Е. А. Евдокимов ; сост. М. Д. Горшков. - М. : ГЭОТАР-Медиа, 2014. - 312 с. : ил. - ISBN 978-5-9704-3245-7 : 2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  <w:t>ПЛАСТИЧЕСКИЕ ОПЕРАЦИИ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2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84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95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Очерки клинической трансплантологии</w:t>
            </w:r>
            <w:r>
              <w:rPr>
                <w:sz w:val="20"/>
                <w:szCs w:val="20"/>
              </w:rPr>
              <w:t xml:space="preserve"> [Текст] / под ред. С. В. Готье. - М. : Триада, 2009. - 360 с. : ил. - ISBN 978-5-94789-357-1 : 2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  <w:t>БРЮШНАЯ ХИРУР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2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У 58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нгурян, В. М.</w:t>
            </w:r>
            <w:r>
              <w:rPr>
                <w:sz w:val="20"/>
                <w:szCs w:val="20"/>
              </w:rPr>
              <w:br/>
              <w:t xml:space="preserve">   Манипуляционные ятрогении в абдоминальной хирургии [Текст] / В. М. Унгурян. - СПб. : Коста, 2015. - 96 с. : ил. - (Б-ка практ. врача). - ISBN 978-5-91258-323-0 : 1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25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75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Основные клинические методы обследования органов брюшной полости [Текст] : учеб. пособие / [Г. Н. Варварина [и др.]] ; Нижегор. гос. мед. акад. - Н. Новгород : Изд-во НижГМА, 2015. - 48 с. : ил. - ISBN 978-5-7032-1005-5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26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5:616.3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Э 41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Экстренная проктология [Текст] : учеб. пособие по курсу госпит. хирургии / Б. Н. Жуков [и др.]. - М. : ФОРУМ : ИНФРА-М, 2015. - 88 с. - (Высш. образование). - ISBN 978-5-00091-087-0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2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5:616.3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6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обанов, С. Л.</w:t>
            </w:r>
            <w:r>
              <w:rPr>
                <w:sz w:val="20"/>
                <w:szCs w:val="20"/>
              </w:rPr>
              <w:br/>
              <w:t xml:space="preserve">   Проблемы эндохирургии желчнокаменной болезни [Текст] / С. Л. Лобанов, Ю. С. Ханина ; ГОУ ВПО "Чит. гос. мед. акад.". - Чита : Поиск, 2010. - 192 с. - ISBN 978-5-93-119-246-8 : 1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2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5:616.3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В 49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нокуров, М. М.</w:t>
            </w:r>
            <w:r>
              <w:rPr>
                <w:sz w:val="20"/>
                <w:szCs w:val="20"/>
              </w:rPr>
              <w:br/>
              <w:t xml:space="preserve">   Холедохолитиаз [Текст] / М. М. Винокуров, П. М. Иванов, А. П. Петров ; Мед. ин-т Сев.-вост. Федер.ун-та им. М. К. Аммосова, Якут. науч. центр комплексных проблем СО РАМН. - Якутск : Сфера, 2014. - 176 с. - ISBN 978-5-91794-088-5 : 12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2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5:616.3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Т 25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шкинов, Н. В.</w:t>
            </w:r>
            <w:r>
              <w:rPr>
                <w:sz w:val="20"/>
                <w:szCs w:val="20"/>
              </w:rPr>
              <w:br/>
              <w:t xml:space="preserve">   Нестандартные способы лапароскопической холецистэктомии при остром калькулёзном холицистите [Текст] : моногр. / Н. В. Ташкинов ; Минздрав России, ГБОУ ВПО "Дальневост. гос. мед. ун-т". - Хабаровск : Изд-во ДВГМУ, 2014. - 96 с. - ISBN 978-5-85797-324-0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  <w:t>ОФТАЛЬМОЛОГИЯ. ГЛАЗНЫЕ БОЛЕЗНИ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3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91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Офтальмология [Текст] : учеб. для студентов учреждений высш. проф. образования / [М. Р. Гусева [и др.]] ; под ред. Е. И. Сидоренко ; М-во образования и науки РФ. - 3-е изд., перераб. и доп. - М. : ГЭОТАР-Медиа, 2015. - 640 с. : ил. - ISBN 978-5-9704-3392-8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3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91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Офтальмология : итоги и перспективы</w:t>
            </w:r>
            <w:r>
              <w:rPr>
                <w:sz w:val="20"/>
                <w:szCs w:val="20"/>
              </w:rPr>
              <w:t xml:space="preserve"> [Текст] : тез. науч.-практ. конф. офтальмологов с междунар. участием, посвящённой 50-летнему юбилею каф. глазных болезней мед. ин-та РУДН. - М. : Изд-во РУДН, 2015. - 218 с. : ил. - ISBN 978-5-209-06371-1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3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Х 28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цевич, Т. Н.</w:t>
            </w:r>
            <w:r>
              <w:rPr>
                <w:sz w:val="20"/>
                <w:szCs w:val="20"/>
              </w:rPr>
              <w:br/>
              <w:t xml:space="preserve">   Медицинские оптические приборы [Текст] : учеб. пособие для студентов высш. учеб. заведений. Ч. II : Очковая оптика / Т. Н. Хацевич ; М-во образования и науки РФ, ФГБОУ ВПО "Сиб. гос. геодез. акад. (ФГБОУ ВПО "СГГА"). - Новосибирск : Изд-во СГГА, 2012. - 367 с. - ISBN 978-5-87693-504-5 : 1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3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Г 52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Глаукома</w:t>
            </w:r>
            <w:r>
              <w:rPr>
                <w:sz w:val="20"/>
                <w:szCs w:val="20"/>
              </w:rPr>
              <w:t xml:space="preserve"> [Текст] : пособие для врачей общей практики по курсу офтальмологии / ГБОУ ВПО "I С.-Петерб. гос. мед. ун-т им. акад. И. П. Павлова" М-ва здравоохранения РФ. - СПб. : Изд-во СПбГМУ, 2013. - 32 с. - ISBN 978-5-888999-216-5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3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Е 51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лисеева, Т. О.</w:t>
            </w:r>
            <w:r>
              <w:rPr>
                <w:sz w:val="20"/>
                <w:szCs w:val="20"/>
              </w:rPr>
              <w:br/>
              <w:t xml:space="preserve">   Зрение [Текст] : соврем. энцикл. / Т. О. Елисеева. - М. : Эксмо, 2015. - 272 с. : ил. - ISBN 978-5-699-78155-3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35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И 75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омдина, Е. Н.</w:t>
            </w:r>
            <w:r>
              <w:rPr>
                <w:sz w:val="20"/>
                <w:szCs w:val="20"/>
              </w:rPr>
              <w:br/>
              <w:t xml:space="preserve">   Биомеханика глаза: теоретические аспекты и клинические приложения [Текст] / Е. Н. Иомдина, С. М. Бауэр, К. Е. Котляр ; под ред. В. В. Нероева. - М. : Реал Тайм, 2015. - 208 с. : ил. - ISBN 978-5-903025-57-2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  <w:t>ГИНЕКОЛОГИЯ. ЖЕНСКИЕ БОЛЕЗНИ. АКУШЕРСТВО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36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4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Акушерство и гинекология</w:t>
            </w:r>
            <w:r>
              <w:rPr>
                <w:sz w:val="20"/>
                <w:szCs w:val="20"/>
              </w:rPr>
              <w:t xml:space="preserve"> [Текст] : клин. рекомендации : репринт. - М. : ГЭОТАР-Медиа, 2015. - 38 с. -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3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43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Актуальные вопросы акушерства, гинекологии и неонатологии</w:t>
            </w:r>
            <w:r>
              <w:rPr>
                <w:sz w:val="20"/>
                <w:szCs w:val="20"/>
              </w:rPr>
              <w:t xml:space="preserve"> [Текст] : сб. науч. тр. / под ред. О. В. Шараповой ; ГУЗ "Родильный дом №4 УЗ ЮЗАО" г. Москвы. - М. : ИКАР, 2011. - 456 с. - ISBN 978-5-7974-0266-4 : 1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3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Х 94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Хрономедицинские аспекты оптимизации комплексного лечения гиперпластических процессов репродуктивной системы</w:t>
            </w:r>
            <w:r>
              <w:rPr>
                <w:sz w:val="20"/>
                <w:szCs w:val="20"/>
              </w:rPr>
              <w:t xml:space="preserve"> [Текст] / под ред. Л. Г. Хетагуровой, К. М. Козырева ; ФГБУН "Ин-т биомед. исслед. Владикавказ. науч. центра и Правительства РСО-Алания", ГБОУ ВПО "Сев.-Осетин. гос. мед. акад." Минздравсоцразвития РФ, ФГБУ КБ № 123 Федер. мед.-биол. агентства. - Владикавказ : Изд-во СОИГСИ, 2012. - 263 с. - ISBN 978-5-905691-39-3 : 12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3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Х 9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Хронический эндометрит в репродуктивном возрасте. Современные представления об этиопатогенезе, диагностике и принципах лечения. Новые подходы к терапии [Текст] : учеб. пособие / [Т. М. Мотовилова [и др.] ; под ред. Т. С. Качалиной ; Нижегор. гос. мед. акад. - Н. Новгород : Изд-во НижГМА, 2015. - 88 с. - ISBN 978-5-7032-1004-8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8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акевич, П. С.</w:t>
            </w:r>
            <w:r>
              <w:rPr>
                <w:sz w:val="20"/>
                <w:szCs w:val="20"/>
              </w:rPr>
              <w:br/>
              <w:t xml:space="preserve">   Роль цитологического метода в исследовании шейки матки [Текст] : учеб.-метод. пособие. Ч. 1 / П. С. Русакевич, О. А. Ерохина, С. Е. Шелкович ; М-во здравохранения респ. Беларусь, Белорус. мед. акад. последиплом. образования, ГУ "Респ. науч.-практ. центр онкологии и мед. радиологии им. Н. Н. Александрова" МЗ РБ. - Минск : Изд-во БелМАПО, 2013. - 111 с. - ISBN 978-985-499-640-0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55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 xml:space="preserve">Несостоятельность тазового дна у женщин (клиника, диагностика, лечение) </w:t>
            </w:r>
            <w:r>
              <w:rPr>
                <w:sz w:val="20"/>
                <w:szCs w:val="20"/>
              </w:rPr>
              <w:t xml:space="preserve">[Текст] : метод. рекомендации / [сост. : В. А. Кулавский [и др.]] ; М-во здравоохранения респ. Башкортостан, ГБОУ ВПО "Башк. гос. мед. ун-т" . - Уфа : Изд-во БГМУ, 2015. - 80 с. -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У 7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анов, В. Д.</w:t>
            </w:r>
            <w:r>
              <w:rPr>
                <w:sz w:val="20"/>
                <w:szCs w:val="20"/>
              </w:rPr>
              <w:br/>
              <w:t xml:space="preserve">   Первичная аменорея [Текст] : учеб. пособие для врачей / В. Д. Усанов, А. Ф. Штах ; М-во образования и науки РФ, ФГБОУ ВПО "Пенз. гос. ун-т" (ПГУ). - Пенза : Изд-во ПГУ, 2014. - 71 с. - ISBN 978-5-94170-779-9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24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нухин, И. Б.</w:t>
            </w:r>
            <w:r>
              <w:rPr>
                <w:sz w:val="20"/>
                <w:szCs w:val="20"/>
              </w:rPr>
              <w:br/>
              <w:t xml:space="preserve">   Качество жизни и климактерий [Текст] / И. Б. Манухин, В. Г. Тактаров, С. В. Шмелева. - 2-е изд., перераб. и доп. - М. : Литтерра, 2015. - 320 с. - (Практ. руководства). - ISBN 978-5-4235-0179-2 : 1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1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Ц 18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арева, С. Н.</w:t>
            </w:r>
            <w:r>
              <w:rPr>
                <w:sz w:val="20"/>
                <w:szCs w:val="20"/>
              </w:rPr>
              <w:br/>
              <w:t xml:space="preserve">   Воспалительные заболевания женских половых органов в детском и подростковом возрасте [Текст] : учеб.-метод. пособие / С. Н. Царева ; М-во здравоохранения респ. Беларусь, Белорус. гос. мед. ун-т. - Минск : Изд-во БГМУ, 2014. - 36 с. - ISBN 978-985-528-951-8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5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23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борник материалов по организации работы акушерки родового блока</w:t>
            </w:r>
            <w:r>
              <w:rPr>
                <w:sz w:val="20"/>
                <w:szCs w:val="20"/>
              </w:rPr>
              <w:t xml:space="preserve"> [Текст] : метод. рекомендации / [сост. : Т. В. Саитова [и др.] ; Общерос. обществ. организация "Ассоц. мед. сестер России". - СПб. : Береста, 2015. - 304 с. - ISBN 978-5-906670-31-1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6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36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Рекомендации ВОЗ по профилактике и контролю потребления табака и пассивного курения при беременности</w:t>
            </w:r>
            <w:r>
              <w:rPr>
                <w:sz w:val="20"/>
                <w:szCs w:val="20"/>
              </w:rPr>
              <w:t xml:space="preserve"> [Текст] / ВОЗ. - Женева : ВОЗ, 2014. - 119 с. - ISBN 978 92 4 450607 3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4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Акушерство</w:t>
            </w:r>
            <w:r>
              <w:rPr>
                <w:sz w:val="20"/>
                <w:szCs w:val="20"/>
              </w:rPr>
              <w:t xml:space="preserve"> [Текст] : рук. к практ. занятиям : учеб. пособие для студентов образоват. организаций высшего профессинонального образования / под ред. В. Е. Радзинского ; М-во образования и науки РФ. - 5-е изд., перераб. и доп. - М. : ГЭОТАР-Медиа, 2015. - 728 с. : ил. - ISBN 978-5-9704-3250-1 : 2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4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дведев, М. В.</w:t>
            </w:r>
            <w:r>
              <w:rPr>
                <w:sz w:val="20"/>
                <w:szCs w:val="20"/>
              </w:rPr>
              <w:br/>
              <w:t xml:space="preserve">   Основы объёмной эхографии в акушерстве [Текст] / М. В. Медведев. - М. : Реал Тайм, 2015. - 136 с. : ил. - ISBN 978-5-903025-58-9 : 3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4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Акушерство</w:t>
            </w:r>
            <w:r>
              <w:rPr>
                <w:sz w:val="20"/>
                <w:szCs w:val="20"/>
              </w:rPr>
              <w:t xml:space="preserve"> [Текст] : учеб.-метод. пособие для занятий с применением симуляционных методик для клин. ординаторов первого года обучения / под ред. И. Е. Зазерской ; ФГБУ "Федер. мед. исслед. центр им. В. А. Алмазова". - СПб. : Изд-во Н-Л, 2014. - 160 с. - ISBN 978-5-94869-173-2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В 14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Вакцинация беременных против гриппа [Текст] : федер.клин. рекомендации / [В. В. Зверев [и др.] ; М-во здравоохранения РФ, Нац. ассоц. специалистов по контролю инфекций, связанных с оказанием мед. помощи (НП НАСКИ). - М. : Ремедиум Приволжье, 2015. - 42 с. - ISBN 978-5-906125-13-2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1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деев, А. П.</w:t>
            </w:r>
            <w:r>
              <w:rPr>
                <w:sz w:val="20"/>
                <w:szCs w:val="20"/>
              </w:rPr>
              <w:br/>
              <w:t xml:space="preserve">   Печень и плацента в пери- и постнатальный периоды при патологии : клинико-экспериментальное исследование [Текст] / А. П. Надеев, В. А. Шкурупий, И. О. Маринкин ; М-во здравоохранения РФ [и др.]. - Новосибирск : Наука, 2014. - 244 с. - ISBN 978-5-02-019176-1 : 1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84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рофилактика повторных осложнений беременности в условиях тромбофилии (синдром потери плода, гестозы, преждевременная отслойка нормально расположенной плаценты, тромбозы и тромбоэмболии)</w:t>
            </w:r>
            <w:r>
              <w:rPr>
                <w:sz w:val="20"/>
                <w:szCs w:val="20"/>
              </w:rPr>
              <w:t xml:space="preserve"> [Текст] : рук. для врачей / под ред. А. Д. Макацария, В. О. Бицадзе. - Изд- 2-е, доп. - М. : Триада-Х, 2015. - 170 с. - ISBN 5-824-0142-2 : 1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9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т-Гусаим, Л. С.</w:t>
            </w:r>
            <w:r>
              <w:rPr>
                <w:sz w:val="20"/>
                <w:szCs w:val="20"/>
              </w:rPr>
              <w:br/>
              <w:t xml:space="preserve">   Алгоритм диагностики и лечения при ранних акушерских кровотечениях [Текст] : инструкция по применению / Л. С. Бут-Гусаим ; М-во здравоохранения респ. Беларусь. - Минск : ДокторДизайн, 2013. - 20 с. - ISBN 978-985-6913-61-0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80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Пролактин и лактация [Текст] : учеб.-метод. пособие / [М. Л. Тесакова [и др.]] ; М-во здравоохранения респ. Беларусь, Белорус. мед. акад. последиплом. образования. - Минск : Изд-во БелМАПО, 2014. - 48 с. - ISBN 978-985-499-837-4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5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4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ободяник, В. И.</w:t>
            </w:r>
            <w:r>
              <w:rPr>
                <w:sz w:val="20"/>
                <w:szCs w:val="20"/>
              </w:rPr>
              <w:br/>
              <w:t xml:space="preserve">   Препараты различных фармакологических групп: механизм действия [Текст] : учеб. пособие для студентов вузов / В. И. Слободяник, В. А. Степанов, Н. В. Мельникова. - Изд. 3-е, перераб. и доп. - СПб. ; М. ; Краснодар : Лань, 2014. - 368 с. : ил. - (Учеб. для вузов. Спец. лит.). - ISBN 978-5-8114-1680-6 : 1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ПЕДИАТР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6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2.6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Д 69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хов, Р. Н.</w:t>
            </w:r>
            <w:r>
              <w:rPr>
                <w:sz w:val="20"/>
                <w:szCs w:val="20"/>
              </w:rPr>
              <w:br/>
              <w:t xml:space="preserve">   Основы соматодиагностики детей и подростков [Текст] : учеб.-метод. пособие / Р. Н. Дорохов ; ФГБОУ ВПО "Смол. гос. акад. физ. культуры, спорта и туризма. - Смоленск : [Б. и.], 2015. - 176 c. - ISBN 978-5-94578-095-8 : 7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3.2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И 32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Избранные лекции по педиатрии. Питание больного ребёнка</w:t>
            </w:r>
            <w:r>
              <w:rPr>
                <w:sz w:val="20"/>
                <w:szCs w:val="20"/>
              </w:rPr>
              <w:t xml:space="preserve"> [Текст] : учеб. пособие для студентов мед. вузов / М-во здравоохранения РФ, ГБОУ ВПО "Сиб. гос. мед. ун-т" ; под ред. Е. В. Михалёва, Н. А. Барабаш. - Томск : Печатная мануфактура, 2014. - 196 с. - ISBN 978-5-94476-306-8 : 15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3.2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98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ябова, Т. М.</w:t>
            </w:r>
            <w:r>
              <w:rPr>
                <w:sz w:val="20"/>
                <w:szCs w:val="20"/>
              </w:rPr>
              <w:br/>
              <w:t xml:space="preserve">   Вскармливание недоношенных детей [Текст] : учеб.-метод. пособие / Т. М. Рябова ; М-во здравоохраненияи респ. Беларусь, УО "Витеб. гос. ордена дружбы народов мед. ун-т". - Минск : Витпостер, 2014. - 32 с. - ISBN 978-985-90319-9-1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3.9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З-28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Занятия компьютерными играми и интернетом среди городских российских школьников 15-17 лет ( по данным мониторинга 2010-2011 гг.)</w:t>
            </w:r>
            <w:r>
              <w:rPr>
                <w:sz w:val="20"/>
                <w:szCs w:val="20"/>
              </w:rPr>
              <w:t xml:space="preserve"> [Текст] : информ. письмо / М-во здравоохранения РФ, ФГБОУ Центр. НИИ организации и информатизации здравоохранения Минздрава России, Центр мониторинга вредных привычек среди детей и подростков. - М. : Изд-во ЦНИИОИЗ, 2014. - 24 с. -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3.9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5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агина, О. А.</w:t>
            </w:r>
            <w:r>
              <w:rPr>
                <w:sz w:val="20"/>
                <w:szCs w:val="20"/>
              </w:rPr>
              <w:br/>
              <w:t xml:space="preserve">   Основы семейной педагогики в медицине [Текст] : учеб.-метод. пособие. Ч. 2 : Личность и семья / О. А. Смагина, О. В. Правдина. - Самара : Ас Гард, 2013. - 424 с. - ISBN 978-5-4259-0297-9 : 12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3.9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40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истемная гигиеническая диагностика санитарно-эпидемиологического благополучия обучающихся (СГДСЭБО НИИГД)</w:t>
            </w:r>
            <w:r>
              <w:rPr>
                <w:sz w:val="20"/>
                <w:szCs w:val="20"/>
              </w:rPr>
              <w:t xml:space="preserve"> [Текст] / под ред. В. Р. Кучмы ; РАН [и др.]. - М. : Изд-во ФГБНУ НЦЗД, 2014. - 304 с. - ISBN 5-94302-083-7 : 12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3.9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Д 43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зятковская, Е. Н.</w:t>
            </w:r>
            <w:r>
              <w:rPr>
                <w:sz w:val="20"/>
                <w:szCs w:val="20"/>
              </w:rPr>
              <w:br/>
              <w:t xml:space="preserve">   Информационное пространство и здоровье школьников [Текст] / Е. Н. Дзятковская, Л. И. Колесникова, В. В. Долгих. - Новосибирск : Наука, 2002. - 132 с. - ISBN 5-02-031957-0 : 1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В 14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Вакцинопрофилактика у детей [Текст] : метод. рекомендации для врачей общей практики,терапевтов / [И. М. Гайдук [и др.] ; М-во здравоохранения РФ, ГБОУ ВПО "I С.-Петерб. гос. мед. ун-т им. акад. И. П. Павлова. - СПб. : Изд-во СПбГМУ, 2013. - 36 с. - ISBN 978-5-88999-211-0 : 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2.5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Ф 32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Федеральные клинические рекомендации по диагностике и лечению латентной туберкулёзной инфекции у детей</w:t>
            </w:r>
            <w:r>
              <w:rPr>
                <w:sz w:val="20"/>
                <w:szCs w:val="20"/>
              </w:rPr>
              <w:t xml:space="preserve"> [Текст] / Общерос. обществ. орг. "Рос. о-во фтизиатров". - М. : Здоровье человека, 2015. - 36 с. - ISBN 978-5-9906059-5-4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5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66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лова, Е. В.</w:t>
            </w:r>
            <w:r>
              <w:rPr>
                <w:sz w:val="20"/>
                <w:szCs w:val="20"/>
              </w:rPr>
              <w:br/>
              <w:t xml:space="preserve">   Ранняя помощь детям с ограниченными возможностями здоровья : недоношенность как фактор риска [Текст] : учеб.-метод. пособие / Е. В. Орлова ; М-во образования и науки РФ, Омский гос. пед. ун-т. - Омск : Изд-во ОмГПУ, 2014. - 104 с. - ISBN 978-5-8268-1855-8 : 3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6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43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Актуальные вопросы педиатрии, перинатологии и репродуктологии</w:t>
            </w:r>
            <w:r>
              <w:rPr>
                <w:sz w:val="20"/>
                <w:szCs w:val="20"/>
              </w:rPr>
              <w:t xml:space="preserve"> [Текст] : межвуз. сб. науч. работ : Вып. VI / ГБОУ ВПО "Нижегор. гос. мед. акад. МЗ РФ". - Н. Новгород : ИП Гладкова О. В., 2015. - 363 с. - ISBN 978-5-93530-425-6 : 7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2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Педиатрия [Текст] : учеб. для студентов мед. вузов / [В. Г. Арсентьев [и др.]] ; под ред. Н. П. Шабалова . - 6-е изд., испр. и доп. - СПб. : СпецЛит, 2015. - 959 с. : ил. - ISBN 978-5-299-00637-7 : 3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8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75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Основы формирования здоровья детей</w:t>
            </w:r>
            <w:r>
              <w:rPr>
                <w:sz w:val="20"/>
                <w:szCs w:val="20"/>
              </w:rPr>
              <w:t xml:space="preserve"> [Текст] : учеб. для студентов учреждений высш. проф. образования / под ред. А. С. Калмыковой ; М-во образования и науки РФ. - М. : ГЭОТАР-Медиа, 2015. - 384 с. : ил. - ISBN 978-5-9704-3390-4 : 2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56.3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Ф 79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Формирование аллергического фенотипа ребёнка до и после рождения (механизмы и профилактика) [Текст] : учеб.-метод. пособие / И. И. Евсюкова [и др.] ; под ред. Э. К. Айламазяна ; ФГБУ "НИИ акушерства и гинекологии им. Д. О. Отта" СЗО РАМН. - СПб. : Изд-во Н-Л, 2014. - 20 c. - ISBN 978-5-94869-172-5 : 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7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37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План академической (клинической) истории болезни по педиатрии [Текст] : метод. указания для студентов IV-VI курсов / [К. М. Сергеева [и др.]] ; М-во здравоохранения РФ, ГБОУ ВПО "I С.-Петерб. гос. мед. ун-т им. акад. И. П. Павлова". - СПб. : Изд-во СПбГМУ, 2013. - 32 с. - ISBN 978-5-88999-207-3 : 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7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39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льдиярова, Р. Р.</w:t>
            </w:r>
            <w:r>
              <w:rPr>
                <w:sz w:val="20"/>
                <w:szCs w:val="20"/>
              </w:rPr>
              <w:br/>
              <w:t xml:space="preserve">   Лабораторные и функциональные исследования в практике педиатра [Текст] / Р. Р. Кильдиярова. - 3-е изд., перераб. и доп. - М. : ГЭОТАР-Медиа, 2015. - 192 с. - (Б-ка врача-специалиста. Педиатрия). - ISBN 978-5-9704-3391-1 : 7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7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86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Артериальная гипертензия у детей и подростков. Диагностика, принципы лечения и профилактики</w:t>
            </w:r>
            <w:r>
              <w:rPr>
                <w:sz w:val="20"/>
                <w:szCs w:val="20"/>
              </w:rPr>
              <w:t xml:space="preserve"> [Текст] : учеб. пособие для студентов IV, V, VI курсов лечеб. и педиатр. фак. / ГБОУ ВПО " I С.-Петерб. гос. мед. ун-т им. акад. И. П. Павлова" М-ва здравоохранения РФ. - СПб. : Изд-во СПбГМУ, 2014. - 64 с. - ISBN 978-5-88999-233-2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7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2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едиатрическая гипертензионная сосудистая болезнь лёгких, ассоциированная с врождёнными пороками сердца. Клинические рекомендации по диагностике и лечению</w:t>
            </w:r>
            <w:r>
              <w:rPr>
                <w:sz w:val="20"/>
                <w:szCs w:val="20"/>
              </w:rPr>
              <w:t xml:space="preserve"> [Текст] / Ассоц. серд.-сосуд. хирургов России, Ассоц. дет. кардиологов России. - М. : Изд-во НЦССХ им. А. Н. Бакулева, 2015. - 52 с. - ISBN 978-5-7982-0337-6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7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49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Клинические рекомендации по ведению детей с врождёнными пороками сердца</w:t>
            </w:r>
            <w:r>
              <w:rPr>
                <w:sz w:val="20"/>
                <w:szCs w:val="20"/>
              </w:rPr>
              <w:t xml:space="preserve"> [Текст] / под ред. Л. А. Бокерия ; Ассоц. серд.-сосуд. хирургов России. - М. : Изд-во НЦССХ им. А. Н. Бакулева, 2015. - 342 с. - ISBN 978-5-7982-0335-2 : 12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475. </w:t>
              <w:br/>
              <w:t xml:space="preserve">616.61-053.2 </w:t>
              <w:br/>
              <w:t xml:space="preserve">О-193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Обменные нефропатии у детей и подростков [Текст] : пособие для студентов старших курсов лечеб. и педиатр. фак. / [Н. Н. Смирнова [и др.]] ; ГБОУ ВПО "I С.-Петерб. гос. мед. ун-т им. акад. И. П. Павлова" М-ва здравоохранения РФ. - СПб. : Изд-во СПбГМУ, 2013. - 24 с. - ISBN 978-5-88999-205-9 : 00-00.  </w:t>
              <w:br/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76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59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зловский, А. А.</w:t>
            </w:r>
            <w:r>
              <w:rPr>
                <w:sz w:val="20"/>
                <w:szCs w:val="20"/>
              </w:rPr>
              <w:br/>
              <w:t xml:space="preserve">   Функциональные нарушения пищеварения у детей раннего возраста: диетическая коррекция [Текст] : метод. пособие / А. А. Козловский. - Минск : Изд. А. Н. Вараксин, 2014. - 28 с. - ISBN 978-985-7092-69-7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7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Т 76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оян, В. В.</w:t>
            </w:r>
            <w:r>
              <w:rPr>
                <w:sz w:val="20"/>
                <w:szCs w:val="20"/>
              </w:rPr>
              <w:br/>
              <w:t xml:space="preserve">   Врождённый гипертрофический пилоростеноз [Текст] : учеб.-метод. пособие / В. В. Троян, О. А. Говорухина ; М-во здравоохранения респ. Беларусь, Белорус. мед. акад. последиплом. образования. - Минск : Изд-во БелМАПО, 2014. - 27 с. : 17 ил. - ISBN 978-985-499-772-8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478. </w:t>
              <w:br/>
              <w:t xml:space="preserve">616.31-053.2 </w:t>
              <w:br/>
              <w:t xml:space="preserve">Т 318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ьнюк, И. В.</w:t>
              <w:br/>
              <w:t xml:space="preserve">   Формирование навыков гигиены полости рта у детей старшего дошкольного возраста в условиях инклюзивного образования [Текст] / И. В. Тельнюк, В. А. Худик, Н. П. Ванчакова. - СПб. : Изд-во Ин-та непрерывного образования взрослых, 2015. - 90 с. - ISBN 978-5-9592-0209-5 : 70-00.  </w:t>
              <w:br/>
              <w:t>ТОГБУ «НМБ»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79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4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59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Микробиота у детей в норме и при патологии</w:t>
            </w:r>
            <w:r>
              <w:rPr>
                <w:sz w:val="20"/>
                <w:szCs w:val="20"/>
              </w:rPr>
              <w:t xml:space="preserve"> [Текст] : учеб. пособие для системы послевуз. и доп. проф. образования врачей / авт.-сост. И. Е. Иванова, В. А. Родионов ; М-во здравоохранения и соц. развития Чуваш. Респ., АУ Чуваш. Респ. "Ин-т усовершенствования врачей". - Чебоксары : Изд-во АУ Чувашии "Ин-т усовершенствования врачей", 2014. - 126 с. - ISBN 978-5-902655-39-8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8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4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Х 73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лодова, И. Н.</w:t>
            </w:r>
            <w:r>
              <w:rPr>
                <w:sz w:val="20"/>
                <w:szCs w:val="20"/>
              </w:rPr>
              <w:br/>
              <w:t xml:space="preserve">   Методические указания по использованию свечей глицелакс при запорах у детей [Текст] / И. Н. Холодова. - М. : [Б. и.], [2015?]. - 8 c. -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8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7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Д 4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Диагностика и лечение сахарного диабета 1 типа у детей и подростков. Первичная медико-санитарная помощь</w:t>
            </w:r>
            <w:r>
              <w:rPr>
                <w:sz w:val="20"/>
                <w:szCs w:val="20"/>
              </w:rPr>
              <w:t xml:space="preserve"> [Текст] : учеб. пособие / [авт.-сост. : И. Н. Егорова, М. В. Будылина] ; М-во здравоохранения и соц. развития Чуваш. респ., Автоном. учреждение Чуваш. респ. "Ин-т усовершенствования врачей". - Чебоксары : Изд-во ИУВ, 2014. - 68 с. - ISBN 978-5-902655-41-1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8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4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52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Неоперативное лечение повреждений селезёнки у детей [Текст] / [К. А. Апарцин [и др.]] ; под ред. В. В. Подкаменева, К. А. Апарцина, Е. Г. Григорьева. - Новосибирск : Наука ; Иркутск : Изд-во НЦРВХ СО РАМН, 2014. - 256 с. - ISBN 978-5-02-019158-7 : 15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8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5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92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Атопический дерматит у детей : современные подходы к диагностике, лечению и профилактике</w:t>
            </w:r>
            <w:r>
              <w:rPr>
                <w:sz w:val="20"/>
                <w:szCs w:val="20"/>
              </w:rPr>
              <w:t xml:space="preserve"> [Текст] : учеб. пособие / [Н. В. Малюжинская [и др.]] ; М-во здравоохранения РФ, Волгогр. гос. мед. ун-т. - Волгоград : Изд-во ВолгГМУ, 2015. - 100 с. - ISBN 978-5-9652-0365-9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8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5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И 4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льин, А. В.</w:t>
            </w:r>
            <w:r>
              <w:rPr>
                <w:sz w:val="20"/>
                <w:szCs w:val="20"/>
              </w:rPr>
              <w:br/>
              <w:t xml:space="preserve">   Лечение пролежней у детей с нарушенной центральной нейрорегуляцией [Текст] : пособие для врачей / А. В. Ильин, А. В. Виноградов, А. В. Диордиев ; под ред. Е. Г. Сологубова. - Минск : ДокторДизайн, 2014. - 32 с. - ISBN 978-985-6913-70-2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85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6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З-12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Заболевания органов мочевой системы врождённого и приобретённого характера на фоне дисплазии соединительной ткани у детей и подростков</w:t>
            </w:r>
            <w:r>
              <w:rPr>
                <w:sz w:val="20"/>
                <w:szCs w:val="20"/>
              </w:rPr>
              <w:t xml:space="preserve"> [Текст] : пособие для студентов старших курсов лечеб. и педиатр. фак., интернов и клин. ординаторов / ГБОУ ВПО "I С.-Петерб. гос. мед. ун-т им. акад. И. П. Павлова" М-ва здравоохранения РФ. - СПб. : Изд-во СПбГМУ, 2014. - 40 с. - ISBN 978-5-88999-230-4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86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6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49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Клинические рекомендации по детской урологии-андрологии [Текст] / Л. Б. Меновщикова [и др.]. - М. : УроМедиа, 2015. - 240 с. : ил. - ISBN 978-5-00086-495-1 : 12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8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6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85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ппова, Н. Е.</w:t>
            </w:r>
            <w:r>
              <w:rPr>
                <w:sz w:val="20"/>
                <w:szCs w:val="20"/>
              </w:rPr>
              <w:br/>
              <w:t xml:space="preserve">   Инфекция мочевой системы у детей : современные подходы к диагностике и лечению [Текст] / Н. Е. Луппова, Л. А. Клочко ; Сев.-Зап. гос. мед. ун-т им. И. И. Мечникова. - СПб. : Коста, 2015. - 80 с. - ISBN 978-5-91258-326-1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8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9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Ф 94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Функциональная активность мозга и процессы перекисного окисления липидов у детей при формированиии психосоматических расстройств</w:t>
            </w:r>
            <w:r>
              <w:rPr>
                <w:sz w:val="20"/>
                <w:szCs w:val="20"/>
              </w:rPr>
              <w:t xml:space="preserve"> [Текст] / под ред. С. И. Колесникова, Л. И. Колесниковой ; РАМН. Сиб. отд-ние, Вост.-Сиб. науч. центр, Науч. центр мед. экологии. - Новосибирск : Наука, 2008. - 200 с. - ISBN 978-5-02-023265-5 : 15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8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9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30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менович, А. В.</w:t>
            </w:r>
            <w:r>
              <w:rPr>
                <w:sz w:val="20"/>
                <w:szCs w:val="20"/>
              </w:rPr>
              <w:br/>
              <w:t xml:space="preserve">   Нейропсихологическая коррекция в детском возрасте. Метод замещающего онтогенеза [Текст] : учеб. пособие / А. В. Семенович. - 7-е изд., испр. и доп. - М. : Генезис, 2015. - 474 с. - ISBN 978-5-98563-335-1 : 2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9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3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69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сун, В. Ф.</w:t>
            </w:r>
            <w:r>
              <w:rPr>
                <w:sz w:val="20"/>
                <w:szCs w:val="20"/>
              </w:rPr>
              <w:br/>
              <w:t xml:space="preserve">   Фитооздоровление при детском церебральном параличе [Текст] : пособие для слушателей курсов повышения квалификации / В. Ф. Корсун, Е. В. Корсун ; Рос. ун-т дружбы народов. - Минск : Медисонт, 2013. - 176 с. - ISBN 978-985-7085-05-7 : 1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9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6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49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Клинические рекомендации по диагностике и лечению фенилкетонурии и нарушений обмена тетрагидробиоптерина [Текст] / С. А. Матулевич [и др.]. - М. : Академиздат, 2014. - 70 с. - ISBN 978-5-9906016-8-0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9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83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ротоколы диагностики, лечения и профилактики инфекционных заболеваний у детей</w:t>
            </w:r>
            <w:r>
              <w:rPr>
                <w:sz w:val="20"/>
                <w:szCs w:val="20"/>
              </w:rPr>
              <w:t xml:space="preserve"> [Текст] : учеб. пособие для студентов мед. вузов. Ч. 1 / под ред. Э. Н. Симованьян ; ГБОУ ВПО "Рост. гос. мед. ун-т" М-ва здравоохранения РФ. - Ростов н/Д : Изд-во РостГМУ, 2014. - 116 с. - ISBN 978-5-7453-0515-3 : 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9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59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олова, Н. Г.</w:t>
            </w:r>
            <w:r>
              <w:rPr>
                <w:sz w:val="20"/>
                <w:szCs w:val="20"/>
              </w:rPr>
              <w:br/>
              <w:t xml:space="preserve">   Укрепляем иммунитет [Текст] / Н. Г. Соколова. - Ростов н/Д : Феникс, 2015. - 92 с. - (Советы педиатра). - ISBN 978-5-222-23997-1 :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94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8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Д 38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Дети и ВИЧ : проблемы и перспективы</w:t>
            </w:r>
            <w:r>
              <w:rPr>
                <w:sz w:val="20"/>
                <w:szCs w:val="20"/>
              </w:rPr>
              <w:t xml:space="preserve"> [Текст] : материалы науч.-практ. конф. с междунар. участием, Санкт-Петербург, 25-26 сент. 2014 г. / Департамент мед. помощи детям и службы родовспоможения Минздрава РФ [и др.]. - СПб. : Человек и его здоровье, 2014. - 370 с. - ISBN 978-5-902337-97-3 : 15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95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Д 38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Детская челюстно-лицевая хирургия [Текст] : рук. к практ. занятиям : учеб. пособие для студентов высш. проф. образования / [Р. Л. Гальперина [и др.]] ; под ред. О. З. Топольницкого, А. П. Гургенадзе ; М-во образования и науки РФ. - М. : ГЭОТАР-Медиа, 2015. - 168 с. : ил. - ISBN 978-5-9704-3353-9 : 15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96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Щ 61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ербакова, О. В.</w:t>
            </w:r>
            <w:r>
              <w:rPr>
                <w:sz w:val="20"/>
                <w:szCs w:val="20"/>
              </w:rPr>
              <w:br/>
              <w:t xml:space="preserve">   Показания к хирургическому лечению детей и подростков с болезнью Крона [Текст] / О. В. Щербакова. - Препринт. - Воронеж : Науч. кн., 2015. - 16 с. - ISBN 978-5-98222-866-6 : 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97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52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Неотложная хирургия детского возраста [Текст] : учеб. пособие для студентов мед. вузов / М. П. Разин [и др.]. - М. : ГЭОТАР-Медиа, 2015. - 328 с. : ил. - ISBN 978-5-9704-3424-6 : 2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  <w:t>КРАЕВЕДЕИЕ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98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91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Ч-49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ышева, М. Л.</w:t>
            </w:r>
            <w:r>
              <w:rPr>
                <w:sz w:val="20"/>
                <w:szCs w:val="20"/>
              </w:rPr>
              <w:br/>
              <w:t xml:space="preserve">   Болезни периода новорождённости [Текст] : учеб. пособие / М. Л. Чернышева ; М-во образования и науки РФ, ФГБОУ ВПО "Тамб. гос. ун-т им. Г. Р. Державина". - Тамбов : Изд-во ТГУ, 2015. - 122 с. -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99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91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У 9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Учебная дисциплина : основы патологии</w:t>
            </w:r>
            <w:r>
              <w:rPr>
                <w:sz w:val="20"/>
                <w:szCs w:val="20"/>
              </w:rPr>
              <w:t xml:space="preserve"> [Текст] : учеб. пособие для студентов к практ. занятиям в вопросах и ответах / авт.-сост. : Ю. К. Щукин, А. И. Закудряева ; ГОУ СПО "Тамб. обл. мед. колледж". - Тамбов : [Б. и.], 2015. - 179 c. -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0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91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У 9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Учебная дисциплина : основы патологии</w:t>
            </w:r>
            <w:r>
              <w:rPr>
                <w:sz w:val="20"/>
                <w:szCs w:val="20"/>
              </w:rPr>
              <w:t xml:space="preserve"> [Текст] : учеб. пособие для студентов к практ. занятиям в вопросах / авт.-сост. : Ю. К. Щукин, А. И. Закудряева ; ГОУ СПО "Тамб. обл. мед. колледж". - Тамбов : [Б. и.], 2015. - 46 c. -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1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91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98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ябова, М. Г.</w:t>
            </w:r>
            <w:r>
              <w:rPr>
                <w:sz w:val="20"/>
                <w:szCs w:val="20"/>
              </w:rPr>
              <w:br/>
              <w:t xml:space="preserve">   Проективные методы в клинической психологии [Текст] : учеб.-метод. пособие / М. Г. Рябова ; М-во образования и науки РФ, ФГБОУ ВПО "Тамб. гос. ун-т им. Г. Р. Державина". - Тамбов : Изд-во ТГУ, 2015. - 88 с. - 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2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91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Т 17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Тамбовская область после аварии на Чернобыльской АЭС : проблемы здоровья населения</w:t>
            </w:r>
            <w:r>
              <w:rPr>
                <w:sz w:val="20"/>
                <w:szCs w:val="20"/>
              </w:rPr>
              <w:t xml:space="preserve"> [Текст] : аналит. обзор. - Тамбов : [Б. и.], 2015. - 40 c. -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3.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91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62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"Рождаемость и смертность в Тамбовской области" в динамике за январь-июнь 2013-2015 гг. (по данным ТамбовСтата)</w:t>
            </w:r>
            <w:r>
              <w:rPr>
                <w:sz w:val="20"/>
                <w:szCs w:val="20"/>
              </w:rPr>
              <w:t xml:space="preserve"> [Текст] / ТОГБУ "Центр материально-технического обеспечения деятельности учреждений здравоохранения". - Тамбов : [Б. и.], 2015. - 6 c. -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3540"/>
      </w:tblGrid>
      <w:tr>
        <w:trPr/>
        <w:tc>
          <w:tcPr>
            <w:tcW w:w="3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ЛФАВИТНО-ПРЕДМЕТНЫЙ УКАЗАТЕЛЬ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1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4"/>
        <w:gridCol w:w="705"/>
      </w:tblGrid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КОГОЛИЗМ. НАРКОМ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ЛЕР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АТОМИЯ ЧЕЛОВЕ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ЕСТЕЗИОЛОГИЯ. РЕАНИМАЦ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И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ИОХИМ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ЕННАЯ МЕДИЦ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РАСТНАЯ ФИЗИОЛОГИЯ. ГЕРОНТ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АЧЕБНАЯ Э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НЕ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ИГИЕ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ИНЕКОЛОГИЯ. ЖЕНСКИЕ БОЛЕЗНИ. АКУШЕР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ТСТОЛОГИЯ. ЦИТ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РМАТ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АГНОС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БОЛЕВАНИЯ ЖЕЛЕЗ ВНУТРЕННЕЙ СЕКРЕ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БОЛЕВАНИЯ КРОВИ. ГЕМАТ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БОЛЕВАНИЯ ОРГАНОВ КРОВООБРАЩЕНИЯ И КРОВЕНОСНЫХ СОСУД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БОЛЕВАНИЯ ПИЩЕВАРИТЕЛЬНОГО ТРАКТ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МУН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ЕКЦИОННЫЕ БОЛЕЗН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</w:tc>
      </w:tr>
      <w:tr>
        <w:trPr>
          <w:trHeight w:val="235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ЛИНИЧЕСКАЯ МЕДИЦИН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ЕВЕД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БОРАТОРНОЕ ДЕЛ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КАРСТВЕННЫЕ РАСТ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КАРСТВЕННЫЕ СРЕДСТВА, СГРУППИРОВАННЫЕ ПО ИХ ПРОИСХОЖД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КАРСТВОВЕДЕНИЕ. ОБЩАЯ ФАРМАК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Р ЗАБОЛЕ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ДИЦИНА (ОБЩИЕ ВОПРОС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ДИЦИНА КАТАСТРОФ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КРОБИ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ВРОЛОГИЯ. НЕВРОПАТОЛОГИЯ. ПСИХИАТР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ОТЛОЖНАЯ ПОИОЩЬ. УХОД ЗА БОЛЬНЫ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ЩАЯ ХИРУРГ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К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ЗДРАВООХРАНЕНИЯ. САНИТАРИЯ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ДВИЖЕНИЯ. ПАТОЛОГИЯ ДВИЖ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ФТАЛЬМОЛОГИЯ. ГЛАЗНЫЕ БОЛЕЗНИ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ТОФИЗИ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ДИАТР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НЕНИЕ МАТЕМАТИКИ В МЕДИЦИН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ТЕРАП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ВМАТИЗ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НТГЕНОДИАГНОСТИКА. РАДИОТЕРАПИЯ. РАДИ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НИТАРНАЯ СТАТИС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ХАРНЫЙ ДИАБ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ДЦЕ. ОБЩИ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МАТ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ДЕБНАЯ МЕДИЦ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КСИК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ВМАТ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БЕРКУЛЕ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ЛОГИЯ. МОЧЕПОЛОВАЯ СИСТЕМ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ОТЕРАП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КУЛЬТУРА И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ИМ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КАРДИОГРАФ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orient="landscape" w:w="8419" w:h="11906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character" w:styleId="PageNumber">
    <w:name w:val="Page Number"/>
    <w:basedOn w:val="Style13"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7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2:37:00Z</dcterms:created>
  <dc:creator>Библ</dc:creator>
  <dc:description/>
  <cp:keywords/>
  <dc:language>en-US</dc:language>
  <cp:lastModifiedBy>Ирина</cp:lastModifiedBy>
  <cp:lastPrinted>2015-04-07T14:50:00Z</cp:lastPrinted>
  <dcterms:modified xsi:type="dcterms:W3CDTF">2015-09-23T11:40:00Z</dcterms:modified>
  <cp:revision>211</cp:revision>
  <dc:subject/>
  <dc:title>1</dc:title>
</cp:coreProperties>
</file>