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2060"/>
          <w:sz w:val="20"/>
          <w:szCs w:val="20"/>
        </w:rPr>
        <w:t>ТАМБОВСКОЕ ОБЛАСТНОЕ ГОСУДАРСТВЕННОЕ БЮДЖЕТ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011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95325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57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95325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  <w:t>«НАУЧНАЯ МЕДИЦИНСКАЯ БИБЛИОТЕКА»</w:t>
      </w:r>
    </w:p>
    <w:p>
      <w:pPr>
        <w:pStyle w:val="Normal"/>
        <w:ind w:firstLine="709"/>
        <w:jc w:val="both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ind w:firstLine="709"/>
        <w:rPr>
          <w:color w:val="002060"/>
          <w:sz w:val="18"/>
          <w:szCs w:val="18"/>
        </w:rPr>
      </w:pPr>
      <w:r>
        <w:rPr>
          <w:color w:val="002060"/>
          <w:sz w:val="18"/>
          <w:szCs w:val="18"/>
        </w:rPr>
        <w:t>Наш адрес: г. Тамбов, ул. Гоголя, 6 ТОГБУ «НМБ»</w:t>
      </w:r>
    </w:p>
    <w:p>
      <w:pPr>
        <w:pStyle w:val="Normal"/>
        <w:ind w:firstLine="709"/>
        <w:rPr>
          <w:color w:val="002060"/>
          <w:sz w:val="18"/>
          <w:szCs w:val="18"/>
        </w:rPr>
      </w:pPr>
      <w:r>
        <w:rPr>
          <w:color w:val="002060"/>
          <w:sz w:val="18"/>
          <w:szCs w:val="18"/>
        </w:rPr>
        <w:t xml:space="preserve">              </w:t>
      </w:r>
      <w:r>
        <w:rPr>
          <w:color w:val="002060"/>
          <w:sz w:val="18"/>
          <w:szCs w:val="18"/>
        </w:rPr>
        <w:t>Телефоны:</w:t>
      </w:r>
    </w:p>
    <w:p>
      <w:pPr>
        <w:pStyle w:val="Normal"/>
        <w:ind w:firstLine="709"/>
        <w:rPr/>
      </w:pPr>
      <w:r>
        <w:rPr>
          <w:color w:val="002060"/>
          <w:sz w:val="18"/>
          <w:szCs w:val="18"/>
        </w:rPr>
        <w:t xml:space="preserve">                                   </w:t>
      </w:r>
      <w:r>
        <w:rPr>
          <w:color w:val="002060"/>
          <w:sz w:val="18"/>
          <w:szCs w:val="18"/>
        </w:rPr>
        <w:t>ОСБРиНТ:                      75 – 51 – 04;</w:t>
      </w:r>
    </w:p>
    <w:p>
      <w:pPr>
        <w:pStyle w:val="Normal"/>
        <w:ind w:firstLine="709"/>
        <w:rPr>
          <w:color w:val="002060"/>
          <w:sz w:val="18"/>
          <w:szCs w:val="18"/>
        </w:rPr>
      </w:pPr>
      <w:r>
        <w:rPr>
          <w:color w:val="002060"/>
          <w:sz w:val="18"/>
          <w:szCs w:val="18"/>
        </w:rPr>
        <w:t xml:space="preserve">                                   </w:t>
      </w:r>
      <w:r>
        <w:rPr>
          <w:color w:val="002060"/>
          <w:sz w:val="18"/>
          <w:szCs w:val="18"/>
        </w:rPr>
        <w:t>Абонемент:                 75 – 15 – 82;</w:t>
      </w:r>
    </w:p>
    <w:p>
      <w:pPr>
        <w:pStyle w:val="Normal"/>
        <w:ind w:firstLine="709"/>
        <w:rPr/>
      </w:pPr>
      <w:r>
        <w:rPr>
          <w:color w:val="002060"/>
          <w:sz w:val="18"/>
          <w:szCs w:val="18"/>
          <w:lang w:val="en-US"/>
        </w:rPr>
        <w:t xml:space="preserve">                                   </w:t>
      </w:r>
      <w:r>
        <w:rPr>
          <w:color w:val="002060"/>
          <w:sz w:val="18"/>
          <w:szCs w:val="18"/>
        </w:rPr>
        <w:t>Факс</w:t>
      </w:r>
      <w:r>
        <w:rPr>
          <w:color w:val="002060"/>
          <w:sz w:val="18"/>
          <w:szCs w:val="18"/>
          <w:lang w:val="en-US"/>
        </w:rPr>
        <w:t>:                 (4752) 75 – 16 - 14;</w:t>
      </w:r>
    </w:p>
    <w:p>
      <w:pPr>
        <w:pStyle w:val="Normal"/>
        <w:ind w:firstLine="709"/>
        <w:rPr>
          <w:color w:val="002060"/>
          <w:sz w:val="18"/>
          <w:szCs w:val="18"/>
          <w:lang w:val="en-US"/>
        </w:rPr>
      </w:pPr>
      <w:r>
        <w:rPr>
          <w:color w:val="002060"/>
          <w:sz w:val="18"/>
          <w:szCs w:val="18"/>
          <w:lang w:val="en-US"/>
        </w:rPr>
        <w:t xml:space="preserve">                                   </w:t>
      </w:r>
      <w:r>
        <w:rPr>
          <w:color w:val="002060"/>
          <w:sz w:val="18"/>
          <w:szCs w:val="18"/>
          <w:lang w:val="en-US"/>
        </w:rPr>
        <w:t>http: //</w:t>
      </w:r>
      <w:hyperlink r:id="rId4">
        <w:r>
          <w:rPr>
            <w:rStyle w:val="InternetLink"/>
            <w:color w:val="002060"/>
            <w:sz w:val="18"/>
            <w:szCs w:val="18"/>
            <w:lang w:val="en-US"/>
          </w:rPr>
          <w:t>medlib-tambov.ru</w:t>
        </w:r>
      </w:hyperlink>
      <w:r>
        <w:rPr>
          <w:color w:val="002060"/>
          <w:sz w:val="18"/>
          <w:szCs w:val="18"/>
          <w:lang w:val="en-US"/>
        </w:rPr>
        <w:t>; e-mail: onmb@yandex.ru</w:t>
      </w:r>
      <w:r>
        <w:rPr>
          <w:b/>
          <w:color w:val="002060"/>
          <w:sz w:val="20"/>
          <w:szCs w:val="20"/>
          <w:lang w:val="en-US"/>
        </w:rPr>
        <w:t xml:space="preserve">                                   </w:t>
      </w:r>
    </w:p>
    <w:p>
      <w:pPr>
        <w:pStyle w:val="Normal"/>
        <w:ind w:firstLine="709"/>
        <w:jc w:val="both"/>
        <w:rPr>
          <w:b/>
          <w:b/>
          <w:color w:val="002060"/>
          <w:sz w:val="20"/>
          <w:szCs w:val="20"/>
          <w:lang w:val="en-US"/>
        </w:rPr>
      </w:pPr>
      <w:r>
        <w:rPr>
          <w:b/>
          <w:color w:val="002060"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2060"/>
          <w:sz w:val="20"/>
          <w:szCs w:val="20"/>
          <w:lang w:val="en-US"/>
        </w:rPr>
      </w:pPr>
      <w:r>
        <w:rPr>
          <w:b/>
          <w:color w:val="002060"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2060"/>
          <w:szCs w:val="20"/>
        </w:rPr>
      </w:pPr>
      <w:r>
        <w:rPr>
          <w:b/>
          <w:color w:val="002060"/>
          <w:szCs w:val="20"/>
        </w:rPr>
        <w:t>ХРОНИЧЕСКАЯ ОБСТРУКТИВНАЯ БОЛЕЗНЬ ЛЕГКИХ</w:t>
      </w:r>
    </w:p>
    <w:p>
      <w:pPr>
        <w:pStyle w:val="Normal"/>
        <w:rPr>
          <w:b/>
          <w:b/>
          <w:color w:val="002060"/>
          <w:szCs w:val="20"/>
          <w:lang w:val="en-US"/>
        </w:rPr>
      </w:pPr>
      <w:r>
        <w:rPr>
          <w:b/>
          <w:color w:val="002060"/>
          <w:szCs w:val="20"/>
          <w:lang w:val="en-US"/>
        </w:rPr>
      </w:r>
    </w:p>
    <w:p>
      <w:pPr>
        <w:pStyle w:val="Normal"/>
        <w:jc w:val="center"/>
        <w:rPr>
          <w:color w:val="002060"/>
          <w:lang w:val="en-US"/>
        </w:rPr>
      </w:pPr>
      <w:r>
        <w:rPr>
          <w:color w:val="002060"/>
        </w:rPr>
        <w:drawing>
          <wp:inline distT="0" distB="0" distL="0" distR="0">
            <wp:extent cx="2438400" cy="3840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jc w:val="center"/>
        <w:rPr>
          <w:b/>
          <w:b/>
          <w:color w:val="002060"/>
          <w:sz w:val="20"/>
        </w:rPr>
      </w:pPr>
      <w:r>
        <w:rPr>
          <w:b/>
          <w:color w:val="002060"/>
          <w:sz w:val="20"/>
        </w:rPr>
        <w:t>ТАМБОВ 2015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Хроническая обструктивная болезнь легких (ХОБЛ) — это представляющая угрозу для жизни болезнь легких, препятствующая нормальному дыханию, это больше, чем "кашель курильщика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В 2012 году от ХОБЛ умерло более 3 миллионов человек, что составило почти 6% всех случаев смерти в мире в этом году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Более 90% случаев смерти от ХОБЛ происходит в странах с низким и средним уровнем дохо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Основной причиной развития ХОБЛ является табачный дым (в результате потребления табака или вдыхания вторичного табачного дыма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В настоящее время болезнь поражает мужчин и женщин почти равномерно, отчасти, в связи с возросшим потреблением табака среди женщин в странах с высоким уровнем дохода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ХОБЛ неизлечима, но лечение позволяет замедлить развитие болезни.</w:t>
      </w:r>
    </w:p>
    <w:p>
      <w:pPr>
        <w:pStyle w:val="Normal"/>
        <w:rPr>
          <w:sz w:val="20"/>
        </w:rPr>
      </w:pPr>
      <w:r>
        <w:rPr>
          <w:sz w:val="20"/>
        </w:rPr>
        <w:t>Самыми распространенными симптомами ХОБЛ являются одышка (или ощущение нехватки воздуха), патологическая мокрота (смесь слюны и слизи в дыхательных путях) и хронический кашель. По мере постепенного развития болезни может значительно затрудняться ежедневная физическая активность, такая как подъем на несколько ступеней по лестнице или перенос чемода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Факторы риск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ХОБЛ предотвратима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Основной причиной развития ХОБЛ является табачный дым (включая вдыхание вторичного табачного дыма, или пассивное курение). Другие факторы риска включают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загрязнение воздуха внутри помещений (например, в результате использования твердого топлива для приготовления пищи и обогрева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загрязнение атмосферного воздуха;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наличие пыли и химических веществ на рабочих местах (испарений, раздражающих веществ и дымов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частые инфекции нижних дыхательных путей в детств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Первичная профилактика ХОБЛ</w:t>
      </w:r>
      <w:r>
        <w:rPr>
          <w:sz w:val="20"/>
        </w:rPr>
        <w:t>: отказ от курения, устранение контакта с профессиональными поллютантами (кремнием, кадмием, хлопчатобумажной пылью и др.). Немаловажное значение для детского возраста имеет устранение пассивного курения, профилактика ОРВИ.</w:t>
      </w:r>
    </w:p>
    <w:p>
      <w:pPr>
        <w:pStyle w:val="Normal"/>
        <w:rPr/>
      </w:pPr>
      <w:r>
        <w:rPr>
          <w:b/>
          <w:sz w:val="20"/>
        </w:rPr>
        <w:t>Вторичная профилактика</w:t>
      </w:r>
      <w:r>
        <w:rPr>
          <w:sz w:val="20"/>
        </w:rPr>
        <w:t xml:space="preserve"> предполагает своевременное предупреждение обострений ХОБЛ, что способствует замедлению прогрессирования заболевания. Необходима закалка, физическая тренировка для повышения толерантности к физической нагрузке и улучшения функции дыхания.</w:t>
      </w:r>
    </w:p>
    <w:p>
      <w:pPr>
        <w:pStyle w:val="Style13"/>
        <w:shd w:fill="FFFFFF" w:val="clear"/>
        <w:spacing w:lineRule="atLeast" w:line="273" w:before="0" w:after="0"/>
        <w:jc w:val="both"/>
        <w:textAlignment w:val="baseline"/>
        <w:rPr>
          <w:rFonts w:ascii="Arial" w:hAnsi="Arial" w:cs="Arial"/>
          <w:color w:val="000000"/>
          <w:sz w:val="16"/>
          <w:szCs w:val="20"/>
        </w:rPr>
      </w:pPr>
      <w:r>
        <w:rPr>
          <w:b/>
          <w:sz w:val="18"/>
          <w:szCs w:val="22"/>
        </w:rPr>
        <w:t xml:space="preserve">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Рекомендательный список литературы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Авдеев, С. Н.</w:t>
      </w:r>
      <w:r>
        <w:rPr>
          <w:sz w:val="20"/>
        </w:rPr>
        <w:t xml:space="preserve"> Хроническая обструктивная болезнь лёгких: карм. рук. для практ. врачей / С. Н. Авдеев.- М.: Атмосфера, 2010.- 160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Авдеев, С. Н.</w:t>
      </w:r>
      <w:r>
        <w:rPr>
          <w:sz w:val="20"/>
        </w:rPr>
        <w:br/>
        <w:t>   Можно ли улучшить прогноз у больных хронической обструктивной болезнью легких? / С. Н. Авдеев</w:t>
        <w:br/>
        <w:t xml:space="preserve">// Пульмонология. - 2015. - № 4. - С. 469-476. - Библиогр.: 68 наз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Васильева, О. С.</w:t>
      </w:r>
      <w:r>
        <w:rPr>
          <w:sz w:val="20"/>
        </w:rPr>
        <w:br/>
        <w:t>   Хроническая обструктивная болезнь легких как профессиональное заболевание: факторы риска и проблема медико-социальной реабилитации больных / О. С. Васильева</w:t>
        <w:br/>
        <w:t xml:space="preserve">// Российский медицинский журнал. - 2015. - № 5. - С. 22-26 . - Библиогр.: 32 наз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Ватутин, Н. Т.</w:t>
      </w:r>
      <w:r>
        <w:rPr>
          <w:sz w:val="20"/>
        </w:rPr>
        <w:br/>
        <w:t>   Современные устройства доставки лекарственных веществ в дыхательные пути при лечении хронической обструктивной болезни легких / Н. Т. Ватутин</w:t>
        <w:br/>
        <w:t xml:space="preserve">// Пульмонология. - 2015. - № 4. - С. 477-482. - Библиогр.: 18 наз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</w:rPr>
        <w:t>   </w:t>
      </w:r>
      <w:r>
        <w:rPr>
          <w:b/>
          <w:bCs/>
          <w:sz w:val="20"/>
        </w:rPr>
        <w:t>Всемирный день ХОБЛ</w:t>
      </w:r>
      <w:r>
        <w:rPr>
          <w:sz w:val="20"/>
        </w:rPr>
        <w:br/>
        <w:t xml:space="preserve">// Российские аптеки. - 2014. - № 21-22. - С. 6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Дуков, Л. Г.</w:t>
      </w:r>
      <w:r>
        <w:rPr>
          <w:sz w:val="20"/>
        </w:rPr>
        <w:t xml:space="preserve"> Ведение больных хронической обструктивной болезнью лёгких: учеб.-метод. пособие для врачей-курсантов, студентов, интернов, клин. ординаторов / Л. Г. Дуков, А. И. Алгазин.- Барнаул: Изд-во АГМУ, 2010.- 72 с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Зельтер, П. М.</w:t>
      </w:r>
      <w:r>
        <w:rPr>
          <w:sz w:val="20"/>
        </w:rPr>
        <w:br/>
        <w:t>   Структурно-функциональное фенотипирование хронической обструктивной болезни легких / П. М. Зельтер</w:t>
        <w:br/>
        <w:t xml:space="preserve">// Терапевт. - 2014. - № 7. - С. 50-54. - Библиогр.: 21 наз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Клусова, Э. В.</w:t>
      </w:r>
      <w:r>
        <w:rPr>
          <w:sz w:val="20"/>
        </w:rPr>
        <w:t xml:space="preserve"> Хроническая обструктивная болезнь лёгких: учеб. пособие для студентов лечеб. фак. мед. вузов / Э. В. Клусова, К. И. Теблоев.- М.: Изд-во ЦИТвПа, 2009.- 156 с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Кондейевски, Д. М.</w:t>
      </w:r>
      <w:r>
        <w:rPr>
          <w:sz w:val="20"/>
        </w:rPr>
        <w:t xml:space="preserve"> ХОБЛ и бронхиальная астма: карм. рек. для врачей по ведению пациентов / Д. М. Кондейевски, С. Макферсон.- М.: Группа РЕМЕДИУМ, 2014.- 164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Косарев, В.</w:t>
      </w:r>
      <w:r>
        <w:rPr>
          <w:sz w:val="20"/>
        </w:rPr>
        <w:br/>
        <w:t>   Профессиональная хроническая обструктивная болезнь легких / В. Косарев</w:t>
        <w:br/>
        <w:t xml:space="preserve">// Врач. - 2015. - № 7. - С. 2-7. - Библиогр.: 28 наз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Ланге, С.</w:t>
      </w:r>
      <w:r>
        <w:rPr>
          <w:sz w:val="20"/>
        </w:rPr>
        <w:t xml:space="preserve"> Лучевая диагностика заболеваний органов грудной клетки: рук. : атлас / С. Ланге, Дж. Уолш .- М.: ГЭОТАР-Медиа, 2010.- 432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Наумов, А. В.</w:t>
      </w:r>
      <w:r>
        <w:rPr>
          <w:sz w:val="20"/>
        </w:rPr>
        <w:br/>
        <w:t>   Клинический случай: пациент с обострением ХОБЛ / А. В. Наумов</w:t>
        <w:br/>
        <w:t xml:space="preserve">// Врач скорой помощи. - 2014. - № 11. - С. 35-40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Овчаренко, С. И.</w:t>
      </w:r>
      <w:r>
        <w:rPr>
          <w:sz w:val="20"/>
        </w:rPr>
        <w:br/>
        <w:t>   К вопросу о диагностике хронической обструктивной болезни легких / С. И. Овчаренко</w:t>
        <w:br/>
        <w:t xml:space="preserve">// CONSILIUM MEDICUM. - 2014. - №12. - С. 17-26. - Библиогр.: 37 назв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Рентгеновская компьютерная томография в диагностике хронической обструктивной болезни лёгких , Г. Е. Труфанов [и др.].- СПб.: ЭЛБИ-СПб, 2009.- 120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Сергеева, Е. В.</w:t>
      </w:r>
      <w:r>
        <w:rPr>
          <w:sz w:val="20"/>
        </w:rPr>
        <w:t xml:space="preserve"> Хроническая обструктивная болезнь лёгких / Е. В. Сергеева, Н. А. Черкасова .- М.: ГЭОТАР-Медиа, 2009.- 72 с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Скворцов, В. В.</w:t>
      </w:r>
      <w:r>
        <w:rPr>
          <w:sz w:val="20"/>
        </w:rPr>
        <w:br/>
        <w:t>   К вопросу о диагностике и лечении хронической обструктивной болезни легких (лекция) / В. В. Скворцов</w:t>
        <w:br/>
        <w:t xml:space="preserve">// Терапевт. - 2014. - № 11. - С. 50-58. - Библиогр.: 27 наз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Скотников, А. С.</w:t>
      </w:r>
      <w:r>
        <w:rPr>
          <w:sz w:val="20"/>
        </w:rPr>
        <w:br/>
        <w:t>   Место ХОБЛ в развитии и прогрессировании коморбидности / А. С. Скотников</w:t>
        <w:br/>
        <w:t xml:space="preserve">// Лечащий врач. - 2015. - № 10. - С. 16-22. - Библиогр.: 17 назв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 xml:space="preserve">Хроническая обструктивная болезнь лёгких и кардиоваскулярная патология: монография , Т. А. Уклистая [и др.].- Астрахань: Изд-во АГМА, 2012.- 105 с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 xml:space="preserve">Хроническая обструктивная болезнь лёгких: классификация, клиника, дифференциальная диагностика, лечение: учеб.-метод. рекомендации .- Пенза: ИИЦ ПензГУ, 2009.- 64 с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Царенко, С. В.</w:t>
      </w:r>
      <w:r>
        <w:rPr>
          <w:sz w:val="20"/>
        </w:rPr>
        <w:t xml:space="preserve"> Интенсивная терапия при обострениях хронической обструктивной болезни лёгких / С. В. Царенко, О. Р. Добрушина.- М.: Медицина, 2008.- 112 с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0"/>
        </w:rPr>
        <w:t>Чучалин, А.</w:t>
      </w:r>
      <w:r>
        <w:rPr>
          <w:sz w:val="20"/>
        </w:rPr>
        <w:br/>
        <w:t>   Диагностика и лечение хронической обструктивной болезни легких. Федеральные клинические рекомендации Минздрава России</w:t>
        <w:br/>
        <w:t xml:space="preserve">// Медицинская газета. - 2015. - 21 октября. - С. 8-9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sz w:val="20"/>
        </w:rPr>
        <w:t>Чучалин, А.</w:t>
      </w:r>
      <w:r>
        <w:rPr>
          <w:sz w:val="20"/>
        </w:rPr>
        <w:br/>
        <w:t>   Диагностика и лечение хронической обструктивной болезни лагких. Федеральные клинические рекомендации Минздрава России</w:t>
        <w:br/>
        <w:t xml:space="preserve">// Медицинская газета. - 2015. - 23 октября. - С. 8-9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6"/>
      <w:footerReference w:type="first" r:id="rId7"/>
      <w:type w:val="nextPage"/>
      <w:pgSz w:orient="landscape" w:w="8419" w:h="11906"/>
      <w:pgMar w:left="851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edlib-tambov.ru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9:47:00Z</dcterms:created>
  <dc:creator>Библиотека</dc:creator>
  <dc:description/>
  <cp:keywords/>
  <dc:language>en-US</dc:language>
  <cp:lastModifiedBy>днс</cp:lastModifiedBy>
  <cp:lastPrinted>2015-10-02T11:40:00Z</cp:lastPrinted>
  <dcterms:modified xsi:type="dcterms:W3CDTF">2015-11-11T08:03:00Z</dcterms:modified>
  <cp:revision>50</cp:revision>
  <dc:subject/>
  <dc:title>ТАМБОВСКОЕ ОБЛАСТНОЕ ГОСУДАРСТВЕННОЕ УЧРЕЖДЕНИЕ</dc:title>
</cp:coreProperties>
</file>