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амбовское областное государственное бюджет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НАУЧНАЯ МЕДИЦИНСКАЯ БИБЛИОТЕК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t>ЛАБОРАТОРНАЯ</w:t>
      </w:r>
    </w:p>
    <w:p>
      <w:pPr>
        <w:pStyle w:val="Normal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t>ДИАГНОСТИКА</w:t>
      </w:r>
    </w:p>
    <w:p>
      <w:pPr>
        <w:pStyle w:val="Normal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drawing>
          <wp:inline distT="0" distB="0" distL="0" distR="0">
            <wp:extent cx="2590165" cy="259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44"/>
        </w:rPr>
        <w:t xml:space="preserve"> </w:t>
      </w:r>
      <w:r>
        <w:rPr>
          <w:b/>
          <w:sz w:val="28"/>
          <w:szCs w:val="28"/>
        </w:rPr>
        <w:t>список статей из периодической медицинской печати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/>
      </w:pPr>
      <w:r>
        <w:rPr>
          <w:b/>
          <w:color w:val="17365D"/>
          <w:sz w:val="36"/>
          <w:szCs w:val="36"/>
        </w:rPr>
        <w:t>Выпуск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январь-февраль 2016 г.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мбов,  2016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709"/>
        <w:jc w:val="both"/>
        <w:rPr/>
      </w:pPr>
      <w:r>
        <w:rPr/>
        <w:t>Настоящий список литературы подготовлен справочно-библиографическим отделом по материалам профессиональных журналов по лабораторной диагностике.</w:t>
      </w:r>
    </w:p>
    <w:p>
      <w:pPr>
        <w:pStyle w:val="Normal"/>
        <w:ind w:firstLine="709"/>
        <w:jc w:val="both"/>
        <w:rPr/>
      </w:pPr>
      <w:r>
        <w:rPr/>
        <w:t>В список включены материалы, поступившие в фонд ТОГБУ «НМБ» в январе-феврале 2016 года.</w:t>
      </w:r>
    </w:p>
    <w:p>
      <w:pPr>
        <w:pStyle w:val="Normal"/>
        <w:ind w:firstLine="709"/>
        <w:jc w:val="both"/>
        <w:rPr/>
      </w:pPr>
      <w:r>
        <w:rPr/>
        <w:t>Наш адрес: г. Тамбов, ул. Гоголя, 6 ТОГБУ «НМБ»</w:t>
      </w:r>
    </w:p>
    <w:p>
      <w:pPr>
        <w:pStyle w:val="Normal"/>
        <w:ind w:firstLine="709"/>
        <w:rPr/>
      </w:pPr>
      <w:r>
        <w:rPr/>
        <w:t>Телефоны:</w:t>
      </w:r>
    </w:p>
    <w:p>
      <w:pPr>
        <w:pStyle w:val="Normal"/>
        <w:ind w:firstLine="709"/>
        <w:rPr/>
      </w:pPr>
      <w:r>
        <w:rPr/>
        <w:t>СБО:                            75 – 51 – 04;</w:t>
      </w:r>
    </w:p>
    <w:p>
      <w:pPr>
        <w:pStyle w:val="Normal"/>
        <w:ind w:firstLine="709"/>
        <w:rPr/>
      </w:pPr>
      <w:r>
        <w:rPr/>
        <w:t>Абонемент:                 75 – 15 – 82;</w:t>
      </w:r>
    </w:p>
    <w:p>
      <w:pPr>
        <w:pStyle w:val="Normal"/>
        <w:ind w:firstLine="709"/>
        <w:rPr/>
      </w:pPr>
      <w:r>
        <w:rPr/>
        <w:t>Факс:                (4752) 75 – 16 – 14;</w:t>
      </w:r>
    </w:p>
    <w:p>
      <w:pPr>
        <w:pStyle w:val="Normal"/>
        <w:ind w:firstLine="709"/>
        <w:rPr/>
      </w:pPr>
      <w:r>
        <w:rPr>
          <w:lang w:val="en-US"/>
        </w:rPr>
        <w:t>http</w:t>
      </w:r>
      <w:r>
        <w:rPr/>
        <w:t xml:space="preserve">: // </w:t>
      </w:r>
      <w:hyperlink r:id="rId3">
        <w:r>
          <w:rPr>
            <w:rStyle w:val="InternetLink"/>
            <w:lang w:val="en-US"/>
          </w:rPr>
          <w:t>medlib</w:t>
        </w:r>
      </w:hyperlink>
      <w:r>
        <w:rPr/>
        <w:t>-</w:t>
      </w:r>
      <w:r>
        <w:rPr>
          <w:lang w:val="en-US"/>
        </w:rPr>
        <w:t>tambov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   </w:t>
      </w:r>
      <w:r>
        <w:rPr>
          <w:lang w:val="en-US"/>
        </w:rPr>
        <w:t>onmb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Титов, В. Н.</w:t>
      </w:r>
      <w:r>
        <w:rPr/>
        <w:br/>
        <w:t>   Несогласованности регуляции метаболизма в филогенезе на трех уровнях "относительного биологического совершенства"; этиология метаболических пандемий / В. Н. Титов</w:t>
        <w:br/>
        <w:t xml:space="preserve">// Клиническая лабораторная диагностика. - 2015. - № 11. - С. 4-12. - Библиогр.: 3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>Определение содержания диагностически значимых жирных кислот и индивидуальных триглицеридов в биологических средах на основе инфракрасной спектрометрии</w:t>
        <w:br/>
        <w:t xml:space="preserve">// Клиническая лабораторная диагностика. - 2015. - № 11. - С. 13-20. - Библиогр.: 2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>Способы оценки типа дегидратации у детей, госпитализированных по поводу острой кишечной инфекции</w:t>
        <w:br/>
        <w:t xml:space="preserve">// Клиническая лабораторная диагностика. - 2015. - № 11. - С. 20-24. - Библиогр.: 1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>Возможность использования колориметрического метода определения уровней окислительного стресса и антиоксидантной способности сыворотки</w:t>
        <w:br/>
        <w:t xml:space="preserve">// Клиническая лабораторная диагностика. - 2015. - № 11. - С. 25-27. - Библиогр.: 1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Стогов, М. В.</w:t>
      </w:r>
      <w:r>
        <w:rPr/>
        <w:br/>
        <w:t>   Поиск прогностических тестов развития мочекаменной болезни у пациентов с позвоночно-спинномозговой травмой / М. В. Стогов</w:t>
        <w:br/>
        <w:t xml:space="preserve">// Клиническая лабораторная диагностика. - 2015. - № 11. - С. 28-30. - Библиогр.: 1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>Диагностическая ценность бета-2-микроглобулина, энзимов, интерлейкинов сыворотки и мочи при хронической дисфункции почечного аллотрансплантата</w:t>
        <w:br/>
        <w:t xml:space="preserve">// Клиническая лабораторная диагностика. - 2015. - № 11. - С. 31-37. - Библиогр.: 2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Абакушина, Е. В.</w:t>
      </w:r>
      <w:r>
        <w:rPr/>
        <w:br/>
        <w:t xml:space="preserve">   Метод проточной цитометрии для оценки NK-клеток и их активности / Е. В. Абакушина </w:t>
        <w:br/>
        <w:t xml:space="preserve">// Клиническая лабораторная диагностика. - 2015. - № 11. - С. 37-44. - Библиогр.: 2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>Сравнительный анализ эффективности быстрых тестов в диагностике гриппа А и респираторно-синцитиальной вирусной инфекции у детей</w:t>
        <w:br/>
        <w:t xml:space="preserve">// Клиническая лабораторная диагностика. - 2015. - № 11. - С. 44-49. - Библиогр.: 2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Полякова, Е. М.</w:t>
      </w:r>
      <w:r>
        <w:rPr/>
        <w:br/>
        <w:t>   Сравнительная характеристика фенотипической и генотипической устойчивости к аминогликозидам штаммов STAPHYLOCOCCUS AUREUS, выделенных в травматолого-ортопедическом стационаре / Е. М. Полякова</w:t>
        <w:br/>
        <w:t xml:space="preserve">// Клиническая лабораторная диагностика. - 2015. - № 11. - С. 50-53. - Библиогр.: 1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Коробова, А. Г.</w:t>
      </w:r>
      <w:r>
        <w:rPr/>
        <w:br/>
        <w:t>   Использование селективной хромогенной среды для детекции энтеробактерий с продукцией бета-лактамаз / А. Г. Коробова</w:t>
        <w:br/>
        <w:t xml:space="preserve">// Клиническая лабораторная диагностика. - 2015. - № 11. - С. 53-57. - Библиогр.: 19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>Патогенный потенциал MORAXELLA CATARRHALIS и STAPHYLOCOCCUS EPIDEMIDIS при воспалительных процессах верхних дыхательных путей</w:t>
        <w:br/>
        <w:t xml:space="preserve">// Клиническая лабораторная диагностика. - 2015. - № 11. - С. 58-61. - Библиогр.: 2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>Диагностические подходы к верификации стрептококковой инфекции у больных инфекционным мононуклеозом</w:t>
        <w:br/>
        <w:t xml:space="preserve">// Клиническая лабораторная диагностика. - 2015. - № 11. - С. 62-65. - Библиогр.: 1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Хоровская, Л. А.</w:t>
      </w:r>
      <w:r>
        <w:rPr/>
        <w:br/>
        <w:t>   Гармонизация результатов лабораторных исследований на региональном уровне как один из инструментов улучшения качества лабораторного обслуживания / Л. А. Хоровская</w:t>
        <w:br/>
        <w:t xml:space="preserve">// Справочник заведующего КДЛ. - 2016. - № 1. - С. 9-17. - Библиогр.: 1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>Стимулирующий фактор роста ST2. Перспективы использования при лабораторной диагностике нарушений сердечно-сосудистой системы</w:t>
        <w:br/>
        <w:t xml:space="preserve">// Справочник заведующего КДЛ. - 2016. - № 1. - С. 19-28. - Библиогр.: 2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Боронина, Л. Г.</w:t>
      </w:r>
      <w:r>
        <w:rPr/>
        <w:br/>
        <w:t>   Диагностика инфекций мочевыводящих путей с применением современных технологий / Л. Г. Боронина</w:t>
        <w:br/>
        <w:t xml:space="preserve">// Справочник заведующего КДЛ. - 2016. - № 1. - С. 29-34. - Библиогр.: 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Соколова, Н. А.</w:t>
      </w:r>
      <w:r>
        <w:rPr/>
        <w:br/>
        <w:t>   Оценка лейкоцитарной формулы / Н. А. Соколова</w:t>
        <w:br/>
        <w:t xml:space="preserve">// Справочник заведующего КДЛ. - 2016. - № 1. - С. 44-50. - Библиогр.: 10 назв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   </w:t>
      </w:r>
      <w:r>
        <w:rPr>
          <w:b/>
          <w:bCs/>
        </w:rPr>
        <w:t>Протозоозы. Клинико-лабораторная диагностика</w:t>
      </w:r>
      <w:r>
        <w:rPr/>
        <w:br/>
        <w:t xml:space="preserve">// Справочник заведующего КДЛ. - 2016. - № 1. - С. 55-7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8419" w:h="11906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  <w:lang w:val="en-US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lib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09:00Z</dcterms:created>
  <dc:creator>Интернет</dc:creator>
  <dc:description/>
  <cp:keywords/>
  <dc:language>en-US</dc:language>
  <cp:lastModifiedBy>Ирина</cp:lastModifiedBy>
  <dcterms:modified xsi:type="dcterms:W3CDTF">2016-03-15T11:57:00Z</dcterms:modified>
  <cp:revision>61</cp:revision>
  <dc:subject/>
  <dc:title>ТАМБОВСКОЕ ОБЛАСТНОЕ ГОСУДАРСТВЕННОЕ УЧРЕЖДЕНИЕ</dc:title>
</cp:coreProperties>
</file>