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ОРГАНИЗАЦИЯ ЗДРАВООХРАНЕНИЯ</w:t>
      </w:r>
    </w:p>
    <w:p>
      <w:pPr>
        <w:pStyle w:val="Normal"/>
        <w:jc w:val="center"/>
        <w:rPr>
          <w:color w:val="17365D"/>
        </w:rPr>
      </w:pPr>
      <w:r>
        <w:rPr>
          <w:b/>
          <w:color w:val="17365D"/>
          <w:sz w:val="44"/>
          <w:szCs w:val="44"/>
        </w:rPr>
        <w:drawing>
          <wp:inline distT="0" distB="0" distL="0" distR="0">
            <wp:extent cx="2539365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татей из периодической медицинской печа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Выпуск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нварь-февраль 2016 г.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</w:t>
      </w:r>
      <w:r>
        <w:rPr>
          <w:sz w:val="28"/>
        </w:rPr>
        <w:t>м</w:t>
      </w:r>
      <w:r>
        <w:rPr/>
        <w:t>бов,  2016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709"/>
        <w:rPr/>
      </w:pPr>
      <w:r>
        <w:rPr/>
        <w:t>Настоящий список литературы подготовлен справочно-библиографическим отделом по материалам профессиональных журналов по организации здравоохранения.</w:t>
      </w:r>
    </w:p>
    <w:p>
      <w:pPr>
        <w:pStyle w:val="Normal"/>
        <w:ind w:firstLine="709"/>
        <w:rPr/>
      </w:pPr>
      <w:r>
        <w:rPr/>
        <w:t>В список включены материалы, поступившие в фонд ТОГБУ «НМБ» в январе-феврале 2016 года.</w:t>
      </w:r>
    </w:p>
    <w:p>
      <w:pPr>
        <w:pStyle w:val="Normal"/>
        <w:ind w:firstLine="709"/>
        <w:rPr/>
      </w:pPr>
      <w:r>
        <w:rPr/>
        <w:t>Наш адрес: г. Тамбов, ул. Гоголя, 6 ТОГБУ «НМБ»</w:t>
      </w:r>
    </w:p>
    <w:p>
      <w:pPr>
        <w:pStyle w:val="Normal"/>
        <w:ind w:firstLine="709"/>
        <w:rPr/>
      </w:pPr>
      <w:r>
        <w:rPr/>
        <w:t>Телефоны:</w:t>
      </w:r>
    </w:p>
    <w:p>
      <w:pPr>
        <w:pStyle w:val="Normal"/>
        <w:ind w:firstLine="709"/>
        <w:rPr/>
      </w:pPr>
      <w:r>
        <w:rPr/>
        <w:t>СБО:                            75 – 51 – 04;</w:t>
      </w:r>
    </w:p>
    <w:p>
      <w:pPr>
        <w:pStyle w:val="Normal"/>
        <w:ind w:firstLine="709"/>
        <w:rPr/>
      </w:pPr>
      <w:r>
        <w:rPr/>
        <w:t>Абонемент:                 75 – 15 – 82;</w:t>
      </w:r>
    </w:p>
    <w:p>
      <w:pPr>
        <w:pStyle w:val="Normal"/>
        <w:ind w:firstLine="709"/>
        <w:rPr/>
      </w:pPr>
      <w:r>
        <w:rPr/>
        <w:t>Факс:                (4752) 75 – 16 – 14;</w:t>
      </w:r>
    </w:p>
    <w:p>
      <w:pPr>
        <w:pStyle w:val="Normal"/>
        <w:ind w:firstLine="709"/>
        <w:rPr/>
      </w:pPr>
      <w:r>
        <w:rPr>
          <w:lang w:val="en-US"/>
        </w:rPr>
        <w:t>http</w:t>
      </w:r>
      <w:r>
        <w:rPr/>
        <w:t xml:space="preserve">: // </w:t>
      </w:r>
      <w:hyperlink r:id="rId3">
        <w:r>
          <w:rPr>
            <w:rStyle w:val="InternetLink"/>
            <w:lang w:val="en-US"/>
          </w:rPr>
          <w:t>medlib</w:t>
        </w:r>
      </w:hyperlink>
      <w:r>
        <w:rPr/>
        <w:t>-</w:t>
      </w:r>
      <w:r>
        <w:rPr>
          <w:lang w:val="en-US"/>
        </w:rPr>
        <w:t>tamb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  </w:t>
      </w:r>
      <w:r>
        <w:rPr>
          <w:lang w:val="en-US"/>
        </w:rPr>
        <w:t>onmb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Чазова, И. Е.</w:t>
      </w:r>
      <w:r>
        <w:rPr/>
        <w:br/>
        <w:t>   Борьба с сердечно-сосудистыми заболеваниями: проблемы и пути их решения на современном этапе / И. Е. Чазова</w:t>
        <w:br/>
        <w:t xml:space="preserve">// Вестник Росздравнадзора. - 2015. - № 5. - С. 7-1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Бойцов, С. А. .</w:t>
      </w:r>
      <w:r>
        <w:rPr/>
        <w:br/>
        <w:t xml:space="preserve">   Диспансеризация взрослого населения как механизм выявления сердечно-сосудистых заболеваний и формирования диспансерного наблюдения / С. А. Бойцов // Вестник Росздравнадзора. - 2015. - № 5. - С. 11-18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Организационные основы повышения доступности кардиохирургической помощи населению на примере Пензенской области // Вестник Росздравнадзора. - 2015. - № 5. - С. 19-25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Фисенко, В. С.</w:t>
      </w:r>
      <w:r>
        <w:rPr/>
        <w:br/>
        <w:t>   Выполнение основных целевых показателей по снижению смертности от болезней системы кровообращения в субъектах Российской Федерации (по результатам контрольно-надзорных мероприятий Росздравнадзора) / В. С. Фисенко</w:t>
        <w:br/>
        <w:t xml:space="preserve">// Вестник Росздравнадзора. - 2015. - № 5. - С. 26-3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Романовский, Г. Б.</w:t>
      </w:r>
      <w:r>
        <w:rPr/>
        <w:br/>
        <w:t xml:space="preserve">   Законодательство в сфере охраны здоровья граждан: иерархия нормативных актов, сложности правоприменения / Г. Б. Романовский // Правовые вопросы в здравоохранении. - 2015. - № 12. - С. 18-31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Мохов, А. А.</w:t>
      </w:r>
      <w:r>
        <w:rPr/>
        <w:br/>
        <w:t xml:space="preserve">   БАДы в медицинской практике: правовой аспект / А. А. Мохов // Правовые вопросы в здравоохранении. - 2015. - № 12. - С. 34-41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алюкова, М. И.</w:t>
      </w:r>
      <w:r>
        <w:rPr/>
        <w:br/>
        <w:t xml:space="preserve">   Реклама в медицинской организации: что необходимо знать руководителю / М. И. Галюкова // Правовые вопросы в здравоохранении. - 2015. - № 12. - С. 44-55. - Библиогр.: 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остян, И. А.</w:t>
      </w:r>
      <w:r>
        <w:rPr/>
        <w:br/>
        <w:t xml:space="preserve">   Дополнительные оплачиваемые выходные дни для ухода за детьми-инвалидами / И. А. Костян // Правовые вопросы в здравоохранении. - 2015. - № 12. - С. 72-8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Данилова, С. Г.</w:t>
      </w:r>
      <w:r>
        <w:rPr/>
        <w:br/>
        <w:t xml:space="preserve">   Медико-социальная экспертиза в здравоохранении / С. Г. Данилова // Правовые вопросы в здравоохранении. - 2015. - № 12. - С. 84-94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Шаповалова, К. К.</w:t>
      </w:r>
      <w:r>
        <w:rPr/>
        <w:br/>
        <w:t xml:space="preserve">   Закупка лекарственных средств: практические аспекты / К. К. Шаповалова // Правовые вопросы в здравоохранении. - 2015. - № 12. - С. 96-103. - Библиогр.: 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Бершадская, М. Б.</w:t>
      </w:r>
      <w:r>
        <w:rPr/>
        <w:br/>
        <w:t xml:space="preserve">   Делопроизводство и документооборот в деятельности медсестры-руководителя / М. Б. Бершадская // Главная медицинская сестра. - 2016. - № 1. - С. 21-31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апонова, Л. В.</w:t>
      </w:r>
      <w:r>
        <w:rPr/>
        <w:br/>
        <w:t xml:space="preserve">   Опыт работы школы для пациентов, больных туберкулезом / Л. В. Гапонова // Главная медицинская сестра. - 2016. - № 1. - С. 32-38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Холопов, А. А.</w:t>
      </w:r>
      <w:r>
        <w:rPr/>
        <w:br/>
        <w:t xml:space="preserve">   Правовые аспекты профессиональной деятельности сестринского персонала. Причинение тяжкого вреда здоровью по неосторожности / А. А. Холопов // Главная медицинская сестра. - 2016. - № 1. - С. 39-45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Акимкин, В. Г.</w:t>
      </w:r>
      <w:r>
        <w:rPr/>
        <w:br/>
        <w:t xml:space="preserve">   Актуальность использования аэрозольного метода дезинфекции в медицинских организациях / В. Г. Акимкин // Главная медицинская сестра. - 2016. - № 1. - С. 58-5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>О заболеваемости и борьбе с ВИЧ-инфекцией в России</w:t>
      </w:r>
      <w:r>
        <w:rPr/>
        <w:br/>
        <w:t xml:space="preserve">// Главная медицинская сестра. - 2016. - № 1. - С. 81-87. - Библиогр.: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 xml:space="preserve">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. Приказ Минздрава России от 08. 10. 2015 № 707н </w:t>
      </w:r>
      <w:r>
        <w:rPr/>
        <w:t xml:space="preserve">// Главная медицинская сестра. - 2016. - № 1. - С. 119-152. - Библиогр.: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Пирогов, М. В.</w:t>
      </w:r>
      <w:r>
        <w:rPr/>
        <w:br/>
        <w:t xml:space="preserve">   Российская система здравоохранения в 2014 году (по отчетам министерства здравоохранения) / М. В. Пирогов // Главврач. - 2015. - № 11-12. - С. 5-16. - Библиогр.: 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Заболеваемость ревматическими болезнями и проблемы организации медицинской помощи больным в России // Главврач. - 2015. - № 11-12. - С. 17-22. - Библиогр.: 2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Мельников, Ю. Ю.</w:t>
      </w:r>
      <w:r>
        <w:rPr/>
        <w:br/>
        <w:t xml:space="preserve">   Оценка эффективности деятельности дневных стационаров в Российской Федерации за 2005-2013 годы / Ю. Ю. Мельников // Главврач. - 2015. - № 11-12. - С. 23-26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Шляфер, С. И.</w:t>
      </w:r>
      <w:r>
        <w:rPr/>
        <w:br/>
        <w:t xml:space="preserve">   Состав пациентов, пролеченных в дневных стационарах и стационарах на дому в Российской Федерации / С. И. Шляфер // Главврач. - 2015. - № 11-12. - С. 27-33. - Библиогр.: 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Пирогов, М. В.</w:t>
      </w:r>
      <w:r>
        <w:rPr/>
        <w:br/>
        <w:t>   Особенности нормирования ресурсного обеспечения в здравоохранении (анонс к монографии) / М. В. Пирогов</w:t>
        <w:br/>
        <w:t xml:space="preserve">// Главврач. - 2015. - № 11-12. - С. 34-4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Федосеева, Л. Г.</w:t>
      </w:r>
      <w:r>
        <w:rPr/>
        <w:br/>
        <w:t xml:space="preserve">   Холонический подход в управлении качеством оказания медицинской помощи в городской поликлинике / Л. Г. Федосеева // Главврач. - 2015. - № 11-12. - С. 43-48. - Библиогр.: 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Менделевич, В. Д.</w:t>
      </w:r>
      <w:r>
        <w:rPr/>
        <w:br/>
        <w:t xml:space="preserve">   "Заграница нам поможет?", или как грамотно организовать антиалкогольное лечение / В. Д. Менделевич // Главврач. - 2015. - № 11-12. - С. 49-58. - Библиогр.: 6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Актуальные проблемы нормативно-правового обеспечения развития общественного здравоохранения в Российской Федерации и пути их решения // Главврач. - 2015. - № 11-12. - С. 59-66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анина, Н. Л.</w:t>
      </w:r>
      <w:r>
        <w:rPr/>
        <w:br/>
        <w:t xml:space="preserve">   Опыт организационно-методической работы главных специалистов Министерства здравоохранения Московской области / Н. Л. Санина // Главврач. - 2015. - № 11-12. - С. 77-84. - Библиогр.: 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ажнев, С. М.</w:t>
      </w:r>
      <w:r>
        <w:rPr/>
        <w:br/>
        <w:t xml:space="preserve">   Перспективы развития медицинского бизнеса в Российской Федерации / С. М. Сажнев // Главврач. - 2015. - № 11-12. - С. 86-93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Шамшурина, Н. Г.</w:t>
      </w:r>
      <w:r>
        <w:rPr/>
        <w:br/>
        <w:t xml:space="preserve">   Резервы улучшения показателей доходности частной стоматологической организации / Н. Г. Шамшурина // Главврач. - 2015. - № 11-12. - С. 94-98. - Библиогр.: 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Дегтяренко, А. С.</w:t>
      </w:r>
      <w:r>
        <w:rPr/>
        <w:br/>
        <w:t xml:space="preserve">   Усовершенствование малоценных активов с длительным сроком использования - дооборудование, модернизация / А. С. Дегтяренко // Главврач. - 2015. - № 11-12. - С. 99-101. - Библиогр.: 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 xml:space="preserve">Нужна ли россиянам диспансеризация? </w:t>
      </w:r>
      <w:r>
        <w:rPr/>
        <w:t xml:space="preserve">// Главврач. - 2015. - № 11-12. - С. 102104. - Библиогр.: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ур, В. А.</w:t>
      </w:r>
      <w:r>
        <w:rPr/>
        <w:br/>
        <w:t xml:space="preserve">   Первая помощь // Главврач. Прил. - 2015. - № 11-12. - С. 2-96. - Библиогр.: 7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Романовский, Г. Б.</w:t>
      </w:r>
      <w:r>
        <w:rPr/>
        <w:br/>
        <w:t xml:space="preserve">   Правовое регулирование искусственного оплодотворения / Г. Б. Романовский // Правовые вопросы в здравоохранении. - 2016. - № 1. - С. 22-34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Вайсман, Д. Ш.</w:t>
      </w:r>
      <w:r>
        <w:rPr/>
        <w:br/>
        <w:t xml:space="preserve">   Оформление учетной медицинской документации, удостоверяющей случаи смерти при травмах: коды МКБ-10 / Д. Ш. Вайсман // Правовые вопросы в здравоохранении. - 2016. - № 1. - С. 46-5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Еругина, М. В.</w:t>
      </w:r>
      <w:r>
        <w:rPr/>
        <w:br/>
        <w:t xml:space="preserve">   Доступность паллиативной медицинской помощи для населения / М. В. Еругина // Правовые вопросы в здравоохранении. - 2016. - № 1. - С. 54-61. - Библиогр.: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Романовская, О. В.</w:t>
      </w:r>
      <w:r>
        <w:rPr/>
        <w:br/>
        <w:t xml:space="preserve">   Обязанности граждан в сфере охраны здоровья: соблюдение режима лечения / О. В. Романовская // Правовые вопросы в здравоохранении. - 2016. - № 1. - С. 62-77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Бершадская, М. Б.</w:t>
      </w:r>
      <w:r>
        <w:rPr/>
        <w:br/>
        <w:t xml:space="preserve">   Обследование на ВИЧ-инфекцию и его последствия для работника / М. Б. Бершадская // Правовые вопросы в здравоохранении. - 2016. - № 1. - С. 92-10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Осипов, А. В.</w:t>
      </w:r>
      <w:r>
        <w:rPr/>
        <w:br/>
        <w:t xml:space="preserve">   Проблема распределения расходов на оплату судебно-медицинской экспертизы / А. В. Осипов // Правовые вопросы в здравоохранении. - 2016. - № 1. - С. 102-11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 xml:space="preserve">Основные направления деятельности по снижению бремени основных болезней в Европе в рамках политики "Здоровье-2020" </w:t>
      </w:r>
      <w:r>
        <w:rPr/>
        <w:t xml:space="preserve">// Медицинская статистика и оргметодработа в учреждениях здравоохранения. - 2016. - № 1. - С.3-1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Тишук, Е. А.</w:t>
      </w:r>
      <w:r>
        <w:rPr/>
        <w:br/>
        <w:t>   Цикличность социально-экономических процессов и здоровье населения Российской Федерации / Е. А. Тишук</w:t>
        <w:br/>
        <w:t xml:space="preserve">// Медицинская статистика и оргметодработа в учреждениях здравоохранения. - 2016. - № 1. - С. 20-2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>Регистрация, учет и государственное статистическое наблюдение случаев туберкулеза</w:t>
      </w:r>
      <w:r>
        <w:rPr/>
        <w:br/>
        <w:t xml:space="preserve">// Медицинская статистика и оргметодработа в учреждениях здравоохранения. - 2016. - № 1. - С. 3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>Новые направления развития информационных технологий в медицине</w:t>
      </w:r>
      <w:r>
        <w:rPr/>
        <w:br/>
        <w:t xml:space="preserve">// Медицинская статистика и оргметодработа в учреждениях здравоохранения. - 2016. - № 1. - С. 34-35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>Образцы инструкции и регламента по подготовке плана организационно-методической работы</w:t>
      </w:r>
      <w:r>
        <w:rPr/>
        <w:br/>
        <w:t xml:space="preserve">// Медицинская статистика и оргметодработа в учреждениях здравоохранения. - 2016. - № 1. - С. 41-45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Платонова, Н. И.</w:t>
      </w:r>
      <w:r>
        <w:rPr/>
        <w:br/>
        <w:t>   Организация ведомственного контроля качества и безопасности медицинской деятельности / Н. И. Платонова</w:t>
        <w:br/>
        <w:t xml:space="preserve">// Медицинская статистика и оргметодработа в учреждениях здравоохранения. - 2016. - № 1. - С. 57-6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>Методические рекомендации об организации деятельности смотровых кабинетов медицинских организаций</w:t>
      </w:r>
      <w:r>
        <w:rPr/>
        <w:br/>
        <w:t xml:space="preserve">// Медицинская статистика и оргметодработа в учреждениях здравоохранения. - 2016. - № 1. - С. 6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>Организация проведения предварительных и периодических медицинских осмотров работников, занятых на тяжелых работах и на работах с вредными и (или) опасными условиями труда</w:t>
      </w:r>
      <w:r>
        <w:rPr/>
        <w:br/>
        <w:t xml:space="preserve">// Медицинская статистика и оргметодработа в учреждениях здравоохранения. - 2016. - № 1. - С. 64-7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>Порядок индивидуальго информирования застрахованных лиц о перечне оказанных им медицинских услуг и их стоимости</w:t>
      </w:r>
      <w:r>
        <w:rPr/>
        <w:br/>
        <w:t xml:space="preserve">// Медицинская статистика и оргметодработа в учреждениях здравоохранения. - 2016. - № 1. - С. 71-7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>Новые требования по работе с наркотическими и психотропными лекарственными препаратами</w:t>
      </w:r>
      <w:r>
        <w:rPr/>
        <w:br/>
        <w:t xml:space="preserve">// Медицинская статистика и оргметодработа в учреждениях здравоохранения. - 2016. - № 1. - С. 74-76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>О заболеваемости и борьбе с ВИЧ-инфекцией в России</w:t>
      </w:r>
      <w:r>
        <w:rPr/>
        <w:br/>
        <w:t xml:space="preserve">// Заместитель главного врача. - 2016. - № 1 - С. 8-1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Найденова, Н. Е.</w:t>
      </w:r>
      <w:r>
        <w:rPr/>
        <w:br/>
        <w:t>   Разработка и использование адаптированных методик для повышения эффективности деятельности центра здоровья</w:t>
        <w:br/>
        <w:t xml:space="preserve">// Заместитель главного врача. - 2016. - № 1 - С. 14-2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Экспертные подходы при проведении военно-врачебной и медико-социальной экспертизы лиц с сосудистыми заболеваниями головного мозга</w:t>
        <w:br/>
        <w:t xml:space="preserve">// Заместитель главного врача. - 2016. - № 1 - С. 24-2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Николаева, Н. М.</w:t>
      </w:r>
      <w:r>
        <w:rPr/>
        <w:br/>
        <w:t>   Совершенствование законодательства в сфере оборота наркотических средств и психотропных веществ</w:t>
        <w:br/>
        <w:t xml:space="preserve">// Правовые вопросы в здравоохранении. - 2016. - № 2. - С. 14-2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рошев, А. В.</w:t>
      </w:r>
      <w:r>
        <w:rPr/>
        <w:br/>
        <w:t>   Уголовная ответственность медработников за нарушение прав пациентов / А. В. Грошев</w:t>
        <w:br/>
        <w:t xml:space="preserve">// Правовые вопросы в здравоохранении. - 2016. - № 2. - С. 28-37. - Библиогр.: 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алыгина, Е. С.</w:t>
      </w:r>
      <w:r>
        <w:rPr/>
        <w:br/>
        <w:t xml:space="preserve">   Условия договора с пациентом: возможности и ограничения / Е. С. Салыгина // Правовые вопросы в здравоохранении. - 2016. - № 2. - С. 38-4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Аргунова, Ю. Н. .</w:t>
      </w:r>
      <w:r>
        <w:rPr/>
        <w:br/>
        <w:t xml:space="preserve">   Согласие пациента на оказание медицинской помощи при участии студентов-медиков / Ю. Н. Аргунова // Правовые вопросы в здравоохранении. - 2016. - № 2. - С. 62-6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озьминых, Е. В.</w:t>
      </w:r>
      <w:r>
        <w:rPr/>
        <w:br/>
        <w:t xml:space="preserve">   Неоказание помощи больному со смертельным исходом: виновен ли врач? / Е. В. Козьминых // Правовые вопросы в здравоохранении. - 2016. - № 2. - С. 86-10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Павлов, А. В.</w:t>
      </w:r>
      <w:r>
        <w:rPr/>
        <w:br/>
        <w:t>   Условия отзыва работника медицинской организации с переподготовки / А. В. Павлов</w:t>
        <w:br/>
        <w:t xml:space="preserve">// Правовые вопросы в здравоохранении. - 2016. - № 2. - С. 106-11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 xml:space="preserve">О соблюдении санитарно-эпидемиологического законодательства при оказании медицинской помощи в Российской Федерации </w:t>
      </w:r>
      <w:r>
        <w:rPr/>
        <w:t xml:space="preserve">// Заместитель главного врача. - 2016. - № 2. - С. 6-14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Шипова, В. М.</w:t>
      </w:r>
      <w:r>
        <w:rPr/>
        <w:br/>
        <w:t xml:space="preserve">   Фельдшерско-акушерские пункты и фельдшерские здравпункты: новые функции и штаты / В. М. Шипова // Заместитель главного врача. - 2016. - № 2. - С. 16-22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Шипова, В. М.</w:t>
      </w:r>
      <w:r>
        <w:rPr/>
        <w:br/>
        <w:t xml:space="preserve">   Штатное обеспечение деятельности медицинских организаций по профилактике неинфекционных заболеваний / В. М. Шипова // Заместитель главного врача. - 2016. - № 2. - С. 23-3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раснова, Ю. Н.</w:t>
      </w:r>
      <w:r>
        <w:rPr/>
        <w:br/>
        <w:t xml:space="preserve">   Экспертные подходы при заболеваниях органов дыхания с учетом новых классификаций и критериев, используемых при осуществлении медико-социальной экспертизы / Ю. Н. Краснова // Заместитель главного врача. - 2016. - № 2. - С. 36-43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Мороз, Т. Л.</w:t>
      </w:r>
      <w:r>
        <w:rPr/>
        <w:br/>
        <w:t xml:space="preserve">   Регламентация требований к назначению и хранению наркотических лекарственных средств в приказах руководителя медицинской организации / Т. Л. Мороз // Заместитель главного врача. - 2016. - № 2. - С. 52-5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Хмелевская, Е. Ф.</w:t>
      </w:r>
      <w:r>
        <w:rPr/>
        <w:br/>
        <w:t xml:space="preserve">   Прием на работу медицинских работников / Е. Ф. Хмелевская // Заместитель главного врача. - 2016. - № 2. - С. 62-7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ицул, И. С.</w:t>
      </w:r>
      <w:r>
        <w:rPr/>
        <w:br/>
        <w:t xml:space="preserve">   Роль врачебной комиссии в досудебном урегулировании конфликтов с пациентами / И. С. Кицул // Заместитель главного врача. - 2016. - № 2. - С. 73-7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Носкина, Н. А.</w:t>
      </w:r>
      <w:r>
        <w:rPr/>
        <w:br/>
        <w:t>   Диагностика и коррекция негативных психологических последствий работы медицинского персонала в пунктах временного размещения беженцев / Н. А. Носкина</w:t>
        <w:br/>
        <w:t xml:space="preserve">// Главная медицинская сестра. - 2016. - № 2. - С. 14-28. - Библиогр.: 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Зажома, Л. Н.</w:t>
      </w:r>
      <w:r>
        <w:rPr/>
        <w:br/>
        <w:t xml:space="preserve">   Опыт применения современных технолгий и организационных решений в работе среднего медицинского персонала / Л. Н. Зажома // Главная медицинская сестра. - 2016. - № 2. - С. 29-3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Роль медицинской сестры при проведении терапевтической гипотермии новорожденным детям // Главная медицинская сестра. - 2016. - № 2. - С. 40-51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ондратова, Н. В.</w:t>
      </w:r>
      <w:r>
        <w:rPr/>
        <w:br/>
        <w:t xml:space="preserve">   Безопасность пациентов по стандартам JCI: роль сестринского персонала / Н. В. Кондратова // Главная медицинская сестра. - 2016. - № 2. - С. 53-6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 xml:space="preserve">Национальная программа оптимизации питания детей в возрасте от 1 года до 3 лет в РФ (извлечения) </w:t>
      </w:r>
      <w:r>
        <w:rPr/>
        <w:t xml:space="preserve">// Главная медицинская сестра. - 2016. - № 2. - С. 69-97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>
          <w:b/>
          <w:bCs/>
        </w:rPr>
        <w:t xml:space="preserve">Надзор за соблюдением санитарно-эпидемиологического законодательства при оказании медицинской помощи </w:t>
      </w:r>
      <w:r>
        <w:rPr/>
        <w:t xml:space="preserve">// Главная медицинская сестра. - 2016. - № 2. - С. 99-11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Современные бактерицидные препараты для проведения дезинфекции в противотуберкулезных медицинских организациях // Главная медицинская сестра. - 2016. - № 2. - С. 113-118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Тайм-менеджмент: внешние и внутренние помехи на пути управления временем // Главная медицинская сестра. - 2016. - № 2. - С. 119-127. - Библиогр.: 6 назв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   </w:t>
      </w:r>
      <w:r>
        <w:rPr>
          <w:b/>
          <w:bCs/>
        </w:rPr>
        <w:t xml:space="preserve">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 </w:t>
      </w:r>
      <w:r>
        <w:rPr/>
        <w:t xml:space="preserve">// Главная медицинская сестра. - 2016. - № 2. - С. 135-15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lib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9:00Z</dcterms:created>
  <dc:creator>Интернет</dc:creator>
  <dc:description/>
  <cp:keywords/>
  <dc:language>en-US</dc:language>
  <cp:lastModifiedBy>Ирина</cp:lastModifiedBy>
  <dcterms:modified xsi:type="dcterms:W3CDTF">2016-03-16T12:45:00Z</dcterms:modified>
  <cp:revision>59</cp:revision>
  <dc:subject/>
  <dc:title>ТАМБОВСКОЕ ОБЛАСТНОЕ ГОСУДАРСТВЕННОЕ УЧРЕЖДЕНИЕ</dc:title>
</cp:coreProperties>
</file>