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амбовское областное государственное бюджет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НАУЧНАЯ МЕДИЦИНСКАЯ БИБЛИОТЕК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  <w:t>ЛУЧЕВАЯ ДИАГНОСТИКА</w:t>
      </w:r>
    </w:p>
    <w:p>
      <w:pPr>
        <w:pStyle w:val="Normal"/>
        <w:jc w:val="center"/>
        <w:rPr>
          <w:color w:val="17365D"/>
        </w:rPr>
      </w:pPr>
      <w:r>
        <w:rPr>
          <w:b/>
          <w:color w:val="17365D"/>
          <w:sz w:val="44"/>
          <w:szCs w:val="44"/>
        </w:rPr>
        <w:drawing>
          <wp:inline distT="0" distB="0" distL="0" distR="0">
            <wp:extent cx="2679065" cy="267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44"/>
        </w:rPr>
        <w:t xml:space="preserve"> </w:t>
      </w:r>
      <w:r>
        <w:rPr>
          <w:b/>
          <w:sz w:val="28"/>
          <w:szCs w:val="28"/>
        </w:rPr>
        <w:t>список статей из периодической медицинской печа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  <w:t>Выпуск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январь-февраль 2016 г.)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</w:t>
      </w: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мбов,  2016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709"/>
        <w:rPr/>
      </w:pPr>
      <w:r>
        <w:rPr/>
        <w:t>Настоящий список литературы подготовлен справочно-библиографическим отделом по материалам профессиональных журналов по лучевой диагностике.</w:t>
      </w:r>
    </w:p>
    <w:p>
      <w:pPr>
        <w:pStyle w:val="Normal"/>
        <w:ind w:firstLine="709"/>
        <w:rPr/>
      </w:pPr>
      <w:r>
        <w:rPr/>
        <w:t>В список включены материалы, поступившие в фонд ТОГБУ «НМБ» в январе-феврале 2016 года.</w:t>
      </w:r>
    </w:p>
    <w:p>
      <w:pPr>
        <w:pStyle w:val="Normal"/>
        <w:ind w:firstLine="709"/>
        <w:rPr/>
      </w:pPr>
      <w:r>
        <w:rPr/>
        <w:t>Наш адрес: г. Тамбов, ул. Гоголя, 6 ТОГБУ «НМБ»</w:t>
      </w:r>
    </w:p>
    <w:p>
      <w:pPr>
        <w:pStyle w:val="Normal"/>
        <w:ind w:firstLine="709"/>
        <w:rPr/>
      </w:pPr>
      <w:r>
        <w:rPr/>
        <w:t>Телефоны:</w:t>
      </w:r>
    </w:p>
    <w:p>
      <w:pPr>
        <w:pStyle w:val="Normal"/>
        <w:ind w:firstLine="709"/>
        <w:rPr/>
      </w:pPr>
      <w:r>
        <w:rPr/>
        <w:t>СБО:                            75 – 51 – 04;</w:t>
      </w:r>
    </w:p>
    <w:p>
      <w:pPr>
        <w:pStyle w:val="Normal"/>
        <w:ind w:firstLine="709"/>
        <w:rPr/>
      </w:pPr>
      <w:r>
        <w:rPr/>
        <w:t>Абонемент:                 75 – 15 – 82;</w:t>
      </w:r>
    </w:p>
    <w:p>
      <w:pPr>
        <w:pStyle w:val="Normal"/>
        <w:ind w:firstLine="709"/>
        <w:rPr/>
      </w:pPr>
      <w:r>
        <w:rPr/>
        <w:t>Факс:                (4752) 75 – 16 – 14;</w:t>
      </w:r>
    </w:p>
    <w:p>
      <w:pPr>
        <w:pStyle w:val="Normal"/>
        <w:ind w:firstLine="709"/>
        <w:rPr/>
      </w:pPr>
      <w:r>
        <w:rPr>
          <w:lang w:val="en-US"/>
        </w:rPr>
        <w:t>http</w:t>
      </w:r>
      <w:r>
        <w:rPr/>
        <w:t xml:space="preserve">: // </w:t>
      </w:r>
      <w:hyperlink r:id="rId3">
        <w:r>
          <w:rPr>
            <w:rStyle w:val="InternetLink"/>
            <w:lang w:val="en-US"/>
          </w:rPr>
          <w:t>medlib</w:t>
        </w:r>
      </w:hyperlink>
      <w:r>
        <w:rPr/>
        <w:t>-</w:t>
      </w:r>
      <w:r>
        <w:rPr>
          <w:lang w:val="en-US"/>
        </w:rPr>
        <w:t>tambov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   </w:t>
      </w:r>
      <w:r>
        <w:rPr>
          <w:lang w:val="en-US"/>
        </w:rPr>
        <w:t>onmb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иагностика недостаточности сфинктера Одди у больных с постхолецистэктомическим синдромом по данным гепатобилисцинтиграфии // Вестник рентгенологии и радиологии. - 2015. - № 6. - С. 5-11. - Библиогр.: 1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Хоружик, С. А.</w:t>
      </w:r>
      <w:r>
        <w:rPr/>
        <w:br/>
        <w:t>   Количественный анализ диффузионно-взвешенных магнитно-резонансных изображений при химиолучевой терапии рака шейки матки: прогностическая роль измеряемого коэффициента диффузии до начала лечения / С. А. Хоружик</w:t>
        <w:br/>
        <w:t xml:space="preserve">// Вестник рентгенологии и радиологии. - 2015. - № 6. - С. 12-23. - Библиогр.: 2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 xml:space="preserve">Возможности программно-совмещенной однофотонной эмиссионной компьютерной томографии/магнитно-резонансной томографии в диагностике осложненного течения синдрома диабетической стопы // Вестник рентгенологии и радиологии. - 2015. - № 6. - С. 24-29. - Библиогр.: 9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Важенин, А. В.</w:t>
      </w:r>
      <w:r>
        <w:rPr/>
        <w:br/>
        <w:t xml:space="preserve">   Некоторые закономерности развития радиоиндуцированных метахронных опухолей / А. В. Важенин // Вестник рентгенологии и радиологии. - 2015. - № 6. - С. 30-35. - Библиогр.: 2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 xml:space="preserve">Возможности бор-нейтронозахватной терапии в лечении злокачественных опухолей головного мозга // Вестник рентгенологии и радиологии. - 2015. - № 6. - С. 36-42. - Библиогр.: 3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 xml:space="preserve">Мультипараметрическая магнитно-резонансная томография в диагностике рака шейки матки // Вестник рентгенологии и радиологии. - 2015. - № 6. - С. 43-55. - Библиогр.: 5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Тюрин, И. Е.</w:t>
      </w:r>
      <w:r>
        <w:rPr/>
        <w:br/>
        <w:t xml:space="preserve">   Лучевая диагностика в российской Федерации в 2014 г. / И. Е. Тюрин // Вестник рентгенологии и радиологии. - 2015. - № 6. - С. 56-63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Астафьева, О. В.</w:t>
      </w:r>
      <w:r>
        <w:rPr/>
        <w:br/>
        <w:t xml:space="preserve">   Доплерометрия маточных и внутриопухолевых сосудов для клинической оценки эффективности химиолучевого лечения рака шейки матки / О. В. Астафьева // Радиология-практика. - 2015. - № 6. - С. 6-14. - Библиогр.: 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Васильев, А. Ю.</w:t>
      </w:r>
      <w:r>
        <w:rPr/>
        <w:br/>
        <w:t>   Ультразвуковое исследование высокого разрешения в дифференциальной диагностике злокачественных образований кожи и подкожной клетчатки / А. Ю. Васильев</w:t>
        <w:br/>
        <w:t xml:space="preserve">// Радиология-практика. - 2015. - № 6. - С. 15-24. - Библиогр.: 1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Захматова, Т. В.</w:t>
      </w:r>
      <w:r>
        <w:rPr/>
        <w:br/>
        <w:t xml:space="preserve">   Дегенеративные заболевания и повреждения шейного отдела позвоночника: значение результатов лучевой диагностики при планировании хирургического лечения / Т. В. Захматова // Радиология-практика. - 2015. - № 6. - С. 25-34. - Библиогр.: 1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Икрамов, А. И.</w:t>
      </w:r>
      <w:r>
        <w:rPr/>
        <w:br/>
        <w:t>   Роль диффузионно-взвешенной магнитно-резонансной визуализации в диагностике симптоматической эпилепсии на фоне аномалий развития головного мозга у детей / А. И. Икрамов</w:t>
        <w:br/>
        <w:t xml:space="preserve">// Радиология-практика. - 2015. - № 6. - С. 35-45. - Библиогр.: 1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 xml:space="preserve">Мальформация Абернети у новорожденных. Эхографическая диагностика // Радиология-практика. - 2015. - № 6. - С. 46-58. - Библиогр.: 19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Васильев, А. Ю.</w:t>
      </w:r>
      <w:r>
        <w:rPr/>
        <w:br/>
        <w:t xml:space="preserve">   Томосинтез в диагностике заболеваний органов грудной клетки (обзор литературы) / А. Ю. Васильев // Радиология-практика. - 2015. - № 6. - С. 59-67. - Библиогр.: 2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Силантьева, Н. К.</w:t>
      </w:r>
      <w:r>
        <w:rPr/>
        <w:br/>
        <w:t xml:space="preserve">   Рак желудка и ободочной кишки: КТ-топография основных лимфоколлекторов (лекция) / Н. К. Силантьева // Радиология-практика. - 2015. - № 6. - С. 68-79. - Библиогр.: 9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Винокуров, А. С.</w:t>
      </w:r>
      <w:r>
        <w:rPr/>
        <w:br/>
        <w:t xml:space="preserve">   Синдром Хилаидити (клиническое наблюдение) / А. С. Винокуров // Радиология-практика. - 2015. - № 6. - С. 80-85. - Библиогр.: 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Харькова, Н. А.</w:t>
      </w:r>
      <w:r>
        <w:rPr/>
        <w:br/>
        <w:t xml:space="preserve">   Оценка эффективности применения гидрогелевых депо-материалов в лечении обструктивной патологии околоносовых пазух по данным компьютерной томографии (клиническое наблюдение) / Н. А. Харькова // Радиология-практика. - 2015. - № 6. - С. 86-90. - Библиогр.: 5 назв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   </w:t>
      </w:r>
      <w:r>
        <w:rPr/>
        <w:t xml:space="preserve">Глоссарий англоязычных терминов заболеваний и повреждений костно-суставной системы (продолжение) // Радиология-практика. - 2015. - № 6. - С. 91-104. - Библиогр.: 6 наз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orient="landscape" w:w="8419" w:h="11906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  <w:lang w:val="en-US"/>
    </w:rPr>
  </w:style>
  <w:style w:type="character" w:styleId="WW8Num5z0">
    <w:name w:val="WW8Num5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lib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09:00Z</dcterms:created>
  <dc:creator>Интернет</dc:creator>
  <dc:description/>
  <cp:keywords/>
  <dc:language>en-US</dc:language>
  <cp:lastModifiedBy>Ирина</cp:lastModifiedBy>
  <dcterms:modified xsi:type="dcterms:W3CDTF">2016-03-15T11:58:00Z</dcterms:modified>
  <cp:revision>61</cp:revision>
  <dc:subject/>
  <dc:title>ТАМБОВСКОЕ ОБЛАСТНОЕ ГОСУДАРСТВЕННОЕ УЧРЕЖДЕНИЕ</dc:title>
</cp:coreProperties>
</file>