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мбовское областное государственное бюджет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УЧНАЯ МЕДИЦИНСКАЯ БИБЛИОТЕКА»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ОТОРИНОЛАРИНГОЛОГИЯ</w:t>
      </w:r>
    </w:p>
    <w:p>
      <w:pPr>
        <w:pStyle w:val="Normal"/>
        <w:jc w:val="center"/>
        <w:rPr/>
      </w:pPr>
      <w:r>
        <w:rPr>
          <w:b/>
          <w:color w:val="17365D"/>
          <w:sz w:val="40"/>
          <w:szCs w:val="40"/>
        </w:rPr>
        <w:drawing>
          <wp:inline distT="0" distB="0" distL="0" distR="0">
            <wp:extent cx="2390775" cy="2390775"/>
            <wp:effectExtent l="0" t="0" r="0" b="0"/>
            <wp:docPr id="1" name="л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17365D"/>
          <w:sz w:val="40"/>
          <w:szCs w:val="4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тельный 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  <w:t>Выпуск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рт 2016 г.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/>
        <w:t>Тамбов,  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тоящий список литературы подготовлен справочно-библиографическим отделом по материалам профессиональных периодических изданий в области оториноларингологи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писок включены материалы, поступившие в фонд ТОГБУ «НМБ» в марте 2016 года.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Наш адрес: г. Тамбов, ул. Гоголя, 6 ТОГБУ «НМБ»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Телефоны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БО:                            75 – 51 – 04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бонемент:                 75 – 15 – 82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Факс:                (4752) 75 – 16 - 14;</w:t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</w:t>
      </w:r>
      <w:r>
        <w:rPr>
          <w:sz w:val="22"/>
          <w:szCs w:val="22"/>
          <w:lang w:val="en-US"/>
        </w:rPr>
        <w:t>http: //medlib-tambov.ru</w:t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</w:t>
      </w:r>
      <w:r>
        <w:rPr>
          <w:sz w:val="22"/>
          <w:szCs w:val="22"/>
          <w:lang w:val="en-US"/>
        </w:rPr>
        <w:t xml:space="preserve">e-mail:     </w:t>
      </w:r>
      <w:hyperlink r:id="rId3">
        <w:r>
          <w:rPr>
            <w:rStyle w:val="InternetLink"/>
            <w:sz w:val="22"/>
            <w:szCs w:val="22"/>
            <w:lang w:val="en-US"/>
          </w:rPr>
          <w:t>onmb@yandex.ru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Викулов, Г. Х.</w:t>
      </w:r>
      <w:r>
        <w:rPr/>
        <w:t>   Частые острые респираторно-вирусные инфекции и грипп в практике врача-терапевта, педиатра и оториноларинголога: современная диагностика и лечение с позиции доказательной медицины / Г. Х. Викулов</w:t>
        <w:br/>
        <w:t xml:space="preserve">// CONSILIUM MEDICUM. Пульмонология/Оториноларингология. - 2015. - № 11. - С. 47-5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Макарова, М. А.</w:t>
      </w:r>
      <w:r>
        <w:rPr/>
        <w:t xml:space="preserve">   Современный взгляд на лимфангиолейомиоматоз: этиология, патогенез, клиника, диагностика и лечение / М. А. Макарова// CONSILIUM MEDICUM. Пульмонология/Оториноларингология. - 2015. - № 11. - С. 60-63. - Библиогр.: 5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Смолкин, Ю. С.</w:t>
      </w:r>
      <w:r>
        <w:rPr/>
        <w:t xml:space="preserve">   Обоснование выбора антигистаминного препарата для лечения хронической крапивницы и аллергического ринита / Ю. С. Смолкин// CONSILIUM MEDICUM. Пульмонология/Оториноларингология. - 2015. - № 11. - С. 82-86. - Библиогр.: 4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Зайцева, О. В.</w:t>
      </w:r>
      <w:r>
        <w:rPr/>
        <w:t xml:space="preserve">   Уход за полостью носа у детей с аллергическим ринитом в осенне-зимний период / О. В. Зайцева// CONSILIUM MEDICUM. Пульмонология/Оториноларингология. - 2015. - № 11. - С. 87-89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Золотова, А. В.</w:t>
      </w:r>
      <w:r>
        <w:rPr/>
        <w:t>   Современные особенности течения острого риносинусита у детей / А. В. Золотова</w:t>
        <w:br/>
        <w:t xml:space="preserve">// CONSILIUM MEDICUM. Пульмонология/Оториноларингология. - 2015. - № 11. - С. 90-93. - Библиогр.: 1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Поляков, Д. П.</w:t>
      </w:r>
      <w:r>
        <w:rPr/>
        <w:t xml:space="preserve">   Вред и польза назальных деконгестантов: пути снижения рисков / Д. П. Поляков// CONSILIUM MEDICUM. Пульмонология/Оториноларингология. - 2015. - № 11. - С. 94-98. - Библиогр.: 9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Односторонняя глухота: пути решения// CONSILIUM MEDICUM. Пульмонология/Оториноларингология. - 2015. - № 11. - С. 99-102. - Библиогр.: 1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Никифорова, Г. Н.</w:t>
      </w:r>
      <w:r>
        <w:rPr/>
        <w:t>   Новые возможности терапии воспалительных заболеваний глотки / Г. Н. Никифорова</w:t>
        <w:br/>
        <w:t xml:space="preserve">// CONSILIUM MEDICUM. Пульмонология/Оториноларингология. - 2015. - № 11. - С. 103-107. - Библиогр.: 1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Пальчун, В. Т.</w:t>
      </w:r>
      <w:r>
        <w:rPr/>
        <w:t xml:space="preserve">   Очаговая инфекция в оториноларингологии / В. Т. Пальчун// Вестник оториноларингологии. - 2016. - № 1. - С. 4-7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Клинические особенности острой нейросенсорной тугоухости, сопровождающейся головокружением// Вестник оториноларингологии. - 2016. - № 1. - С. 8-12. - Библиогр.: 1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унельская, Н. Л.</w:t>
      </w:r>
      <w:r>
        <w:rPr/>
        <w:t xml:space="preserve">   Микроанатомия интракарниального отдела преддверно-улиткового нерва. Возможные корреляции с симптомами нейроваскулярного компрессионного синдрома / Н. Л. Кунельская// Вестник оториноларингологии. - 2016. - № 1. - С. 25-28. - Библиогр.: 1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Состояние гортани при хронической обструктивной болезни легких// Вестник оториноларингологии. - 2016. - № 1. - С. 29-32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Самиева, Г. У.</w:t>
      </w:r>
      <w:r>
        <w:rPr/>
        <w:t>   Влияние эндогенной интоксикации на клиническое течение различных форм острого стенозирующего ларинготрахеита у детей / Г. У. Самиева</w:t>
        <w:br/>
        <w:t xml:space="preserve">// Вестник оториноларингологии. - 2016. - № 1. - С. 37-39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Сайдулаев, В. А.</w:t>
      </w:r>
      <w:r>
        <w:rPr/>
        <w:t>   Мастоидопластика при повторных санирующих операциях на ухе / В. А. Сайдулаев</w:t>
        <w:br/>
        <w:t xml:space="preserve">// Вестник оториноларингологии. - 2016. - № 1. - С. 40-43. - Библиогр.: 1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Врожденные околоушные свищи у детей: диагностика и хирургическое лечение// Вестник оториноларингологии. - 2016. - № 1. - С. 44-46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арпова, Е. П.</w:t>
      </w:r>
      <w:r>
        <w:rPr/>
        <w:t xml:space="preserve">   Возможности Миртола стандартизированного в терапии острого риносинусита у детей / Е. П. Карпова// Вестник оториноларингологии. - 2016. - № 1. - С. 47-50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Возможности использования комплексных интраназальных препаратов после хирургической коррекции носового дыхания// Вестник оториноларингологии. - 2016. - № 1. - С. 51-56. - Библиогр.: 1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Дермоидная киста спинки носа с интракраниальным распространением// Вестник оториноларингологии. - 2016. - № 1. - С. 57-58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Бобров, В. М.</w:t>
      </w:r>
      <w:r>
        <w:rPr/>
        <w:t xml:space="preserve">   Сочетание пареза гортани у больной с системным клещевым боррелиозом (болезнь Лайма) / В. М. Бобров// Вестник оториноларингологии. - 2016. - № 1. - С. 59-60. - Библиогр.: 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 xml:space="preserve">Апикальный петрозит, остеомиелит костей основания черепа и первого шейного позвонка у ребенка 5 лет после ветряной оспы// Вестник оториноларингологии. - 2016. - № 1. - С. 61-63. - Библиогр.: 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урганский, И. С.</w:t>
      </w:r>
      <w:r>
        <w:rPr/>
        <w:t xml:space="preserve">   Способы лечения и профилактики рубцовых стенозов трахеи / И. С. Курганский// Вестник оториноларингологии. - 2016. - № 1. - С. 66-71. - Библиогр.: 4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Дворянинова, О. Ю.</w:t>
      </w:r>
      <w:r>
        <w:rPr/>
        <w:t xml:space="preserve">   Клинические аспекты ВПЧ - позитивного рака полости рта и ротоглотки / О. Ю. Дворянинова// Вестник оториноларингологии. - 2016. - № 1. - С. 72-77. - Библиогр.: 5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осяков, С. Я.</w:t>
      </w:r>
      <w:r>
        <w:rPr/>
        <w:t>   Консенсусный взгляд на ведение ретракционных карманов барабанной перепонки / С. Я. Косяков</w:t>
        <w:br/>
        <w:t xml:space="preserve">// Вестник оториноларингологии. - 2016. - № 1. - С. 78-80. - Библиогр.: 7 назв. </w:t>
      </w:r>
    </w:p>
    <w:sectPr>
      <w:footerReference w:type="default" r:id="rId4"/>
      <w:footerReference w:type="first" r:id="rId5"/>
      <w:type w:val="nextPage"/>
      <w:pgSz w:orient="landscape" w:w="8419" w:h="11906"/>
      <w:pgMar w:left="851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mb@yandex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9:47:00Z</dcterms:created>
  <dc:creator>Библиотека</dc:creator>
  <dc:description/>
  <cp:keywords/>
  <dc:language>en-US</dc:language>
  <cp:lastModifiedBy>днс</cp:lastModifiedBy>
  <dcterms:modified xsi:type="dcterms:W3CDTF">2016-04-08T08:04:00Z</dcterms:modified>
  <cp:revision>49</cp:revision>
  <dc:subject/>
  <dc:title>ТАМБОВСКОЕ ОБЛАСТНОЕ ГОСУДАРСТВЕННОЕ УЧРЕЖДЕНИЕ</dc:title>
</cp:coreProperties>
</file>