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ОТОРИНОЛАРИНГОЛОГИЯ</w:t>
      </w:r>
    </w:p>
    <w:p>
      <w:pPr>
        <w:pStyle w:val="Normal"/>
        <w:jc w:val="center"/>
        <w:rPr/>
      </w:pPr>
      <w:r>
        <w:rPr>
          <w:b/>
          <w:color w:val="17365D"/>
          <w:sz w:val="40"/>
          <w:szCs w:val="40"/>
        </w:rPr>
        <w:drawing>
          <wp:inline distT="0" distB="0" distL="0" distR="0">
            <wp:extent cx="2390775" cy="2390775"/>
            <wp:effectExtent l="0" t="0" r="0" b="0"/>
            <wp:docPr id="1" name="л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17365D"/>
          <w:sz w:val="40"/>
          <w:szCs w:val="4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Тамбов,  2016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ислови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стоящий список литературы подготовлен справочно-библиографическим отделом по материалам профессиональных периодических изданий в области оториноларингологи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писок включены материалы, поступившие в фонд ТОГБУ «НМБ» в мае 2016 года.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Наш адрес: г. Тамбов, ул. Гоголя, 6 ТОГБУ «НМБ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елефоны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СБО:                            75 – 51 – 04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Абонемент:                 75 – 15 – 82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Факс:                (4752) 75 – 16 - 14;</w:t>
      </w:r>
    </w:p>
    <w:p>
      <w:pPr>
        <w:pStyle w:val="Normal"/>
        <w:ind w:firstLine="709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>http: //medlib-tambov.ru</w:t>
      </w:r>
    </w:p>
    <w:p>
      <w:pPr>
        <w:pStyle w:val="Normal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 xml:space="preserve">e-mail:     </w:t>
      </w:r>
      <w:hyperlink r:id="rId3">
        <w:r>
          <w:rPr>
            <w:rStyle w:val="InternetLink"/>
            <w:sz w:val="20"/>
            <w:szCs w:val="20"/>
            <w:lang w:val="en-US"/>
          </w:rPr>
          <w:t>onmb@yandex.ru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Пальчук, В. Т.</w:t>
      </w:r>
      <w:r>
        <w:rPr>
          <w:sz w:val="20"/>
          <w:szCs w:val="20"/>
        </w:rPr>
        <w:t xml:space="preserve">   Место оториноларингологии в современной медицине / В. Т. Пальчук// Вестник оториноларингологии. - 2016. - № 2. - С. 4-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Российский и международный опыт реализации программ универсального аудиологического скрининга новорожденных// Вестник оториноларингологии. - 2016. - № 2. - С. 7-12. - Библиогр.: 3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Оптимизация доступа к спиральному каналу улитки у пациентов с кохлеовестибулярными аномалиями// Вестник оториноларингологии. - 2016. - № 2. - С. 23-25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Рзаев, Р. М.</w:t>
      </w:r>
      <w:r>
        <w:rPr>
          <w:sz w:val="20"/>
          <w:szCs w:val="20"/>
        </w:rPr>
        <w:t>   Параганглиома среднего уха. Ретроспективный анализ результатов хирургического лечения / Р. М. Рзаев</w:t>
        <w:br/>
        <w:t xml:space="preserve">// Вестник оториноларингологии. - 2016. - № 2. - С. 26-29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Байке, Е. В.</w:t>
      </w:r>
      <w:r>
        <w:rPr>
          <w:sz w:val="20"/>
          <w:szCs w:val="20"/>
        </w:rPr>
        <w:t>   Сравнительный анализ клинико-морфологической картины форм хронического гнойного среднего отита / Е. В. Байке</w:t>
        <w:br/>
        <w:t xml:space="preserve">// Вестник оториноларингологии. - 2016. - № 2. - С. 30-33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Панкова, В. Б. .</w:t>
      </w:r>
      <w:r>
        <w:rPr>
          <w:sz w:val="20"/>
          <w:szCs w:val="20"/>
        </w:rPr>
        <w:t>   Алгоритм медицинского обеспечения лиц летного состава, страдающих хронической сенсоневральной тугоухостью / В. Б. Панкова</w:t>
        <w:br/>
        <w:t xml:space="preserve">// Вестник оториноларингологии. - 2016. - № 2. - С. 34-38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Аксенова, А. В.</w:t>
      </w:r>
      <w:r>
        <w:rPr>
          <w:sz w:val="20"/>
          <w:szCs w:val="20"/>
        </w:rPr>
        <w:t>   Постстрептококковые заболевания в клинической практике / А. В. Аксенова</w:t>
        <w:br/>
        <w:t xml:space="preserve">// Вестник оториноларингологии. - 2016. - № 2. - С. 39-43. - Библиогр.: 26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Использование ферментов с целью повышения эффективности антимикробной фотодинамической терапии больных хроническим тонзиллитом// Вестник оториноларингологии. - 2016. - № 2. - С. 44-48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Влияние изотонического солевого раствора, содержащего бензалкония хлорид, и гипертонического раствора морской воды на функцию мерцательного эпителия полости носа in vitro// Вестник оториноларингологии. - 2016. - № 2. - С. 49-52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Зарипова, Т. Н.</w:t>
      </w:r>
      <w:r>
        <w:rPr>
          <w:sz w:val="20"/>
          <w:szCs w:val="20"/>
        </w:rPr>
        <w:t xml:space="preserve">   Лечение обострений хронического ларингита у профессионалов голоса / Т. Н. Зарипова// Вестник оториноларингологии. - 2016. - № 2. - С. 53-56. - Библиогр.: 1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Чернобельский, С. И.</w:t>
      </w:r>
      <w:r>
        <w:rPr>
          <w:sz w:val="20"/>
          <w:szCs w:val="20"/>
        </w:rPr>
        <w:t xml:space="preserve">   Акустические изменения речи у поющих мальчиков в предмутационном периоде / С. И. Чернобельский// Вестник оториноларингологии. - 2016. - № 2. - С. 57-58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Овчинников, А. Ю.</w:t>
      </w:r>
      <w:r>
        <w:rPr>
          <w:sz w:val="20"/>
          <w:szCs w:val="20"/>
        </w:rPr>
        <w:t xml:space="preserve">   Эффективность антимикробного препарата диоксидин при лечении воспалительных заболеваний наружного и среднего уха / А. Ю. Овчинников // Вестник оториноларингологии. - 2016. - № 2. - С. 61-66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Ягудин, Р. К.</w:t>
      </w:r>
      <w:r>
        <w:rPr>
          <w:sz w:val="20"/>
          <w:szCs w:val="20"/>
        </w:rPr>
        <w:t>   Отдаленные результаты применения полипропиленовой сетки для пластики обширных ларинготрахеостом / Р. К. Ягудин</w:t>
        <w:br/>
        <w:t xml:space="preserve">// Вестник оториноларингологии. - 2016. - № 2. - С. 67-69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Карпова, Е. П.</w:t>
      </w:r>
      <w:r>
        <w:rPr>
          <w:sz w:val="20"/>
          <w:szCs w:val="20"/>
        </w:rPr>
        <w:t>   Полипозный риносинусит у детей / Е. П. Карпова</w:t>
        <w:br/>
        <w:t xml:space="preserve">// Вестник оториноларингологии. - 2016. - № 2. - С. 70-73. - Библиогр.: 2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Носуля, Е. В.</w:t>
      </w:r>
      <w:r>
        <w:rPr>
          <w:sz w:val="20"/>
          <w:szCs w:val="20"/>
        </w:rPr>
        <w:t xml:space="preserve">   Современные стратегии лечения аллергического ринита / Е. В. Носуля// Вестник оториноларингологии. - 2016. - № 2. - С. 74-76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Пшенников, Д. С.</w:t>
      </w:r>
      <w:r>
        <w:rPr>
          <w:sz w:val="20"/>
          <w:szCs w:val="20"/>
        </w:rPr>
        <w:t xml:space="preserve">   Гигантское пиоцеле лобной пазухи с обширной костной деструкцией ее стенок / Д. С. Пшенников// Вестник оториноларингологии. - 2016. - № 2. - С. 77-79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Мустафаев, Д. М.</w:t>
      </w:r>
      <w:r>
        <w:rPr>
          <w:sz w:val="20"/>
          <w:szCs w:val="20"/>
        </w:rPr>
        <w:t xml:space="preserve">   Необычное инородное тело пищевода у взрослого / Д. М. Мустафаев// Вестник оториноларингологии. - 2016. - № 2. - С. 80-8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БОбошко, М. Ю.</w:t>
      </w:r>
      <w:r>
        <w:rPr>
          <w:sz w:val="20"/>
          <w:szCs w:val="20"/>
        </w:rPr>
        <w:t xml:space="preserve">   Внутриутробные инфекции как фактор риска развития сенсоневральной тугоухости / М. Ю. БОбошко // Вестник оториноларингологии. - 2016. - № 2. - С. 82-87. - Библиогр.: 2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Функциональное состояние слизистой оболочки полости носа и околоносовых пазух после радикальных и малоинвазивных хирургических вмешательств// Вестник оториноларингологии. - 2016. - № 2. - С. 88-91. - Библиогр.: 3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Кривопалов, А. А.</w:t>
      </w:r>
      <w:r>
        <w:rPr>
          <w:sz w:val="20"/>
          <w:szCs w:val="20"/>
        </w:rPr>
        <w:t>   Острый средний отит: эпидемиология, классификация, этиология и лечение / А. А. Кривопалов</w:t>
        <w:br/>
        <w:t xml:space="preserve">// Медицинский совет. Терапия. - 2016. - № 4. - С. 53-55. - Библиогр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Вишняков, В. В.</w:t>
      </w:r>
      <w:r>
        <w:rPr>
          <w:sz w:val="20"/>
          <w:szCs w:val="20"/>
        </w:rPr>
        <w:t>   Современные подходы к диагностике и лечению острых воспалительных заболеваний глотки (результаты клинического исследования) / В. В. Вишняков</w:t>
        <w:br/>
        <w:t xml:space="preserve">// CONSILIUM MEDICUM. Пульмонология/Оториноларингология. - 2016. - № 3. - С. 80-85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Косяков, С. Я.</w:t>
      </w:r>
      <w:r>
        <w:rPr>
          <w:sz w:val="20"/>
          <w:szCs w:val="20"/>
        </w:rPr>
        <w:t xml:space="preserve">   Современные представления о тонзиллофарингите / С. Я. Косяков// CONSILIUM MEDICUM. Пульмонология/Оториноларингология. - 2016. - № 3. - С. 86-89. - Библиогр.: 3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Карпищенко, С. А.</w:t>
      </w:r>
      <w:r>
        <w:rPr>
          <w:sz w:val="20"/>
          <w:szCs w:val="20"/>
        </w:rPr>
        <w:t xml:space="preserve">   Поликомпонентный подход к терапии острых воспалительных заболеваний глотки / С. А. Карпищенко// CONSILIUM MEDICUM. Пульмонология/Оториноларингология. - 2016. - № 3. - С. 90-93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Актуальные аспекты профилактики и лечения ринитов и синуситов у детей// CONSILIUM MEDICUM. Пульмонология/Оториноларингология. - 2016. - № 3. - С. 94-9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Маланичева, Т. Г.</w:t>
      </w:r>
      <w:r>
        <w:rPr>
          <w:sz w:val="20"/>
          <w:szCs w:val="20"/>
        </w:rPr>
        <w:t xml:space="preserve">   Эффективность иммуномодулирующей терапии круглогодичного аллергического ринита, ассоциированного с грибами рода Сandida, у детей / Т. Г. Маланичева// CONSILIUM MEDICUM. Пульмонология/Оториноларингология. - 2016. - № 3. - С. 100-103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Марьяновский, А. А.</w:t>
      </w:r>
      <w:r>
        <w:rPr>
          <w:sz w:val="20"/>
          <w:szCs w:val="20"/>
        </w:rPr>
        <w:t xml:space="preserve">   Перспективы терапии ринитов и риносинуситов: обзор применения препарата Эуфорбиум композитум / А. А. Марьяновский// CONSILIUM MEDICUM. Пульмонология/Оториноларингология. - 2016. - № 3. - С. 104-106. - Библиогр.: 4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Пальчун, В. Т.</w:t>
      </w:r>
      <w:r>
        <w:rPr>
          <w:sz w:val="20"/>
          <w:szCs w:val="20"/>
        </w:rPr>
        <w:t xml:space="preserve">   Болезнь Меньера: эпидемиология, патогенез, диагностика, лечение / В. Т. Пальчун// CONSILIUM MEDICUM. Пульмонология/Оториноларингология. - 2016. - № 3. - С. 107-116. - Библиогр.: 7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Эдже, М. А.</w:t>
      </w:r>
      <w:r>
        <w:rPr>
          <w:sz w:val="20"/>
          <w:szCs w:val="20"/>
        </w:rPr>
        <w:t xml:space="preserve">   Оптимизация медикаментозного лечения пациентов с острым бактериальным риносинуситом / М. А. Эдже// CONSILIUM MEDICUM. Пульмонология/Оториноларингология. - 2016. - № 3. - С. 117-120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Место препарата Момат Рино Адванс (азеластин+мометазон)в терапии аллергического ринита средней/тяжелой степени тяжести в амбулаторной практике врачей оториноларингологов, аллергологов, терапевтов и врачей общей практики// CONSILIUM MEDICUM. Пульмонология/Оториноларингология. - 2016. - № 3. - С. 122-12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Шпигель, А. С.</w:t>
      </w:r>
      <w:r>
        <w:rPr>
          <w:sz w:val="20"/>
          <w:szCs w:val="20"/>
        </w:rPr>
        <w:t xml:space="preserve">   Ведение пациентов в постоперационном периоде при травмах и хирургических вмешательствах на ЛОР-органах: подходы с позиций доказательной медицины / А. С. Шпигель// Фарматека. - 2016. - № 6. - С. 57-63. - Библиогр.: 2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Соболев, В. П.</w:t>
      </w:r>
      <w:r>
        <w:rPr>
          <w:sz w:val="20"/>
          <w:szCs w:val="20"/>
        </w:rPr>
        <w:t xml:space="preserve">   Цефиксим в амбулаторной клинической практике - современные аспекты применения при инфекциях ЛОР-органов / В. П. Соболев// Фарматека. - 2016. - № 6. - С. 84-87. - Библиогр.: 13 назв. </w:t>
      </w:r>
    </w:p>
    <w:sectPr>
      <w:footerReference w:type="default" r:id="rId4"/>
      <w:footerReference w:type="first" r:id="rId5"/>
      <w:type w:val="nextPage"/>
      <w:pgSz w:orient="landscape" w:w="8419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mb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7:00Z</dcterms:created>
  <dc:creator>Библиотека</dc:creator>
  <dc:description/>
  <cp:keywords/>
  <dc:language>en-US</dc:language>
  <cp:lastModifiedBy>днс</cp:lastModifiedBy>
  <dcterms:modified xsi:type="dcterms:W3CDTF">2016-05-30T12:14:00Z</dcterms:modified>
  <cp:revision>58</cp:revision>
  <dc:subject/>
  <dc:title>ТАМБОВСКОЕ ОБЛАСТНОЕ ГОСУДАРСТВЕННОЕ УЧРЕЖДЕНИЕ</dc:title>
</cp:coreProperties>
</file>