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амбовское областное государственное бюджет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НАУЧНАЯ МЕДИЦИНСКАЯ БИБЛИОТЕКА»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  <w:t>ПЕДИАТРИЯ</w:t>
      </w:r>
    </w:p>
    <w:p>
      <w:pPr>
        <w:pStyle w:val="Normal"/>
        <w:jc w:val="center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  <w:drawing>
          <wp:inline distT="0" distB="0" distL="0" distR="0">
            <wp:extent cx="2476500" cy="2476500"/>
            <wp:effectExtent l="0" t="0" r="0" b="0"/>
            <wp:docPr id="1" name="педиатр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едиатр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тельный 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  <w:t>Выпуск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й 2016 г.)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Тамбов,  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исловие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Настоящий список литературы подготовлен справочно-библиографическим отделом по материалам профессиональных журналов по педиатрии </w:t>
      </w:r>
    </w:p>
    <w:p>
      <w:pPr>
        <w:pStyle w:val="Normal"/>
        <w:ind w:firstLine="709"/>
        <w:rPr/>
      </w:pPr>
      <w:r>
        <w:rPr>
          <w:sz w:val="22"/>
          <w:szCs w:val="22"/>
        </w:rPr>
        <w:t>В список включены материалы, поступившие в фонд ТОГБУ «НМБ» в мае 2016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аш адрес: г. Тамбов, ул. Гоголя, 6 ТОГУ «НМБ»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Телефоны:</w:t>
      </w:r>
    </w:p>
    <w:p>
      <w:pPr>
        <w:pStyle w:val="Normal"/>
        <w:ind w:firstLine="709"/>
        <w:rPr/>
      </w:pPr>
      <w:r>
        <w:rPr>
          <w:sz w:val="22"/>
          <w:szCs w:val="22"/>
        </w:rPr>
        <w:t>СБО:                            75 – 51 – 04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бонемент:                 75 – 15 – 82;</w:t>
      </w:r>
    </w:p>
    <w:p>
      <w:pPr>
        <w:pStyle w:val="Normal"/>
        <w:ind w:firstLine="709"/>
        <w:rPr/>
      </w:pPr>
      <w:r>
        <w:rPr>
          <w:sz w:val="22"/>
          <w:szCs w:val="22"/>
        </w:rPr>
        <w:t>Факс:                (4752) 75 – 16 – 14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 xml:space="preserve">: // </w:t>
      </w:r>
      <w:hyperlink r:id="rId3">
        <w:r>
          <w:rPr>
            <w:rStyle w:val="InternetLink"/>
            <w:sz w:val="22"/>
            <w:szCs w:val="22"/>
            <w:lang w:val="en-US"/>
          </w:rPr>
          <w:t>medlib</w:t>
        </w:r>
      </w:hyperlink>
      <w:r>
        <w:rPr>
          <w:sz w:val="22"/>
          <w:szCs w:val="22"/>
          <w:lang w:val="en-US"/>
        </w:rPr>
        <w:t>-tamb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   </w:t>
      </w:r>
      <w:r>
        <w:rPr>
          <w:sz w:val="22"/>
          <w:szCs w:val="22"/>
          <w:lang w:val="en-US"/>
        </w:rPr>
        <w:t>onm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Барбаева, С. Н.</w:t>
      </w:r>
      <w:r>
        <w:rPr>
          <w:sz w:val="22"/>
          <w:szCs w:val="22"/>
        </w:rPr>
        <w:br/>
        <w:t>   Эффективность коррекции нарушений позы у больных детским церебральным параличом / С. Н. Барбаева</w:t>
        <w:br/>
        <w:t xml:space="preserve">// Вопросы курортологии, физиотерапии и лечебной физической культуры. - 2016. - № 2. - С. 17-19. - Библиогр.: 5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Деформации позвоночника у слабовидящих школьников с высокой осложненной близорукостью и возможности их коррекции</w:t>
        <w:br/>
        <w:t xml:space="preserve">// Вопросы курортологии, физиотерапии и лечебной физической культуры. - 2016. - № 2. - С. 20-25. - Библиогр.: 1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Легкая, Е. Ф.</w:t>
      </w:r>
      <w:r>
        <w:rPr>
          <w:sz w:val="22"/>
          <w:szCs w:val="22"/>
        </w:rPr>
        <w:br/>
        <w:t>   Информационные технологии в комплексной реабилитации пациентов с детским церебральным параличом (обзор) / Е. Ф. Легкая</w:t>
        <w:br/>
        <w:t xml:space="preserve">// Вопросы курортологии, физиотерапии и лечебной физической культуры. - 2016. - № 2. - С. 53-58. - Библиогр.: 4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Булгакова, В. А.</w:t>
      </w:r>
      <w:r>
        <w:rPr>
          <w:sz w:val="22"/>
          <w:szCs w:val="22"/>
        </w:rPr>
        <w:br/>
        <w:t>   Композиция натуральных эфирных масел: место в профилактике и комплексной терапии острых респираторных инфекций у детей / В. А. Булгакова</w:t>
        <w:br/>
        <w:t xml:space="preserve">// Фарматека. - 2016. - № 4. - С. 14-20. - Библиогр.: 5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Балаболкин, И. И.</w:t>
      </w:r>
      <w:r>
        <w:rPr>
          <w:sz w:val="22"/>
          <w:szCs w:val="22"/>
        </w:rPr>
        <w:br/>
        <w:t>   Диагностика бронхиальной астмы у детей</w:t>
        <w:br/>
        <w:t xml:space="preserve">// Фарматека. - 2016. - № 4. - С. 27-32. - Библиогр.: 14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Принципы этиотропного лечения острого бактериального синусита в детском возрасте</w:t>
        <w:br/>
        <w:t xml:space="preserve">// Фарматека. - 2016. - № 4. - С. 48-51. - Библиогр.: 17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Диагностика и лечение аспирационного синдрома у детей раннего возраста</w:t>
        <w:br/>
        <w:t xml:space="preserve">// Фарматека. - 2016. - № 4. - С. 56-61. - Библиогр.: 2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Витебская, А. В. .</w:t>
      </w:r>
      <w:r>
        <w:rPr>
          <w:sz w:val="22"/>
          <w:szCs w:val="22"/>
        </w:rPr>
        <w:br/>
        <w:t>   Причины отказов от помповой инсулинотерапии детей и подростков с сахарным диабетом 1 типа / А. В. Витебская</w:t>
        <w:br/>
        <w:t xml:space="preserve">// Поликлиника. Спец. вып. Эндокринология/кардиология. - 2016. - № 1 (2). - С. 35-39. - Библиогр.: 9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Современные особенности течения ветряной оспы у непривитых детей</w:t>
        <w:br/>
        <w:t xml:space="preserve">// Педиатрия. - 2016. - № 2. - С. 8-13. - Библиогр.: 7 назв. 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Неврологические осложнения и прогноз их развития при ветряной оспе у детей</w:t>
        <w:br/>
        <w:t xml:space="preserve">// Педиатрия. - 2016. - № 2. - С. 14-21. - Библиогр.: 19 назв. 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Поражение ЦНС при герпесвирусной моно- и микст-инфекции 6-го типа у детей</w:t>
        <w:br/>
        <w:t xml:space="preserve">// Педиатрия. - 2016. - № 2. - С. 22-29. - Библиогр.: 5 назв. 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Течение инфекции, обусловленной вирусом герпеса человека 6-го типа, у детей с острыми респираторными заболеваниями</w:t>
        <w:br/>
        <w:t xml:space="preserve">// Педиатрия. - 2016. - № 2. - С. 30-37. - Библиогр.: 7 назв. 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Руженцова, Т. А.</w:t>
      </w:r>
      <w:r>
        <w:rPr>
          <w:sz w:val="22"/>
          <w:szCs w:val="22"/>
        </w:rPr>
        <w:br/>
        <w:t>   Осложнения ротавирусной инфекции у детей / Т. А. Руженцова</w:t>
        <w:br/>
        <w:t xml:space="preserve">// Педиатрия. - 2016. - № 2. - С. 38-43. - Библиогр.: 13 назв. 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Выявление респираторных вирусов и атипичных бактерий у больных пневмонией и здоровых детей за десятилетний период наблюдения</w:t>
        <w:br/>
        <w:t xml:space="preserve">// Педиатрия. - 2016. - № 2. - С. 43-50. - Библиогр.: 27 назв. 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Роль прокальцитонина и С-реактивного белка в алгоритме диагностики природы менингитов у детей</w:t>
        <w:br/>
        <w:t xml:space="preserve">// Педиатрия. - 2016. - № 2. - С. 56-60. - Библиогр.: 13 назв. 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Белобородова, Н. В.</w:t>
      </w:r>
      <w:r>
        <w:rPr>
          <w:sz w:val="22"/>
          <w:szCs w:val="22"/>
        </w:rPr>
        <w:br/>
        <w:t>   Анализ причин деструктивных пневмоний у детей и возможности оптимизации антимикробной терапии / Н. В. Белобородова</w:t>
        <w:br/>
        <w:t xml:space="preserve">// Педиатрия. - 2016. - № 2. - С. 66-71. - Библиогр.: 9 назв. 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Значение пробы манту с 2 ТЕ ППД-Л и диаскинтеста в формировании группы риска рецидива туберкулеза у детей со спонтанным излечением специфического процесса</w:t>
        <w:br/>
        <w:t xml:space="preserve">// Педиатрия. - 2016. - № 2. - С. 72-77. - Библиогр.: 20 назв. 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Романова, М. А.</w:t>
      </w:r>
      <w:r>
        <w:rPr>
          <w:sz w:val="22"/>
          <w:szCs w:val="22"/>
        </w:rPr>
        <w:br/>
        <w:t>   Современные методы иммунодиагностики для выявления различных форм и локализаций туберкулеза у детей с сопутствующей патологией / М. А. Романова</w:t>
        <w:br/>
        <w:t xml:space="preserve">// Педиатрия. - 2016. - № 2. - С. 77-82. - Библиогр.: 13 назв. 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Шамшева, О. В. .</w:t>
      </w:r>
      <w:r>
        <w:rPr>
          <w:sz w:val="22"/>
          <w:szCs w:val="22"/>
        </w:rPr>
        <w:br/>
        <w:t>   Пути реализации национального календаря профилактических прививок / О. В. Шамшева</w:t>
        <w:br/>
        <w:t xml:space="preserve">// Педиатрия. - 2016. - № 2. - С. 83-90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Отношение родителей к вакцинации детей и факторы, связанные с отказом от прививок</w:t>
        <w:br/>
        <w:t xml:space="preserve">// Педиатрия. - 2016. - № 2. - С. 91-95. - Библиогр.: 7 назв. 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Инновации в педиатрии: оптимальный клинический эффект при лечении ОРВИ у детей препаратом комплексного действия</w:t>
        <w:br/>
        <w:t xml:space="preserve">// Педиатрия. - 2016. - № 2. - С. 96-103. - Библиогр.: 21 назв. 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Витамин D-зависимый рахит 1А типа: клиническое описание двух случаев заболевания с молекулярно-генетической верификацией диагноза</w:t>
        <w:br/>
        <w:t xml:space="preserve">// Педиатрия. - 2016. - № 2. - С. 104-109. - Библиогр.: 37 назв. 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Карпова, Е. П.</w:t>
      </w:r>
      <w:r>
        <w:rPr>
          <w:sz w:val="22"/>
          <w:szCs w:val="22"/>
        </w:rPr>
        <w:br/>
        <w:t>   Хронический риносинусит у детей / Е. П. Карпова</w:t>
        <w:br/>
        <w:t xml:space="preserve">// Педиатрия. - 2016. - № 2. - С. 110-113. - Библиогр.: 13 назв. 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Эффективность барьерной терапии назальным спреем Аква Марис Сенс у детей с круглогодичным аллергическим ринитом</w:t>
        <w:br/>
        <w:t xml:space="preserve">// Педиатрия. - 2016. - № 2. - С. 113-123. - Библиогр.: 20 назв. 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Нетребенко, О. К.</w:t>
      </w:r>
      <w:r>
        <w:rPr>
          <w:sz w:val="22"/>
          <w:szCs w:val="22"/>
        </w:rPr>
        <w:br/>
        <w:t>   Профилактическая медицина: питание младенца и программирование / О. К. Нетребенко</w:t>
        <w:br/>
        <w:t xml:space="preserve">// Педиатрия. - 2016. - № 2. - С. 124-132. - Библиогр.: 53 назв. 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Значение герпесвирусных инфекций у детей</w:t>
        <w:br/>
        <w:t xml:space="preserve">// Педиатрия. - 2016. - № 2. - С. 134-141. - Библиогр.: 21 назв. 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Антонова, С. Б.</w:t>
      </w:r>
      <w:r>
        <w:rPr>
          <w:sz w:val="22"/>
          <w:szCs w:val="22"/>
        </w:rPr>
        <w:br/>
        <w:t>   Заболеваемость микроспорией: эпидемиологические аспекты, современные особенности течения / С. Б. Антонова</w:t>
        <w:br/>
        <w:t xml:space="preserve">// Педиатрия. - 2016. - № 2. - С. 142-146. - Библиогр.: 31 назв. 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Эшонова, Т. Д.</w:t>
      </w:r>
      <w:r>
        <w:rPr>
          <w:sz w:val="22"/>
          <w:szCs w:val="22"/>
        </w:rPr>
        <w:br/>
        <w:t>   Острый гематогенный остеомиелит у детей / Т. Д. Эшонова</w:t>
        <w:br/>
        <w:t xml:space="preserve">// Педиатрия. - 2016. - № 2. - С. 146-152. - Библиогр.: 23 назв. 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Возрастная эволюционная динамика атопического дерматита</w:t>
        <w:br/>
        <w:t xml:space="preserve">// Педиатрия. - 2016. - № 2. - С. 153-159. - Библиогр.: 34 назв. 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Овсянников, Д. Ю.</w:t>
      </w:r>
      <w:r>
        <w:rPr>
          <w:sz w:val="22"/>
          <w:szCs w:val="22"/>
        </w:rPr>
        <w:br/>
        <w:t>   Дифференциальная диагностика инфекционных и неинфекционных экзантем в детском возрасте / Д. Ю. Овсянников</w:t>
        <w:br/>
        <w:t xml:space="preserve">// Педиатрия. - 2016. - № 2. - С. 160-167. - Библиогр.: 12 назв. 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Поляков, Н. В.</w:t>
      </w:r>
      <w:r>
        <w:rPr>
          <w:sz w:val="22"/>
          <w:szCs w:val="22"/>
        </w:rPr>
        <w:br/>
        <w:t>   Фасциолезы / Н. В. Поляков</w:t>
        <w:br/>
        <w:t xml:space="preserve">// Педиатрия. - 2016. - № 2. - С. 167-171. - Библиогр.: 14 назв. 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Вирус герпеса человека 6-го типа: роль в поражении нервной системы</w:t>
        <w:br/>
        <w:t xml:space="preserve">// Педиатрия. - 2016. - № 2. - С. 172-177. - Библиогр.: 35 назв. 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Хроническая постгерпетическая невралгия (постзостерный синдром Рамсея-Ханта)</w:t>
        <w:br/>
        <w:t xml:space="preserve">// Педиатрия. - 2016. - № 2. - С. 185-189. - Библиогр.: 10 назв. 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Тяжелый случай клещевого энцефалита у подростка</w:t>
        <w:br/>
        <w:t xml:space="preserve">// Педиатрия. - 2016. - № 2. - С. 189-192. - Библиогр.: 8 назв. 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Уланова, А. В.</w:t>
      </w:r>
      <w:r>
        <w:rPr>
          <w:sz w:val="22"/>
          <w:szCs w:val="22"/>
        </w:rPr>
        <w:br/>
        <w:t>   Всемирный день почки - 2016. Обратите внимание на детей! / А. В. Уланова</w:t>
        <w:br/>
        <w:t xml:space="preserve">// Педиатрия. - 2016. - № 2. - С. 198-199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Эпштейна-Барр вирусная инфекция у детей: совершенствование программы диагностики и лечения</w:t>
        <w:br/>
        <w:t xml:space="preserve">// Детские инфекции. - 2016. - № 1. - С. 15-24. - Библиогр.: 2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Дутлова, Д. В.</w:t>
      </w:r>
      <w:r>
        <w:rPr>
          <w:sz w:val="22"/>
          <w:szCs w:val="22"/>
        </w:rPr>
        <w:br/>
        <w:t>   Клинико-лабораторные особенности инфекционного мононуклеоза у детей в зависимости от этиологии заболевания / Д. В. Дутлова</w:t>
        <w:br/>
        <w:t xml:space="preserve">// Детские инфекции. - 2016. - № 1. - С. 30-34. - Библиогр.: 1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Дубов, А. В.</w:t>
      </w:r>
      <w:r>
        <w:rPr>
          <w:sz w:val="22"/>
          <w:szCs w:val="22"/>
        </w:rPr>
        <w:br/>
        <w:t>   Экологический гомеорез в механизме формирования гетерогенотипического и гетеросубтипического иммунитета при вирусных инфекциях / А. В. Дубов</w:t>
        <w:br/>
        <w:t xml:space="preserve">// Детские инфекции. - 2016. - № 1. - С. 35-38. - Библиогр.: 23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Кочкина, С. С.</w:t>
      </w:r>
      <w:r>
        <w:rPr>
          <w:sz w:val="22"/>
          <w:szCs w:val="22"/>
        </w:rPr>
        <w:br/>
        <w:t>   Цитомегаловирусная инфекция у детей / С. С. Кочкина</w:t>
        <w:br/>
        <w:t xml:space="preserve">// Детские инфекции. - 2016. - № 1. - С. 39-44. - Библиогр.: 21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Азитромицин в лечении внебольничных пневмоний у детей</w:t>
        <w:br/>
        <w:t xml:space="preserve">// Детские инфекции. - 2016. - № 1. - С. 45-48. - Библиогр.: 13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Савенкова, М. С.</w:t>
      </w:r>
      <w:r>
        <w:rPr>
          <w:sz w:val="22"/>
          <w:szCs w:val="22"/>
        </w:rPr>
        <w:br/>
        <w:t>   Диагностика и лечение гриппа у детей / М. С. Савенкова</w:t>
        <w:br/>
        <w:t xml:space="preserve">// Детские инфекции. - 2016. - № 1. - С. 48-54. - Библиогр.: 2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Кривохиж, В. Н.</w:t>
      </w:r>
      <w:r>
        <w:rPr>
          <w:sz w:val="22"/>
          <w:szCs w:val="22"/>
        </w:rPr>
        <w:br/>
        <w:t>   Риск развития у детей непредвиденных побочных реакций на аллерген туберкулезный рекомбинантный / В. Н. Кривохиж</w:t>
        <w:br/>
        <w:t xml:space="preserve">// Детские инфекции. - 2016. - № 1. - С. 55-59. - Библиогр.: 15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Особенности беременности, родов и состояния новорожденных при преждевременном разрыве плодных оболочек и недоношенной беременности</w:t>
        <w:br/>
        <w:t xml:space="preserve">// Гинекология. - 2016. - № 1. - С. 64-67. - Библиогр.: 15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Трудности дифференциальной диагностики заболеваний толстой кишки в инфекционной практике</w:t>
        <w:br/>
        <w:t xml:space="preserve">// Детские инфекции. - 2016. - № 1. - С. 68-71. - Библиогр.: 5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Оценка степени накопления железа у детей с трансфузионнозависимой В-талассемией</w:t>
        <w:br/>
        <w:t xml:space="preserve">// Гематология и трансфузиология. - 2016. - № 1. - С. 42-48. - Библиогр.: 24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Витамин К-зависимые геморрагические состояния у детей после периода новорожденности</w:t>
        <w:br/>
        <w:t xml:space="preserve">// Гематология и трансфузиология. - 2016. - № 1. - С. 54-56. - Библиогр.: 9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Оценка репродуктивной системы и расчет риска развития субфертильности у пациентов с односторонним крипторхизмом</w:t>
        <w:br/>
        <w:t xml:space="preserve">// Детская хирургия. - 2016. - № 2. - С. 60-65. - Библиогр.: 1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Солопенкова, А. Б.</w:t>
      </w:r>
      <w:r>
        <w:rPr>
          <w:sz w:val="22"/>
          <w:szCs w:val="22"/>
        </w:rPr>
        <w:br/>
        <w:t>   Анализ нарушения половой функции у мужчин, оперированных в детском возрасте по поводу крипторхизма / А. Б. Солопенкова</w:t>
        <w:br/>
        <w:t xml:space="preserve">// Детская хирургия. - 2016. - № 2. - С. 65-70. - Библиогр.: 23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Якубов, Э. А.</w:t>
      </w:r>
      <w:r>
        <w:rPr>
          <w:sz w:val="22"/>
          <w:szCs w:val="22"/>
        </w:rPr>
        <w:br/>
        <w:t>   Диагностика и особенности хирургической тактики при разрыве кист общего желчного протока у детей / Э. А. Якубов</w:t>
        <w:br/>
        <w:t xml:space="preserve">// Детская хирургия. - 2016. - № 2. - С. 74-76. - Библиогр.: 1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Эргашев, Н. Ш.</w:t>
      </w:r>
      <w:r>
        <w:rPr>
          <w:sz w:val="22"/>
          <w:szCs w:val="22"/>
        </w:rPr>
        <w:br/>
        <w:t>   Ректогенитальные свищи при нормально сформированном анусе у девочек / Н. Ш. Эргашев</w:t>
        <w:br/>
        <w:t xml:space="preserve">// Детская хирургия. - 2016. - № 2. - С. 82-86. - Библиогр.: 24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Варусная деформация локтевого сустава у детей после неустраненных ротационных смещений при переломах дистального отдела плечевой кости</w:t>
        <w:br/>
        <w:t xml:space="preserve">// Детская хирургия. - 2016. - № 2. - С. 87-91. - Библиогр.: 1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Филиппова, О. В.</w:t>
      </w:r>
      <w:r>
        <w:rPr>
          <w:sz w:val="22"/>
          <w:szCs w:val="22"/>
        </w:rPr>
        <w:br/>
        <w:t>   Гистологические изменения в рубцовой ткани у детей на фоне лечения гелем контрактубекс / О. В. Филиппова</w:t>
        <w:br/>
        <w:t xml:space="preserve">// Детская хирургия. - 2016. - № 2. - С. 97-102. - Библиогр.: 12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Инородное тело (игла) в дивертикуле меккеля у ребенка</w:t>
        <w:br/>
        <w:t xml:space="preserve">// Детская хирургия. - 2016. - № 2. - С. 109-110. - Библиогр.: 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Скворцова, Е. С.</w:t>
      </w:r>
      <w:r>
        <w:rPr>
          <w:sz w:val="22"/>
          <w:szCs w:val="22"/>
        </w:rPr>
        <w:br/>
        <w:t>   Распространенность, структура и оценка занятий компьютерными играми среди городских подростков-школьников в Российской Федерации (по данным мониторинга 2010-2011гг.) / Е. С. Скворцова</w:t>
        <w:br/>
        <w:t xml:space="preserve">// Вопросы наркологии. - 2016. - № 2.- С. 53-65. - Библиогр.: 1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Чернобельский, С. И.</w:t>
      </w:r>
      <w:r>
        <w:rPr>
          <w:sz w:val="22"/>
          <w:szCs w:val="22"/>
        </w:rPr>
        <w:br/>
        <w:t>   Акустические изменения речи у поющих мальчиков в предмутационном периоде / С. И. Чернобельский</w:t>
        <w:br/>
        <w:t xml:space="preserve">// Вестник оториноларингологии. - 2016. - № 2. - С. 57-58. - Библиогр.: 1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Карпова, Е. П.</w:t>
      </w:r>
      <w:r>
        <w:rPr>
          <w:sz w:val="22"/>
          <w:szCs w:val="22"/>
        </w:rPr>
        <w:br/>
        <w:t>   Полипозный риносинусит у детей / Е. П. Карпова</w:t>
        <w:br/>
        <w:t xml:space="preserve">// Вестник оториноларингологии. - 2016. - № 2. - С. 70-73. - Библиогр.: 25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Актуальные аспекты профилактики и лечения ринитов и синуситов у детей</w:t>
        <w:br/>
        <w:t xml:space="preserve">// CONSILIUM MEDICUM. Пульмонология/Оториноларингология. - 2016. - № 3. - С. 94-99. - Библиогр.: 19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Маланичева, Т. Г.</w:t>
      </w:r>
      <w:r>
        <w:rPr>
          <w:sz w:val="22"/>
          <w:szCs w:val="22"/>
        </w:rPr>
        <w:br/>
        <w:t>   Эффективность иммуномодулирующей терапии круглогодичного аллергического ринита, ассоциированного с грибами рода Сandida, у детей / Т. Г. Маланичева</w:t>
        <w:br/>
        <w:t xml:space="preserve">// CONSILIUM MEDICUM. Пульмонология/Оториноларингология. - 2016. - № 3. - С. 100-103. - Библиогр.: 1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Турбовская, С. Н.</w:t>
      </w:r>
      <w:r>
        <w:rPr>
          <w:sz w:val="22"/>
          <w:szCs w:val="22"/>
        </w:rPr>
        <w:br/>
        <w:t>   Узкополосная (311 нм) фототерапия хронических дерматозов у детей / С. Н. Турбовская</w:t>
        <w:br/>
        <w:t xml:space="preserve">// Физиотерапия, бальнеология и реабилитация. - 2016. - № 2. - С. 60-65. - Библиогр.: 4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Болотова, Н. В.</w:t>
      </w:r>
      <w:r>
        <w:rPr>
          <w:sz w:val="22"/>
          <w:szCs w:val="22"/>
        </w:rPr>
        <w:br/>
        <w:t>   Трансцеребральные физические методики в лечении ожирения у детей / Н. В. Болотова</w:t>
        <w:br/>
        <w:t xml:space="preserve">// Физиотерапия, бальнеология и реабилитация. - 2016. - № 2. - С. 75-81. - Библиогр.: 23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Нужно ли назначать витамин D детям и подросткам для достижения неординарных спортивных результатов?</w:t>
        <w:br/>
        <w:t xml:space="preserve">// Фарматека. - 2016. - № 6. - С. 13-23. - Библиогр.: 47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Возможности эхографии в диагностике воспалительных заболеваний кишечника у детей</w:t>
        <w:br/>
        <w:t xml:space="preserve">// Ультразвуковая и функциональная диагностика. - 2016. - № 1. - С. 45-56. - Библиогр.: 26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Возможности ARFI-эластографии в дифференциальной дианостике солидных опухолей у детей</w:t>
        <w:br/>
        <w:t xml:space="preserve">// Ультразвуковая и функциональная диагностика. - 2016. - № 1. - С. 57-69. - Библиогр.: 3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Полевиченко, Е. В.</w:t>
      </w:r>
      <w:r>
        <w:rPr>
          <w:sz w:val="22"/>
          <w:szCs w:val="22"/>
        </w:rPr>
        <w:br/>
        <w:t>   Направление ребенка на оказание паллиативной помощи: пути принятия врачебных решений / Е. В. Полевиченко</w:t>
        <w:br/>
        <w:t xml:space="preserve">// Заместитель главного врача. - 2016. - № 5. - С. 133-14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Губкина, М. Ф.</w:t>
      </w:r>
      <w:r>
        <w:rPr>
          <w:sz w:val="22"/>
          <w:szCs w:val="22"/>
        </w:rPr>
        <w:br/>
        <w:t>   Кожные иммунологические тесты для диагностики туберкулезной инфекции у детей и подростков (аналитический обзор) / М. Ф. Губкина</w:t>
        <w:br/>
        <w:t xml:space="preserve">// Эпидемиология и вакцинопрофилактика. - 2016. - № 2. - С. 26-33. - Библиогр.: 60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Переносимость вакцины против P. aeruginosa у детей с муковисцидозом и врожденными пороками развития легких</w:t>
        <w:br/>
        <w:t xml:space="preserve">// Эпидемиология и вакцинопрофилактика. - 2016. - № 2. - С. 55-65. - Библиогр.: 2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Каплина, С. П.</w:t>
      </w:r>
      <w:r>
        <w:rPr>
          <w:sz w:val="22"/>
          <w:szCs w:val="22"/>
        </w:rPr>
        <w:br/>
        <w:t>   Вакцинирование детей с неврологическими нарушениями (обзор литературы) / С. П. Каплина</w:t>
        <w:br/>
        <w:t xml:space="preserve">// Эпидемиология и вакцинопрофилактика. - 2016. - № 2. - С. 66-72. - Библиогр.: 6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Костинов, М. П.</w:t>
      </w:r>
      <w:r>
        <w:rPr>
          <w:sz w:val="22"/>
          <w:szCs w:val="22"/>
        </w:rPr>
        <w:br/>
        <w:t>   Вакцинация детей с ревматическими заболеваниями / М. П. Костинов</w:t>
        <w:br/>
        <w:t xml:space="preserve">// Эпидемиология и вакцинопрофилактика. - 2016. - № 2. - С. 100-101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Попруженко, Т. В.</w:t>
      </w:r>
      <w:r>
        <w:rPr>
          <w:sz w:val="22"/>
          <w:szCs w:val="22"/>
        </w:rPr>
        <w:t>   Саливация у детей при противоопухолевой химиотерапии / Т. В. Попруженко</w:t>
        <w:br/>
        <w:t xml:space="preserve">// Стоматология. - 2016. - № 2. - С. 30-33. - Библиогр.: 10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Использование накостных криволинейных дистракционных аппаратов в реабилитации детей с недоразвитием нижней челюсти</w:t>
        <w:br/>
        <w:t xml:space="preserve">// Стоматология. - 2016. - № 2. - С. 37-47. - Библиогр.: 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   </w:t>
      </w:r>
      <w:r>
        <w:rPr>
          <w:b/>
          <w:bCs/>
          <w:sz w:val="22"/>
          <w:szCs w:val="22"/>
        </w:rPr>
        <w:t>Тезисы II Научно-практической конференции с международным участием "Национальный и международный опыт охраны репродуктивного здоровья детей и подростков" (26-29 апреля 2016 г., Москва)</w:t>
      </w:r>
      <w:r>
        <w:rPr>
          <w:sz w:val="22"/>
          <w:szCs w:val="22"/>
        </w:rPr>
        <w:br/>
        <w:t xml:space="preserve">// Репродуктивное здоровье детей и подростков. - 2016. - № 2. - С. 8-66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Патологический артериомезокавальный шунт у ребенка с портальной гипертензией (описание клинического случая)</w:t>
        <w:br/>
        <w:t xml:space="preserve">// Радиология-практика. - 2016. - № 2. - С. 57-63. - Библиогр.: 5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Влияние дисфункции эндотелия на становление репродуктивного потенциала девочек, рожденных с задержкой внутриутробного роста</w:t>
        <w:br/>
        <w:t xml:space="preserve">// Репродуктивное здоровье детей и подростков. - 2016. - № 2. - С. 67-77. - библиогр.: 2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Каюкова, С. И.</w:t>
      </w:r>
      <w:r>
        <w:rPr>
          <w:sz w:val="22"/>
          <w:szCs w:val="22"/>
        </w:rPr>
        <w:br/>
        <w:t>   Особенности репродуктивного здоровья девочек, больных туберкулезом органов дыхания / С. И. Каюкова</w:t>
        <w:br/>
        <w:t xml:space="preserve">// Репродуктивное здоровье детей и подростков. - 2016. - № 2. - С. 78-87. - Библиогр.: 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Турбовская, С. Н.</w:t>
      </w:r>
      <w:r>
        <w:rPr>
          <w:sz w:val="22"/>
          <w:szCs w:val="22"/>
        </w:rPr>
        <w:br/>
        <w:t>   Опыт применения Пува-Ванн при торпидно протекающем псориазе у пациентов детского возраста / С. Н. Турбовская</w:t>
        <w:br/>
        <w:t xml:space="preserve">// Физиотерапевт. - 2016. - № 2. - С. 40-45. - Библиогр.: 6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Потребность в паллиативной помощи и выездных службах у детей в России</w:t>
        <w:br/>
        <w:t xml:space="preserve">// Паллиативная медицина и реабилитация. - 2016. - № 1. - С. 13-20. - Библиогр.: 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Лепеева, А. В.</w:t>
      </w:r>
      <w:r>
        <w:rPr>
          <w:sz w:val="22"/>
          <w:szCs w:val="22"/>
        </w:rPr>
        <w:br/>
        <w:t>   Как выбрать солнцезащитное средство для малыша / А. В. Лепеева</w:t>
        <w:br/>
        <w:t xml:space="preserve">// Справочник фельдшера и акушерки. - 2016. - № 5. - С. 73-75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Куренков, В. В.</w:t>
      </w:r>
      <w:r>
        <w:rPr>
          <w:sz w:val="22"/>
          <w:szCs w:val="22"/>
        </w:rPr>
        <w:t>   О корректности применения технологий лазерной рефракционной хирургии у детей / В. В. Куренков</w:t>
        <w:br/>
        <w:t xml:space="preserve">// Офтальмология. - 2016. - № 1. - С. 44-50. - Библиогр.: 3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Немкова, С. А.</w:t>
      </w:r>
      <w:r>
        <w:rPr>
          <w:sz w:val="22"/>
          <w:szCs w:val="22"/>
        </w:rPr>
        <w:t>   Детский церебральный паралич: ранняя диагностика и воспалительное лечение / С. А. Немкова</w:t>
        <w:br/>
        <w:t xml:space="preserve">// Лечащий врач. - 2016. - № 5. - С. 24-27. - Библиогр.: 2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   </w:t>
      </w:r>
      <w:r>
        <w:rPr>
          <w:b/>
          <w:bCs/>
          <w:sz w:val="22"/>
          <w:szCs w:val="22"/>
        </w:rPr>
        <w:t>Современные принципы и методы вскармливания детей первого года жизни</w:t>
      </w:r>
      <w:r>
        <w:rPr>
          <w:sz w:val="22"/>
          <w:szCs w:val="22"/>
        </w:rPr>
        <w:br/>
        <w:t xml:space="preserve">// Вопросы детской диетологии. - 2003. - № 6. - С. 43-55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Ювенильный артрит: особенности клинико-инструментальной картины и дифференциальной диагностики</w:t>
        <w:br/>
        <w:t xml:space="preserve">// Лечащий врач. - 2016. - № 5. - С. 88-92. - Библиогр.: 2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Потупчик, Т. .</w:t>
      </w:r>
      <w:r>
        <w:rPr>
          <w:sz w:val="22"/>
          <w:szCs w:val="22"/>
        </w:rPr>
        <w:br/>
        <w:t>   Ноотропные препараты при нарушениях когнитивных функций у детей / Т. Потупчик</w:t>
        <w:br/>
        <w:t xml:space="preserve">// Врач. - 2016. - № 4. - С. 75-78. - Библиогр.: 12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Спастическая форма детского церебрального паралича, эпилепсия с феноменом доброкачественных эпилептиформных паттернов детства на электроэнцефалограмме и ятрогенный синдром Стивенса-Джонсона (описание случая)</w:t>
        <w:br/>
        <w:t xml:space="preserve">// Русский журнал детской неврологии . - 2016. - № 1. - С. 36-41. - Библиогр.: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Заваденко, Н. Н.</w:t>
      </w:r>
      <w:r>
        <w:rPr>
          <w:sz w:val="22"/>
          <w:szCs w:val="22"/>
        </w:rPr>
        <w:t>   Нарушения нервно-психического развития у детей с эпилепсией / Н. Н. Заваденко</w:t>
        <w:br/>
        <w:t xml:space="preserve">// Журнал неврологии и психиатрии им. С. С. Корсакова. - 2016. - № 3, вып. 1. - С. 88-95. - Библиогр.: 5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   </w:t>
      </w:r>
      <w:r>
        <w:rPr>
          <w:sz w:val="22"/>
          <w:szCs w:val="22"/>
        </w:rPr>
        <w:t xml:space="preserve">Профилактика и коррекция нарушений адаптационно-приспособительных процессов у детей// Медицинская сестра. - 2016. - № 3. - С. 54-56. - Библиогр.: 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   </w:t>
      </w:r>
      <w:r>
        <w:rPr>
          <w:sz w:val="22"/>
          <w:szCs w:val="22"/>
        </w:rPr>
        <w:t xml:space="preserve">Доброкачественные опухоли и опухолевидные образования яичников у детей и подростков (обзор литературы)// Проблемы репродукции. - 2016. - № 2. - С. 73-77. - Библиогр.: 23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Захарова, Л. Н.</w:t>
      </w:r>
      <w:r>
        <w:rPr>
          <w:sz w:val="22"/>
          <w:szCs w:val="22"/>
        </w:rPr>
        <w:t>   Определение концентрации нейронспецифических факторов в диагностике органического поражения ЦНС у глубоконедоношенных детей / Л. Н. Захарова</w:t>
        <w:br/>
        <w:t xml:space="preserve">// Российский вестник перинатологии и педиатрии. - 2016. - № 2. - С. 50-55. - Библиогр.: 1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Кириллов, В. И.</w:t>
      </w:r>
      <w:r>
        <w:rPr>
          <w:sz w:val="22"/>
          <w:szCs w:val="22"/>
        </w:rPr>
        <w:t>   Сравнительная оценка диагностической ценности рентгенологических и ультразвуковых методов исследования при микробно-воспалительных заболеваниях органов мочевой системы у детей / В. И. Кириллов</w:t>
        <w:br/>
        <w:t xml:space="preserve">// Российский вестник перинатологии и педиатрии. - 2016. - № 2. - С. 56-60. - Библиогр.: 60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Комплексная терапия рассеянного склероза у детей</w:t>
        <w:br/>
        <w:t xml:space="preserve">// Российский вестник перинатологии и педиатрии. - 2016. - № 2. - С. 61-67. - Библиогр.: 2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   </w:t>
      </w:r>
      <w:r>
        <w:rPr>
          <w:sz w:val="22"/>
          <w:szCs w:val="22"/>
        </w:rPr>
        <w:t xml:space="preserve">Синдром Айкарди-Гутьерес у детей с идиопатической эпилепсией// Российский вестник перинатологии и педиатрии. - 2016. - № 2. - С. 68-75. - Библиогр.: 1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   </w:t>
      </w:r>
      <w:r>
        <w:rPr>
          <w:sz w:val="22"/>
          <w:szCs w:val="22"/>
        </w:rPr>
        <w:t xml:space="preserve">Микрофлора кишечника у детей с неотложными состояниями при острых кишечных инфекциях // Российский вестник перинатологии и педиатрии. - 2016. - № 2. - С. 76-78. - Библиогр.: 1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Кимирилова, О. Г.</w:t>
      </w:r>
      <w:r>
        <w:rPr>
          <w:sz w:val="22"/>
          <w:szCs w:val="22"/>
        </w:rPr>
        <w:t>   Иммуноглобулинотерапия энтеровирусных менингитов у детей / О. Г. Кимирилова</w:t>
        <w:br/>
        <w:t xml:space="preserve">// Российский вестник перинатологии и педиатрии. - 2016. - № 2. - С. 79-83. - Библиогр.: 23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   </w:t>
      </w:r>
      <w:r>
        <w:rPr>
          <w:sz w:val="22"/>
          <w:szCs w:val="22"/>
        </w:rPr>
        <w:t xml:space="preserve">Особенности содержания биоэлементов в слюне и волосах юных спортсменов// Российский вестник перинатологии и педиатрии. - 2016. - № 2. - С. 84-88. - Библиогр.: 13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Юрьева, Э. А.</w:t>
      </w:r>
      <w:r>
        <w:rPr>
          <w:sz w:val="22"/>
          <w:szCs w:val="22"/>
        </w:rPr>
        <w:br/>
        <w:t>   Проблема оценки микроэлементозов у детей / Э. А. Юрьева</w:t>
        <w:br/>
        <w:t xml:space="preserve">// Российский вестник перинатологии и педиатрии. - 2016. - № 2. - С. 89-91. - Библиогр.: 11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Комплексное лечение вентилятор-ассоциированной пневмонии у новорожденных детей</w:t>
        <w:br/>
        <w:t xml:space="preserve">// Российский вестник перинатологии и педиатрии. - 2016. - № 2. - С. 92-99. - Библиогр.: 1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   </w:t>
      </w:r>
      <w:r>
        <w:rPr>
          <w:sz w:val="22"/>
          <w:szCs w:val="22"/>
        </w:rPr>
        <w:t xml:space="preserve">Опыт применения цитофлавина у глубоконедоношенных детей// Российский вестник перинатологии и педиатрии. - 2016. - № 2. - С. 100-104. - Библиогр.: 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Шагам, Л. И.</w:t>
      </w:r>
      <w:r>
        <w:rPr>
          <w:sz w:val="22"/>
          <w:szCs w:val="22"/>
        </w:rPr>
        <w:t xml:space="preserve">   Возможности и ограничения высокопроизводительного секвенирования в диагностике моногенных заболеваний / Л. И. Шагам </w:t>
        <w:br/>
        <w:t xml:space="preserve">// Российский вестник перинатологии и педиатрии. - 2016. - № 2. - С. 105-109. - Библиогр.: 19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Терапия гриппа и прочих ОРВИ у детей младшего и среднего школьного возраста: влияние препарата Ингавирин на интоксикационный, лихорадочный и катаральный синдромы</w:t>
        <w:br/>
        <w:t xml:space="preserve">// Российский вестник перинатологии и педиатрии. - 2016. - № 2. - С. 115-120. - Библиогр.: 11 назв. </w:t>
      </w:r>
    </w:p>
    <w:sectPr>
      <w:footerReference w:type="default" r:id="rId4"/>
      <w:footerReference w:type="first" r:id="rId5"/>
      <w:type w:val="nextPage"/>
      <w:pgSz w:orient="landscape" w:w="8419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  <w:lang w:val="en-US"/>
    </w:rPr>
  </w:style>
  <w:style w:type="character" w:styleId="WW8Num5z0">
    <w:name w:val="WW8Num5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ourier New" w:hAnsi="Courier New" w:cs="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lib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09:00Z</dcterms:created>
  <dc:creator>Интернет</dc:creator>
  <dc:description/>
  <cp:keywords/>
  <dc:language>en-US</dc:language>
  <cp:lastModifiedBy>днс</cp:lastModifiedBy>
  <dcterms:modified xsi:type="dcterms:W3CDTF">2016-05-30T12:30:00Z</dcterms:modified>
  <cp:revision>51</cp:revision>
  <dc:subject/>
  <dc:title>ТАМБОВСКОЕ ОБЛАСТНОЕ ГОСУДАРСТВЕННОЕ УЧРЕЖДЕНИЕ</dc:title>
</cp:coreProperties>
</file>