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амбовское областное государственное бюджет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НАУЧНАЯ МЕДИЦИНСКАЯ БИБЛИОТЕКА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t>ФИЗИОТЕРАПИЯ</w:t>
      </w:r>
    </w:p>
    <w:p>
      <w:pPr>
        <w:pStyle w:val="Normal"/>
        <w:jc w:val="center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  <w:drawing>
          <wp:inline distT="0" distB="0" distL="0" distR="0">
            <wp:extent cx="2543175" cy="2543175"/>
            <wp:effectExtent l="0" t="0" r="0" b="0"/>
            <wp:docPr id="1" name="физиотера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зиотера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ый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Выпуск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 2016 г.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Тамбов,  2016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список литературы подготовлен справочно-библиографическим отделом по материалам профессиональных журналов.</w:t>
      </w:r>
    </w:p>
    <w:p>
      <w:pPr>
        <w:pStyle w:val="Normal"/>
        <w:ind w:firstLine="709"/>
        <w:rPr/>
      </w:pPr>
      <w:r>
        <w:rPr>
          <w:sz w:val="22"/>
          <w:szCs w:val="22"/>
        </w:rPr>
        <w:t>В список включены материалы, поступившие в фонд ТОГБУ «НМБ» в мае 2016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ш адрес: г. Тамбов, ул. Гоголя, 6 ТОГУ «НМБ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Телефоны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БО:                            75 – 51 – 04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бонемент:                 75 – 15 – 82;</w:t>
      </w:r>
    </w:p>
    <w:p>
      <w:pPr>
        <w:pStyle w:val="Normal"/>
        <w:ind w:firstLine="709"/>
        <w:rPr/>
      </w:pPr>
      <w:r>
        <w:rPr>
          <w:sz w:val="22"/>
          <w:szCs w:val="22"/>
        </w:rPr>
        <w:t>Факс:                (4752) 75 – 16 – 14;</w:t>
      </w:r>
    </w:p>
    <w:p>
      <w:pPr>
        <w:pStyle w:val="Normal"/>
        <w:ind w:firstLine="709"/>
        <w:rPr/>
      </w:pPr>
      <w:r>
        <w:rPr>
          <w:sz w:val="22"/>
          <w:szCs w:val="22"/>
          <w:lang w:val="en-US"/>
        </w:rPr>
        <w:t xml:space="preserve">http: // </w:t>
      </w:r>
      <w:hyperlink r:id="rId3">
        <w:r>
          <w:rPr>
            <w:rStyle w:val="InternetLink"/>
            <w:sz w:val="22"/>
            <w:szCs w:val="22"/>
            <w:lang w:val="en-US"/>
          </w:rPr>
          <w:t>medlib</w:t>
        </w:r>
      </w:hyperlink>
      <w:r>
        <w:rPr>
          <w:sz w:val="22"/>
          <w:szCs w:val="22"/>
          <w:lang w:val="en-US"/>
        </w:rPr>
        <w:t>-tambov.ru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   </w:t>
      </w:r>
      <w:hyperlink r:id="rId4">
        <w:r>
          <w:rPr>
            <w:rStyle w:val="InternetLink"/>
            <w:sz w:val="22"/>
            <w:szCs w:val="22"/>
            <w:lang w:val="en-US"/>
          </w:rPr>
          <w:t>onmb@yandex.ru</w:t>
        </w:r>
      </w:hyperlink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Цыкунов, М. Б.</w:t>
      </w:r>
      <w:r>
        <w:rPr>
          <w:sz w:val="22"/>
          <w:szCs w:val="22"/>
        </w:rPr>
        <w:t xml:space="preserve">   Реабилитация при повреждениях капсульно-связочных структур коленного сустава и их последствиях / М. Б. Цыкунов// Лечебная физкультура и спортивная медицина. - 2016. - № 2. - С. 39-47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етров, К. Б.</w:t>
      </w:r>
      <w:r>
        <w:rPr>
          <w:sz w:val="22"/>
          <w:szCs w:val="22"/>
        </w:rPr>
        <w:t xml:space="preserve">   Неспецифические рефлекторно-мышечные синдромы при патологии двигательной системы. Синдром патологической стабилизации разгибательно-приводяще-пронаторной синергии руки / К. Б. Петров// Лечебная физкультура и спортивная медицина. - 2016. - № 2. - С. 48-54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Турбовская, С. Н.</w:t>
      </w:r>
      <w:r>
        <w:rPr>
          <w:sz w:val="22"/>
          <w:szCs w:val="22"/>
        </w:rPr>
        <w:t xml:space="preserve">   Узкополосная (311 нм) фототерапия хронических дерматозов у детей / С. Н. Турбовская// Физиотерапия, бальнеология и реабилитация. - 2016. - № 2. - С. 60-65. - Библиогр.: 4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Левшин, Р. Н.</w:t>
      </w:r>
      <w:r>
        <w:rPr>
          <w:sz w:val="22"/>
          <w:szCs w:val="22"/>
        </w:rPr>
        <w:t xml:space="preserve">   Эффективность комбинированного применения структурно-резонансной терапии и полихроматического поляризованного света у больных красным плоским лишаем / Р. Н. Левшин// Физиотерапия, бальнеология и реабилитация. - 2016. - № 2. - С. 66-70. - Библиогр.: 9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Чуян, Е. Н.</w:t>
      </w:r>
      <w:r>
        <w:rPr>
          <w:sz w:val="22"/>
          <w:szCs w:val="22"/>
        </w:rPr>
        <w:t>   Низкоинтенсивное электромагнитное излучение крайне высокой частоты оказывает антиоксидантное действие в условиях острого стресса / Е. Н. Чуян</w:t>
        <w:br/>
        <w:t xml:space="preserve">// Физиотерапия, бальнеология и реабилитация. - 2016. - № 2. - С. 71-75. - Библиогр.: 1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Болотова, Н. В.</w:t>
      </w:r>
      <w:r>
        <w:rPr>
          <w:sz w:val="22"/>
          <w:szCs w:val="22"/>
        </w:rPr>
        <w:t xml:space="preserve">   Трансцеребральные физические методики в лечении ожирения у детей / Н. В. Болотова// Физиотерапия, бальнеология и реабилитация. - 2016. - № 2. - С. 75-81. - Библиогр.: 2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айсинова, А. С.</w:t>
      </w:r>
      <w:r>
        <w:rPr>
          <w:sz w:val="22"/>
          <w:szCs w:val="22"/>
        </w:rPr>
        <w:t xml:space="preserve">   Санаторно-курортное лечение и реабилитация больных с эрозивно-язвенными поражениями пищевода, желудка и двенадцатиперстной кишки в фазе затухающего обострения / А. С. Кайсинова// Физиотерапия, бальнеология и реабилитация. - 2016. - № 2. - С. 82-86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Динамическая электронейростимуляция в комплексном санаторно-курортном лечении больных с синдромом раздраженного кишечника с запорами// Физиотерапия, бальнеология и реабилитация. - 2016. - № 2. - С. 86-91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уликов, А. Г.</w:t>
      </w:r>
      <w:r>
        <w:rPr>
          <w:sz w:val="22"/>
          <w:szCs w:val="22"/>
        </w:rPr>
        <w:t xml:space="preserve">   Анкилозирующий спондилит: новые подходы к восстановительному лечению / А. Г. Куликов// Физиотерапия, бальнеология и реабилитация. - 2016. - № 2. - С. 91-96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Круглова, Л. С.</w:t>
      </w:r>
      <w:r>
        <w:rPr>
          <w:sz w:val="22"/>
          <w:szCs w:val="22"/>
        </w:rPr>
        <w:t xml:space="preserve">   Использование физиотерапевтических методов в реабилитации больных с онкологической патологией / Л. С. Круглова// Физиотерапия, бальнеология и реабилитация. - 2016. - № 2. - С. 97-101. - Библиогр.: 4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ирьянова, В. В.</w:t>
      </w:r>
      <w:r>
        <w:rPr>
          <w:sz w:val="22"/>
          <w:szCs w:val="22"/>
        </w:rPr>
        <w:t xml:space="preserve">   Оценка динамики боли и качества жизни у пациентов с остеохондрозом пояснично-крестцового отдела позвоночника, осложненным рефлекторными синдромами, в комплексной терапии с применением абдоминальной декомпрессии / В. В. Кирьянова// Физиотерапевт. - 2016. - № 2. - С. 8-15. - Библиогр.: 1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Пурцхванидзе, В. А.</w:t>
      </w:r>
      <w:r>
        <w:rPr>
          <w:sz w:val="22"/>
          <w:szCs w:val="22"/>
        </w:rPr>
        <w:t xml:space="preserve">   Воздействие аппарата "Спектр" на адгезивные свойства эритроцитов и клеточный иммунитет / В. А. Пурцхванидзе// Физиотерапевт. - 2016. - № 2. - С. 16-22. - Библиогр.: 1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Тишков, Д. С.</w:t>
      </w:r>
      <w:r>
        <w:rPr>
          <w:sz w:val="22"/>
          <w:szCs w:val="22"/>
        </w:rPr>
        <w:t>   Исследование уровня интенсивности болевого синдрома у больных с невралгией тройничного нерва на фоне комплексной физиофармакотерапии / Д. С. Тишков</w:t>
        <w:br/>
        <w:t xml:space="preserve">// Физиотерапевт. - 2016. - № 2. - С. 23-28. - Библиогр.: 13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Шатохина, Е. А.</w:t>
      </w:r>
      <w:r>
        <w:rPr>
          <w:sz w:val="22"/>
          <w:szCs w:val="22"/>
        </w:rPr>
        <w:t xml:space="preserve">   Современные взгляды на адъювантную терапию онкологических больных на фоне таргетного лечения / Е. А. Шатохина// Физиотерапевт. - 2016. - № 2. - С. 29-33. - Библиогр.: 5 назв.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</w:t>
      </w:r>
      <w:r>
        <w:rPr>
          <w:sz w:val="22"/>
          <w:szCs w:val="22"/>
        </w:rPr>
        <w:t>Современные подходы к физиотерапевтическому лечению хронического бактериального простатита</w:t>
        <w:br/>
        <w:t xml:space="preserve">// Физиотерапевт. - 2016. - № 2. - С. 34-39. - Библиогр.: 1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Турбовская, С. Н.</w:t>
      </w:r>
      <w:r>
        <w:rPr>
          <w:sz w:val="22"/>
          <w:szCs w:val="22"/>
        </w:rPr>
        <w:t xml:space="preserve">   Опыт применения Пува-Ванн при торпидно протекающем псориазе у пациентов детского возраста / С. Н. Турбовская// Физиотерапевт. - 2016. - № 2. - С. 40-45. - Библиогр.: 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Применение каштановых ванн для коррекции сосудистых нарушений у больных атеросклерозом артерий нижних конечностей (методические рекомендации)// Физиотерапевт. - 2016. - № 2. - С. 46-52. - Библиогр.: 7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Корчажкина, Н. Б.</w:t>
      </w:r>
      <w:r>
        <w:rPr>
          <w:sz w:val="22"/>
          <w:szCs w:val="22"/>
        </w:rPr>
        <w:t xml:space="preserve">   Обосноване метода фармакопунктуры препарата "Мукоза Композитум" при лечении синдрома сухого глаза / Н. Б. Корчажкина// Физиотерапевт. - 2016. - № 2. - С. 53-58. - Библиогр.: 15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sz w:val="22"/>
          <w:szCs w:val="22"/>
        </w:rPr>
        <w:t xml:space="preserve">Обзор современных методик реабилитации пациенток с отеком верхней конечности после мастэктомии по поводу рака молочной железы (научный обзор)// Физиотерапевт. - 2016. - № 2. - С. 59-69. - Библиогр.: 21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Соколовский, Е. В.</w:t>
      </w:r>
      <w:r>
        <w:rPr>
          <w:sz w:val="22"/>
          <w:szCs w:val="22"/>
        </w:rPr>
        <w:t xml:space="preserve">   Методы фототерапии в рекомендациях по ведению пациентов с тяжелыми формами псориаза (научный обзор) / Е. В. Соколовский// Физиотерапевт. - 2016. - № 2. - С. 70-75. - Библиогр.: 16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Шатохина, Е. А.</w:t>
      </w:r>
      <w:r>
        <w:rPr>
          <w:sz w:val="22"/>
          <w:szCs w:val="22"/>
        </w:rPr>
        <w:t xml:space="preserve">   Применение инфракрасной терапии в дерматологии (научный обзор) / Е. А. Шатохина// Физиотерапевт. - 2016. - № 2. - С. 76-80. - Библиогр.: 30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Саморуков, А. Е.</w:t>
      </w:r>
      <w:r>
        <w:rPr>
          <w:sz w:val="22"/>
          <w:szCs w:val="22"/>
        </w:rPr>
        <w:t xml:space="preserve">   Физиологические основы мануальной терапии / А. Е. Саморуков// Физиотерапевт. - 2016. - № 2. - С. 81-87. - Библиогр.: 14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   </w:t>
      </w:r>
      <w:r>
        <w:rPr>
          <w:b/>
          <w:bCs/>
          <w:sz w:val="22"/>
          <w:szCs w:val="22"/>
        </w:rPr>
        <w:t>Применение функциональной коррекции органа зрения пациентам - операторам зрительного профиля с позиций современных требований к медицинской реабилитации</w:t>
      </w:r>
      <w:r>
        <w:rPr>
          <w:sz w:val="22"/>
          <w:szCs w:val="22"/>
        </w:rPr>
        <w:br/>
        <w:t xml:space="preserve">// Российский офтальмологический журнал. - 2015. - № 1. - С. 90-96. - Библиогр.: 32 назв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2"/>
          <w:szCs w:val="22"/>
        </w:rPr>
        <w:t>Орешков, А. Б.</w:t>
      </w:r>
      <w:r>
        <w:rPr>
          <w:sz w:val="22"/>
          <w:szCs w:val="22"/>
        </w:rPr>
        <w:t xml:space="preserve">   Системная реабилитация пациентов с плегией, синдромом "спастическая рука" в бытовых условиях ("госпиталь на руке) / А. Б. Орешков// Гений ортопедии. - 2016. - № 1. - С. 12-17. - Библиогр.: 14 назв. </w:t>
      </w:r>
    </w:p>
    <w:sectPr>
      <w:footerReference w:type="default" r:id="rId5"/>
      <w:footerReference w:type="first" r:id="rId6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lib/" TargetMode="External"/><Relationship Id="rId4" Type="http://schemas.openxmlformats.org/officeDocument/2006/relationships/hyperlink" Target="mailto:onmb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9:00Z</dcterms:created>
  <dc:creator>Интернет</dc:creator>
  <dc:description/>
  <cp:keywords/>
  <dc:language>en-US</dc:language>
  <cp:lastModifiedBy>днс</cp:lastModifiedBy>
  <dcterms:modified xsi:type="dcterms:W3CDTF">2016-05-31T08:50:00Z</dcterms:modified>
  <cp:revision>60</cp:revision>
  <dc:subject/>
  <dc:title>ТАМБОВСКОЕ ОБЛАСТНОЕ ГОСУДАРСТВЕННОЕ УЧРЕЖДЕНИЕ</dc:title>
</cp:coreProperties>
</file>