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мбовское областное государственное бюджет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НАУЧНАЯ МЕДИЦИНСКАЯ БИБЛИОТЕ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ЭНДОСКОПИЯ</w:t>
      </w:r>
    </w:p>
    <w:p>
      <w:pPr>
        <w:pStyle w:val="Normal"/>
        <w:jc w:val="center"/>
        <w:rPr>
          <w:color w:val="17365D"/>
        </w:rPr>
      </w:pPr>
      <w:r>
        <w:rPr>
          <w:b/>
          <w:color w:val="17365D"/>
          <w:sz w:val="44"/>
          <w:szCs w:val="44"/>
        </w:rPr>
        <w:drawing>
          <wp:inline distT="0" distB="0" distL="0" distR="0">
            <wp:extent cx="2667000" cy="2667000"/>
            <wp:effectExtent l="0" t="0" r="0" b="0"/>
            <wp:docPr id="1" name="эндос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ндос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тельный 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  <w:t>Выпуск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юнь 2016 г.)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/>
        <w:t xml:space="preserve">                 </w:t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Тамбов,  2016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Настоящий список литературы подготовлен справочно-библиографическим отделом по материалам профессиональных журналов по эндоскопии.</w:t>
      </w:r>
    </w:p>
    <w:p>
      <w:pPr>
        <w:pStyle w:val="Normal"/>
        <w:ind w:firstLine="709"/>
        <w:rPr/>
      </w:pPr>
      <w:r>
        <w:rPr>
          <w:sz w:val="20"/>
        </w:rPr>
        <w:t>В список включены материалы, поступившие в фонд ТОГБУ «НМБ» в июне 2016 года.</w:t>
      </w:r>
    </w:p>
    <w:p>
      <w:pPr>
        <w:pStyle w:val="Normal"/>
        <w:ind w:firstLine="709"/>
        <w:rPr/>
      </w:pPr>
      <w:r>
        <w:rPr>
          <w:sz w:val="20"/>
        </w:rPr>
        <w:t>Наш адрес: г. Тамбов, ул. Гоголя, 6 ТОГБУ «НМБ»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Телефоны: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СБО:                            75 – 51 – 04;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Абонемент:                 75 – 15 – 82;</w:t>
      </w:r>
    </w:p>
    <w:p>
      <w:pPr>
        <w:pStyle w:val="Normal"/>
        <w:ind w:firstLine="709"/>
        <w:rPr/>
      </w:pPr>
      <w:r>
        <w:rPr>
          <w:sz w:val="20"/>
        </w:rPr>
        <w:t>Факс:                (4752) 75 – 16 – 14;</w:t>
      </w:r>
    </w:p>
    <w:p>
      <w:pPr>
        <w:pStyle w:val="Normal"/>
        <w:ind w:firstLine="709"/>
        <w:rPr/>
      </w:pPr>
      <w:r>
        <w:rPr>
          <w:sz w:val="20"/>
          <w:lang w:val="en-US"/>
        </w:rPr>
        <w:t xml:space="preserve">http: // </w:t>
      </w:r>
      <w:hyperlink r:id="rId3">
        <w:r>
          <w:rPr>
            <w:rStyle w:val="InternetLink"/>
            <w:sz w:val="20"/>
            <w:lang w:val="en-US"/>
          </w:rPr>
          <w:t>medlib</w:t>
        </w:r>
      </w:hyperlink>
      <w:r>
        <w:rPr>
          <w:sz w:val="20"/>
          <w:lang w:val="en-US"/>
        </w:rPr>
        <w:t>-tambov.ru</w: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  <w:t xml:space="preserve">e-mail:     </w:t>
      </w:r>
      <w:hyperlink r:id="rId4">
        <w:r>
          <w:rPr>
            <w:rStyle w:val="InternetLink"/>
            <w:sz w:val="20"/>
            <w:lang w:val="en-US"/>
          </w:rPr>
          <w:t>onmb@yandex.ru</w:t>
        </w:r>
      </w:hyperlink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 xml:space="preserve">Роль лапароскопической робот-ассистированной миомэктомии при восстановлении фертильности у больных с миомой матки в репродуктивном периоде// Акушерство и гинекология. - 2016. - № 3. - С. 58-63. - Библиогр.: 19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>   </w:t>
      </w:r>
      <w:r>
        <w:rPr>
          <w:sz w:val="20"/>
        </w:rPr>
        <w:t>Циркумбиликальный доступ в лечении врожденного гипертрофического пилоростеноза у новорожденных и детей раннего возраста</w:t>
        <w:br/>
        <w:t xml:space="preserve">// Детская хирургия. - 2016. - № 2. - С. 70-73. - Библиогр.: 2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Современные тенденции развития хирургии опухолей желудочно-кишечного тракта// Вопросы онкологии. - 2016. - № 2. - С. 187-195. - Библиогр.: 75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>   </w:t>
      </w:r>
      <w:r>
        <w:rPr>
          <w:sz w:val="20"/>
        </w:rPr>
        <w:t>Эндовидеохирургия (минимальная инвазивная хирургия) в лечении злокачественных опухолей женских половых органов: 5-летний опыт клиники ФГБУ "НИИ онкологии им. Н. Н. Петрова" Минздрава России</w:t>
        <w:br/>
        <w:t xml:space="preserve">// Вопросы онкологии. - 2016. - № 2. - С. 196-206. - Библиогр.: 2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</w:rPr>
        <w:t>Носов, А. К.</w:t>
      </w:r>
      <w:r>
        <w:rPr>
          <w:sz w:val="20"/>
        </w:rPr>
        <w:t xml:space="preserve">   Роль лапароскопической спасительной лимфаденэктомии у пациентов после первичной расширенной лимфаденэктомии при раке предстательной железы / А. К. Носов// Вопросы онкологии. - 2016. - № 2. - С. 277-284. - Библиогр.: 3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Эндоскопические вмешательства в диагностике и лечении синдрома Миризи// Хирургия. - 2016. - № 4. - С. 11-14. - Библиогр.: 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Результаты традиционной и лапароскопической аппендэктомии при остром аппендиците у беременных// Хирургия. - 2016. - № 4. - С. 21-25. - Библиогр.: 1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Эндохирургическое лечение мальротации кишечника у новорожденных и младенцев// Хирургия. - 2016. - № 4. - С. 34-39. - Библиогр.: 27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>   </w:t>
      </w:r>
      <w:r>
        <w:rPr>
          <w:sz w:val="20"/>
        </w:rPr>
        <w:t>Мезоректумэктомия в лечении рака прямой кишки: лапароскопическая или трансанальная?</w:t>
        <w:br/>
        <w:t xml:space="preserve">// Хирургия. - 2016. - № 5. - С. 37-44. - Библиогр.: 2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Эндоскопическое выделение большой подкожной вены для коронарного шунтирования// Хирургия. - 2016. - № 5. - С. 86-90. - Библиогр.: 4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Проблема выбора методики анестезии и снижения периоперационной фармакологической нагрузки у больных с опухолями хиазмально-селлярной области, оперируемых эндоскопическим эндоназальным транссфеноидальным доступом// Вестник интенсивной терапии. - 2016. - № 1. - С. 21-27. - Библиогр.: 2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</w:rPr>
        <w:t>Нагиев, Р. Н.</w:t>
      </w:r>
      <w:r>
        <w:rPr>
          <w:sz w:val="20"/>
        </w:rPr>
        <w:t xml:space="preserve">   Лапароскопическая радикальная нефрэктомия / Р. Н. Нагиев// Урология. - 2016. - № 2. - С. 67-70. - Библиогр.: 20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</w:rPr>
        <w:t>Соколов А. А.</w:t>
      </w:r>
      <w:r>
        <w:rPr>
          <w:sz w:val="20"/>
        </w:rPr>
        <w:t xml:space="preserve">   Лапароскопическая нефрэктомия у живого донора длятрансплантации почки / околов А. А. </w:t>
        <w:br/>
        <w:t xml:space="preserve">// Урология. - 2016. - № 2. - С. 92-95. - Библиогр.: 33 назв. 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Сравнительная оценка торакоскопии и деструкции булл в сочетании с плевродезом или плеврэктомией// Вестник хирургии им. И. И. Грекова. - 2016. - № 2. - С. 17-20. - Библиогр.: 21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>   </w:t>
      </w:r>
      <w:r>
        <w:rPr>
          <w:sz w:val="20"/>
        </w:rPr>
        <w:t>Эндоскопические методы диагностики и лечения папиллостеноза</w:t>
        <w:br/>
        <w:t xml:space="preserve">// Вестник хирургии им. И. И. Грекова. - 2016. - № 2. - С. 21-24. - Библиогр.: 2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Пероральная эндоскопическая миотомия при ахалазии кардии: интраоперационные осложнения и методы их коррекции// Вестник хирургии им. И. И. Грекова. - 2016. - № 2. - С. 77-79. - Библиогр.: 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</w:rPr>
        <w:t>Гильфанов, А. Р.</w:t>
      </w:r>
      <w:r>
        <w:rPr>
          <w:sz w:val="20"/>
        </w:rPr>
        <w:t xml:space="preserve">   Комплексное лечение желудочно-кишечных кровотечений язвенной этиологии путем применения эндоскопической фотосенсибилизирующей терапии / А. Р. Гильфанов// Хирург. - 2016. - № 4. - С. 23-26. - Библиогр.: 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Показания, техника и результаты лапароскопической спленэктомии при травме селезенки// Эндоскопическая хирургия. - 2015. - № 6. - С. 9-11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>   </w:t>
      </w:r>
      <w:r>
        <w:rPr>
          <w:sz w:val="20"/>
        </w:rPr>
        <w:t>Аплатизация кист печени и селезенки малоинвазивным способом</w:t>
        <w:br/>
        <w:t xml:space="preserve">// Эндоскопическая хирургия. - 2015. - № 6. - С. 12-17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b/>
          <w:bCs/>
          <w:sz w:val="20"/>
        </w:rPr>
        <w:t>Лапароскопические фундопликации при грыжах пищеводного отверстия диафрагмы, осложненные интраоперационным пневмотораксом</w:t>
      </w:r>
      <w:r>
        <w:rPr>
          <w:sz w:val="20"/>
        </w:rPr>
        <w:t xml:space="preserve">// Эндоскопическая хирургия. - 2015. - № 6. - С. 18-20. - Библиогр.: 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Давление нижнего пищеводного сфинктера как прогностический критерий результата антирефлюксной операции// Эндоскопическая хирургия. - 2015. - № 6. - С. 21-28. - Библиогр.: 2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</w:rPr>
        <w:t>Бенян, А. С.</w:t>
      </w:r>
      <w:r>
        <w:rPr>
          <w:sz w:val="20"/>
        </w:rPr>
        <w:t xml:space="preserve">   Особенности торакоскопических операций при проведении остеосинтеза ребер у пациентов с закрытой травмой грудной клетки / А. С. Бенян// Эндоскопическая хирургия. - 2015. - № 6. - С. 29-33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</w:rPr>
        <w:t>Буданова, М. Б.</w:t>
      </w:r>
      <w:r>
        <w:rPr>
          <w:sz w:val="20"/>
        </w:rPr>
        <w:t xml:space="preserve">   Бронхоскопия в диагностике и удалении инородных тел трахеобронхиального дерева / М. Б. Буданова// Эндоскопическая хирургия. - 2015. - № 6. - С. 34-36. - Библиогр.: 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</w:rPr>
        <w:t>Денисенко, В. Л.</w:t>
      </w:r>
      <w:r>
        <w:rPr>
          <w:sz w:val="20"/>
        </w:rPr>
        <w:t xml:space="preserve">   Осложнения в лечении колоректального рака / В. Л. Денисенко// Эндоскопическая хирургия. - 2015. - № 6. - С. 37-41. - Библиогр.: 1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Метаболическая эффективность антирефлюксной модификации лапароскопической рукавной резекции желудка// Эндоскопическая хирургия. - 2015. - № 6. - С. 42-52. - Библиогр.: 2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</w:rPr>
        <w:t>Мокшина, Н. В.</w:t>
      </w:r>
      <w:r>
        <w:rPr>
          <w:sz w:val="20"/>
        </w:rPr>
        <w:t xml:space="preserve">   Современные методы эндоскопической диагностики новообразований толстой кишки / Н. В. Мокшина// Эндоскопическая хирургия. - 2015. - № 6. - С. 53-62. - Библиогр.: 2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</w:rPr>
        <w:t>Аксенов, А. А.</w:t>
      </w:r>
      <w:r>
        <w:rPr>
          <w:sz w:val="20"/>
        </w:rPr>
        <w:t xml:space="preserve">   Эндоскопическая маммодуктоскопия: современное состояние и перспективы развития / А. А. Аксенов// Эндоскопическая хирургия. - 2015. - № 6. - С. 63-68. - Библиогр.: 3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Аппендицит культи отростка, осложненный анаэробным перитонитом и забрюшинной флегмоной// Эндоскопическая хирургия. - 2015. - № 6. - С. 69-71. - Библиогр.: 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Лапароскопическое лечение кистозной трансформации общего желчного протока (тип II по Todani)// Эндоскопическая хирургия. - 2015. - № 6. - С. 72-75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</w:rPr>
        <w:t>Оспанов, О. Б.</w:t>
      </w:r>
      <w:r>
        <w:rPr>
          <w:sz w:val="20"/>
        </w:rPr>
        <w:t>   Лапароскопическое бариатрическое гастрошунтирование с использованием для разделения желудка регулируемого желудочного бандажа с ручным гастроэнтероанастомозом / О. Б. Оспанов</w:t>
        <w:br/>
        <w:t xml:space="preserve">// Эндоскопическая хирургия. - 2015. - № 6. - С. 76-79. - Библиогр.: 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Экстирпация пищевода лапароторакоскопическим и цервикальным доступами с пластикой желудочным трансплантатом// Врач. - 2016. - № 5. - С. 45-48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Абсцесс турецкого седла у больной после трансназального эндоскопического удаления аденомы гипофиза// Нейрохирургия. - 2016. - № 1. - С. 47-51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</w:rPr>
        <w:t>   </w:t>
      </w:r>
      <w:r>
        <w:rPr>
          <w:sz w:val="20"/>
        </w:rPr>
        <w:t xml:space="preserve">Опыт внедрения интерактивной системы обучения чрескожной эндоскопической трансформинальной поясничной дискэктомии в рамках образования нейрохирурга// Нейрохирургия. - 2016. - № 1. - С. 79-84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</w:rPr>
        <w:t>Ворожцов, И. Н.</w:t>
      </w:r>
      <w:r>
        <w:rPr>
          <w:sz w:val="20"/>
        </w:rPr>
        <w:t xml:space="preserve">   Трансназальная эндоскопическая хирургия новообразований у детей с использованием КТ-навигационных систем / И. Н. Ворожцов// Вестник оториноларингологии. - 2016. - № 3. - С. 75-80. - Библиогр.: 6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</w:rPr>
        <w:t>Ликутов, А. А.</w:t>
      </w:r>
      <w:r>
        <w:rPr>
          <w:sz w:val="20"/>
        </w:rPr>
        <w:t>   Капсульная эндоскопия в диагностике заболеваний тонкой и толстой кишки (обзор литературы) / А. А. Ликутов</w:t>
        <w:br/>
        <w:t xml:space="preserve">// Колопроктология. - 2016. - № 2. - С. 75-82. - Библиогр.: 41 назв. </w:t>
      </w:r>
    </w:p>
    <w:sectPr>
      <w:footerReference w:type="default" r:id="rId5"/>
      <w:footerReference w:type="first" r:id="rId6"/>
      <w:type w:val="nextPage"/>
      <w:pgSz w:orient="landscape" w:w="8419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character" w:styleId="WW8Num6z0">
    <w:name w:val="WW8Num6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lib/" TargetMode="External"/><Relationship Id="rId4" Type="http://schemas.openxmlformats.org/officeDocument/2006/relationships/hyperlink" Target="mailto:onmb@yandex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09:00Z</dcterms:created>
  <dc:creator>Интернет</dc:creator>
  <dc:description/>
  <cp:keywords/>
  <dc:language>en-US</dc:language>
  <cp:lastModifiedBy>днс</cp:lastModifiedBy>
  <dcterms:modified xsi:type="dcterms:W3CDTF">2016-06-30T07:02:00Z</dcterms:modified>
  <cp:revision>72</cp:revision>
  <dc:subject/>
  <dc:title>ТАМБОВСКОЕ ОБЛАСТНОЕ ГОСУДАРСТВЕННОЕ УЧРЕЖДЕНИЕ</dc:title>
</cp:coreProperties>
</file>