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ОТОРИНОЛАРИНГОЛОГИЯ</w:t>
      </w:r>
    </w:p>
    <w:p>
      <w:pPr>
        <w:pStyle w:val="Normal"/>
        <w:jc w:val="center"/>
        <w:rPr/>
      </w:pPr>
      <w:r>
        <w:rPr>
          <w:b/>
          <w:color w:val="17365D"/>
          <w:sz w:val="40"/>
          <w:szCs w:val="40"/>
        </w:rPr>
        <w:drawing>
          <wp:inline distT="0" distB="0" distL="0" distR="0">
            <wp:extent cx="2390775" cy="2390775"/>
            <wp:effectExtent l="0" t="0" r="0" b="0"/>
            <wp:docPr id="1" name="л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17365D"/>
          <w:sz w:val="40"/>
          <w:szCs w:val="4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вгуст-сентябрь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Тамбов,  2016</w:t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  <w:t>Предисловие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Настоящий список литературы подготовлен справочно-библиографическим отделом по материалам профессиональных периодических изданий в области оториноларингологии. </w:t>
      </w:r>
    </w:p>
    <w:p>
      <w:pPr>
        <w:pStyle w:val="Normal"/>
        <w:ind w:firstLine="709"/>
        <w:jc w:val="both"/>
        <w:rPr/>
      </w:pPr>
      <w:r>
        <w:rPr>
          <w:szCs w:val="20"/>
        </w:rPr>
        <w:t>В список включены материалы, поступившие в фонд ТОГБУ «НМБ» в августе-сентябре 2016 года.</w:t>
      </w:r>
    </w:p>
    <w:p>
      <w:pPr>
        <w:pStyle w:val="Normal"/>
        <w:ind w:firstLine="709"/>
        <w:jc w:val="center"/>
        <w:rPr/>
      </w:pPr>
      <w:r>
        <w:rPr>
          <w:szCs w:val="20"/>
        </w:rPr>
        <w:t>Наш адрес: г. Тамбов, ул. Гоголя, 6 ТОГБУ «НМБ»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Телефоны: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СБО:                            75 – 51 – 04;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Абонемент:                 75 – 15 – 82;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Факс:                (4752) 75 – 16 - 14;</w:t>
      </w:r>
    </w:p>
    <w:p>
      <w:pPr>
        <w:pStyle w:val="Normal"/>
        <w:ind w:firstLine="709"/>
        <w:rPr/>
      </w:pPr>
      <w:r>
        <w:rPr>
          <w:szCs w:val="20"/>
          <w:lang w:val="en-US"/>
        </w:rPr>
        <w:t xml:space="preserve">                          </w:t>
      </w:r>
      <w:r>
        <w:rPr>
          <w:szCs w:val="20"/>
          <w:lang w:val="en-US"/>
        </w:rPr>
        <w:t>http: //medlib-tambov.ru</w:t>
      </w:r>
    </w:p>
    <w:p>
      <w:pPr>
        <w:pStyle w:val="Normal"/>
        <w:ind w:firstLine="709"/>
        <w:rPr>
          <w:szCs w:val="20"/>
          <w:lang w:val="en-US"/>
        </w:rPr>
      </w:pPr>
      <w:r>
        <w:rPr>
          <w:szCs w:val="20"/>
          <w:lang w:val="en-US"/>
        </w:rPr>
        <w:t xml:space="preserve">                          </w:t>
      </w:r>
      <w:r>
        <w:rPr>
          <w:szCs w:val="20"/>
          <w:lang w:val="en-US"/>
        </w:rPr>
        <w:t xml:space="preserve">e-mail:     </w:t>
      </w:r>
      <w:hyperlink r:id="rId3">
        <w:r>
          <w:rPr>
            <w:rStyle w:val="InternetLink"/>
            <w:szCs w:val="20"/>
            <w:lang w:val="en-US"/>
          </w:rPr>
          <w:t>onmb@yandex.ru</w:t>
        </w:r>
      </w:hyperlink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отложная лучевая диагностика внутричерепных гнойно-воспалительных оториносинусогенных осложнений</w:t>
        <w:br/>
        <w:t xml:space="preserve">// Вестник хирургии им. И. И. Грекова. - 2016. - № 3. - С. 54-63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Возможности конусно-лучевой компьютерной томографии височных костей у пациента с отосклерозом</w:t>
        <w:br/>
        <w:t xml:space="preserve">// Вестник оториноларингологии. - 2016. - № 4. - С. 10-13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Выбор параметров лазерного воздействия в хирургии ЛОР-органов</w:t>
        <w:br/>
        <w:t xml:space="preserve">// Вестник оториноларингологии. - 2016. - № 4. - С. 14-18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Никитин, К. А.</w:t>
      </w:r>
      <w:r>
        <w:rPr/>
        <w:br/>
        <w:t>   Поражение тройничного нерва при герпетической инфекции в оториноларингологии / К. А. Никитин</w:t>
        <w:br/>
        <w:t xml:space="preserve">// Вестник оториноларингологии. - 2016. - № 4. - С. 19-21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Обоснование консервативного лечения хронического тонзиллита у лиц старших возрастных групп методами "мягкой" терапии</w:t>
        <w:br/>
        <w:t xml:space="preserve">// Вестник оториноларингологии. - 2016. - № 4. - С. 22-26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арпищенко, С. А.</w:t>
      </w:r>
      <w:r>
        <w:rPr/>
        <w:br/>
        <w:t>   Определение рациональных лазерных резекций в лечении паралитических стенозов гортани / С. А. Карпищенко</w:t>
        <w:br/>
        <w:t xml:space="preserve">// Вестник оториноларингологии. - 2016. - № 4. - С. 27-30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олесникова, О. М.</w:t>
      </w:r>
      <w:r>
        <w:rPr/>
        <w:br/>
        <w:t>   Ассоциация тяжелого течения респираторного папилломатоза с определенными HLA-DQ аллелями / О. М. Колесникова</w:t>
        <w:br/>
        <w:t xml:space="preserve">// Вестник оториноларингологии. - 2016. - № 4. - С. 31-33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лупов, М. Ю.</w:t>
      </w:r>
      <w:r>
        <w:rPr/>
        <w:br/>
        <w:t>   Малоинвазивное лечение ларинготрахеальных стенозов / М. Ю. Улупов</w:t>
        <w:br/>
        <w:t xml:space="preserve">// Вестник оториноларингологии. - 2016. - № 4. - С. 34-37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Бородулин, В. Г.</w:t>
      </w:r>
      <w:r>
        <w:rPr/>
        <w:br/>
        <w:t>   Блокада крылонебного ганглия небным доступом в современной ринологической практике / В. Г. Бородулин</w:t>
        <w:br/>
        <w:t xml:space="preserve">// Вестник оториноларингологии. - 2016. - № 4. - С. 38-41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арпищенко, С. А.</w:t>
      </w:r>
      <w:r>
        <w:rPr/>
        <w:br/>
        <w:t>   Эндоскопическая эндоназальная хирургия остеом околоносовых пазух / С. А. Карпищенко</w:t>
        <w:br/>
        <w:t xml:space="preserve">// Вестник оториноларингологии. - 2016. - № 4. - С. 42-44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Местная цитокиновая терапия воспаления риносинусотубарной зоны</w:t>
        <w:br/>
        <w:t xml:space="preserve">// Вестник оториноларингологии. - 2016. - № 4. - С. 45-49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Дифференциальная диагностика причин кашля у беременных</w:t>
        <w:br/>
        <w:t xml:space="preserve">// Вестник оториноларингологии. - 2016. - № 4. - С. 50-53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 </w:t>
      </w:r>
      <w:r>
        <w:rPr/>
        <w:t>Системный подход к реабилитации больных раком гортани после резекции органа и ларингэктомии с трахеопищеводным шунтированием и эндопротезированием</w:t>
        <w:br/>
        <w:t xml:space="preserve">// Вестник оториноларингологии. - 2016. - № 4. - С. 54-59. - Библиогр.: 4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Парилова, О. В.</w:t>
      </w:r>
      <w:r>
        <w:rPr/>
        <w:br/>
        <w:t>   Клинико-анамнестическая диагностика хронического верхнечелюстного синусита, ассоциированного с хламидийным инфицированием / О. В. Парилова</w:t>
        <w:br/>
        <w:t xml:space="preserve">// Вестник оториноларингологии. - 2016. - № 4. - С. 60-63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Карпищенко, С. А.</w:t>
      </w:r>
      <w:r>
        <w:rPr/>
        <w:br/>
        <w:t>   Тонзиллит и тонзиллогенные заболевания / С. А. Карпищенко</w:t>
        <w:br/>
        <w:t xml:space="preserve">// Вестник оториноларингологии. - 2016. - № 4. - С. 69-71. - Библиогр.: 32 назв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Ситников, В. П.</w:t>
      </w:r>
      <w:r>
        <w:rPr/>
        <w:br/>
        <w:t>   Высшее образование на постсоветском пространстве: долгое эхо Болонского процесса / В. П. Ситников</w:t>
        <w:br/>
        <w:t xml:space="preserve">// Вестник оториноларингологии. - 2016. - № 4. - С. 72-77. - Библиогр.: 11 наз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85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mb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7:00Z</dcterms:created>
  <dc:creator>Библиотека</dc:creator>
  <dc:description/>
  <cp:keywords/>
  <dc:language>en-US</dc:language>
  <cp:lastModifiedBy>днс</cp:lastModifiedBy>
  <dcterms:modified xsi:type="dcterms:W3CDTF">2016-09-23T11:22:00Z</dcterms:modified>
  <cp:revision>70</cp:revision>
  <dc:subject/>
  <dc:title>ТАМБОВСКОЕ ОБЛАСТНОЕ ГОСУДАРСТВЕННОЕ УЧРЕЖДЕНИЕ</dc:title>
</cp:coreProperties>
</file>