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ФИЗИОТЕРАПИЯ</w:t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543175" cy="2543175"/>
            <wp:effectExtent l="0" t="0" r="0" b="0"/>
            <wp:docPr id="1" name="физиотера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изиотера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юль-сентябрь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Тамбов,  2016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ислови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список литературы подготовлен справочно-библиографическим отделом по материалам профессиональных журналов.</w:t>
      </w:r>
    </w:p>
    <w:p>
      <w:pPr>
        <w:pStyle w:val="Normal"/>
        <w:ind w:firstLine="709"/>
        <w:rPr/>
      </w:pPr>
      <w:r>
        <w:rPr>
          <w:sz w:val="22"/>
          <w:szCs w:val="22"/>
        </w:rPr>
        <w:t>В список включены материалы, поступившие в фонд ТОГБУ «НМБ» в июле-сентябре 2016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ш адрес: г. Тамбов, ул. Гоголя, 6 ТОГУ «НМБ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Телефоны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БО:                            75 – 51 – 04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sz w:val="22"/>
          <w:szCs w:val="22"/>
        </w:rPr>
        <w:t>Факс:                (4752) 75 – 16 – 14;</w:t>
      </w:r>
    </w:p>
    <w:p>
      <w:pPr>
        <w:pStyle w:val="Normal"/>
        <w:ind w:firstLine="709"/>
        <w:rPr/>
      </w:pPr>
      <w:r>
        <w:rPr>
          <w:sz w:val="22"/>
          <w:szCs w:val="22"/>
          <w:lang w:val="en-US"/>
        </w:rPr>
        <w:t xml:space="preserve">http: // </w:t>
      </w:r>
      <w:hyperlink r:id="rId3">
        <w:r>
          <w:rPr>
            <w:rStyle w:val="InternetLink"/>
            <w:sz w:val="22"/>
            <w:szCs w:val="22"/>
            <w:lang w:val="en-US"/>
          </w:rPr>
          <w:t>medlib</w:t>
        </w:r>
      </w:hyperlink>
      <w:r>
        <w:rPr>
          <w:sz w:val="22"/>
          <w:szCs w:val="22"/>
          <w:lang w:val="en-US"/>
        </w:rPr>
        <w:t>-tambov.ru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   </w:t>
      </w:r>
      <w:hyperlink r:id="rId4">
        <w:r>
          <w:rPr>
            <w:rStyle w:val="InternetLink"/>
            <w:sz w:val="22"/>
            <w:szCs w:val="22"/>
            <w:lang w:val="en-US"/>
          </w:rPr>
          <w:t>onmb@yandex.ru</w:t>
        </w:r>
      </w:hyperlink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Корреляционная зависимость электромиографических показателей и клинических проявлений у пациентов с диабетической полинейропатией</w:t>
        <w:br/>
        <w:t xml:space="preserve">// Лечебная физкультура и спортивная медицина. - 2016. - № 4. - С. 30-33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Клиническое значение индивидуального профиля асимметрии у лыжников</w:t>
        <w:br/>
        <w:t xml:space="preserve">// Лечебная физкультура и спортивная медицина. - 2016. - № 4. - С. 54-58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Система стикерных напоминаний в программах реабилитации с применением поведенческой терапии у пациентов с тревожными расстройствами</w:t>
        <w:br/>
        <w:t xml:space="preserve">// Вопросы курортологии, физиотерапии и лечебной физической культуры. - 2016. - № 4. - С. 4-9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Бурыкин, И. М.</w:t>
      </w:r>
      <w:r>
        <w:rPr>
          <w:sz w:val="22"/>
        </w:rPr>
        <w:br/>
        <w:t>   Соответствие фармакотерапии пациентов после инфаркта микарда принципам доказательной медицины на этапе реабилитации в современных условиях / И. М. Бурыкин</w:t>
        <w:br/>
        <w:t xml:space="preserve">// Вопросы курортологии, физиотерапии и лечебной физической культуры. - 2016. - № 4. - С. 10-19. - Библиогр.: 2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Оранский, И. Е.</w:t>
      </w:r>
      <w:r>
        <w:rPr>
          <w:sz w:val="22"/>
        </w:rPr>
        <w:br/>
        <w:t>   Системный подход к сохранению здоровья работников промышленных предприятий / И. Е. Оранский</w:t>
        <w:br/>
        <w:t xml:space="preserve">// Вопросы курортологии, физиотерапии и лечебной физической культуры. - 2016. - № 4. - С. 20-23. - Библиогр.: 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Скворцов, В. В.</w:t>
      </w:r>
      <w:r>
        <w:rPr>
          <w:sz w:val="22"/>
        </w:rPr>
        <w:br/>
        <w:t>   Длительное мониторирование показателей ПОЛ, АОЗ и состояния печени после курсовой озонотерапии у больных хроническими диффузными заболеваниями печени / В. В. Скворцов</w:t>
        <w:br/>
        <w:t xml:space="preserve">// Физиотерапевт. - 2016. - № 3. - С. 4-8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Зарипова, Т. Н.</w:t>
      </w:r>
      <w:r>
        <w:rPr>
          <w:sz w:val="22"/>
        </w:rPr>
        <w:br/>
        <w:t>   Обоснование использования высокочастотной интрапульмональной вентиляции у больных хронической обструктивной болезнью легких на санаторно-курортном этапе реабилитации / Т. Н. Зарипова</w:t>
        <w:br/>
        <w:t xml:space="preserve">// Вопросы курортологии, физиотерапии и лечебной физической культуры. - 2016. - № 4. - С. 24-30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Ржевская, Е. В.</w:t>
      </w:r>
      <w:r>
        <w:rPr>
          <w:sz w:val="22"/>
        </w:rPr>
        <w:br/>
        <w:t>   Особенности аналгетического эффекта при применении бегущего магнитного поля у больных пояснично-крестцовой дорсопатией в санаторно-курортных условиях / Е. В. Ржевская</w:t>
        <w:br/>
        <w:t xml:space="preserve">// Физиотерапевт. - 2016. - № 3. - С. 9-14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Анализ эффективности санаторно-курортного лечения пациентов с бронхолегочной патологией на Южном берегу Крыма в зависимости от периода цветения кипариса вечнозеленого</w:t>
        <w:br/>
        <w:t xml:space="preserve">// Вопросы курортологии, физиотерапии и лечебной физической культуры. - 2016. - № 4. - С. 31-35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Цыганова, Т. Н.</w:t>
      </w:r>
      <w:r>
        <w:rPr>
          <w:sz w:val="22"/>
        </w:rPr>
        <w:br/>
        <w:t>   Научные основы использования метода гипо-гипероксии в практике митохондриальной медицины / Т. Н. Цыганова</w:t>
        <w:br/>
        <w:t xml:space="preserve">// Физиотерапевт. - 2016. - № 3. - С. 15-22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Турбовская, С. Н.</w:t>
      </w:r>
      <w:r>
        <w:rPr>
          <w:sz w:val="22"/>
        </w:rPr>
        <w:br/>
        <w:t>   Комбинированное применение локальной узкополосной фототерапии и поляризованного полихроматического света в лечении кожных болезней у пациентов детского возраста / С. Н. Турбовская</w:t>
        <w:br/>
        <w:t xml:space="preserve">// Физиотерапевт. - 2016. - № 3. - С. 23-28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Поддубная, О. А.</w:t>
      </w:r>
      <w:r>
        <w:rPr>
          <w:sz w:val="22"/>
        </w:rPr>
        <w:br/>
        <w:t>   Сопряженность терапевтической эффективности с особенностями немедикаментозного лечения больных хроническим холециститом / О. А. Поддубная</w:t>
        <w:br/>
        <w:t xml:space="preserve">// Вопросы курортологии, физиотерапии и лечебной физической культуры. - 2016. - № 4. - С. 36-41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Левшин, Р. Н.</w:t>
      </w:r>
      <w:r>
        <w:rPr>
          <w:sz w:val="22"/>
        </w:rPr>
        <w:br/>
        <w:t>   Комбинированные фототехнологии в лечении распространенных форм красного плоского лишая / Р. Н. Левшин</w:t>
        <w:br/>
        <w:t xml:space="preserve">// Физиотерапевт. - 2016. - № 3. - С. 29-35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Серов, Д. Н.</w:t>
      </w:r>
      <w:r>
        <w:rPr>
          <w:sz w:val="22"/>
        </w:rPr>
        <w:br/>
        <w:t>   Применение циклоспорина и фототерапии при тяжелых формах псориаза / Д. Н. Серов</w:t>
        <w:br/>
        <w:t xml:space="preserve">// Физиотерапевт. - 2016. - № 3. - С. 36-40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Давыдкин, Н. Ф.</w:t>
      </w:r>
      <w:r>
        <w:rPr>
          <w:sz w:val="22"/>
        </w:rPr>
        <w:br/>
        <w:t xml:space="preserve">   Термины и определения в физиотерапии / Н. Ф. Давыдкин </w:t>
        <w:br/>
        <w:t xml:space="preserve">// Физиотерапевт. - 2016. - № 3. - С. 42-48. - Библиогр.: 22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Дистанционная реабилитация: истоки, состояие, перспективы</w:t>
        <w:br/>
        <w:t xml:space="preserve">// Физиотерапевт. - 2016. - № 3. - С. 49-55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Заболотная, И. Б.</w:t>
      </w:r>
      <w:r>
        <w:rPr>
          <w:sz w:val="22"/>
        </w:rPr>
        <w:br/>
        <w:t>   Перспективы применения природных и преформированных лечебных факторов в терапии больных неалкогольной жировой болезнью печени / И. Б. Заболотная</w:t>
        <w:br/>
        <w:t xml:space="preserve">// Вопросы курортологии, физиотерапии и лечебной физической культуры. - 2016. - № 4. - С. 42-48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Преформированные физические факторы в комплексной терапии пациентов с хроническим везикулитом</w:t>
        <w:br/>
        <w:t xml:space="preserve">// Вопросы курортологии, физиотерапии и лечебной физической культуры. - 2016. - № 4. - С. 49-55. - Библиогр.: 1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Ефименко, Н. В.</w:t>
      </w:r>
      <w:r>
        <w:rPr>
          <w:sz w:val="22"/>
        </w:rPr>
        <w:br/>
        <w:t>   Излучение иммунологических эффектов нового бальнеологического средства глинофир при адъювантном артрите / Н. В. Ефименко</w:t>
        <w:br/>
        <w:t xml:space="preserve">// Вопросы курортологии, физиотерапии и лечебной физической культуры. - 2016. - № 4. - С. 56-59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Адилов, В. Б.</w:t>
      </w:r>
      <w:r>
        <w:rPr>
          <w:sz w:val="22"/>
        </w:rPr>
        <w:br/>
        <w:t>   Природные лечебные ресурсы России: актуальные проблемы / В. Б. Адилов</w:t>
        <w:br/>
        <w:t xml:space="preserve">// Вопросы курортологии, физиотерапии и лечебной физической культуры. - 2016. - № 4. - С. 60-65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Улащик, В. С.</w:t>
      </w:r>
      <w:r>
        <w:rPr>
          <w:sz w:val="22"/>
        </w:rPr>
        <w:br/>
        <w:t>   Электропорация: характеристика и лечебное использование метода (обзор) / В. С. Улащик</w:t>
        <w:br/>
        <w:t xml:space="preserve">// Вопросы курортологии, физиотерапии и лечебной физической культуры. - 2016. - № 4. - С. 66-73. - Библиогр.: 68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Ефименко, Н. В.</w:t>
      </w:r>
      <w:r>
        <w:rPr>
          <w:sz w:val="22"/>
        </w:rPr>
        <w:br/>
        <w:t>   Специфические изменения активности антиоксидантной системы крови под влиянием курсового применения модифицированной наночастицами селена минеральной воды Пятигорского источника в эксперименте / Н. В. Ефименко</w:t>
        <w:br/>
        <w:t xml:space="preserve">// Физиотерапия, бальнеология и реабилитация. - 2016. - № 3. - С. 116-120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Состояние вегетативной нервной системы, показателей электрогенеза мышц, периферической гемодинамики и их изменение под влиянием процедур гидродинамической планшетной терапии у детей с сахарным диабетом 1-го типа</w:t>
        <w:br/>
        <w:t xml:space="preserve">// Физиотерапия, бальнеология и реабилитация. - 2016. - № 3. - С. 120-124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Базылев, В. В.</w:t>
      </w:r>
      <w:r>
        <w:rPr>
          <w:sz w:val="22"/>
        </w:rPr>
        <w:br/>
        <w:t>   Физическая реабилитация пациентов в ранние сроки после операции коронарного шунтирования / В. В. Базылев</w:t>
        <w:br/>
        <w:t xml:space="preserve">// Физиотерапия, бальнеология и реабилитация. - 2016. - № 3. - С. 124-130. - Библиогр.: 2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Сидоров, В. Д.</w:t>
      </w:r>
      <w:r>
        <w:rPr>
          <w:sz w:val="22"/>
        </w:rPr>
        <w:br/>
        <w:t>   Особенности реабилитации пациентов с коксартритом и гонартритом / В. Д. Сидоров</w:t>
        <w:br/>
        <w:t xml:space="preserve">// Физиотерапия, бальнеология и реабилитация. - 2016. - № 3. - С. 130-136. - Библиогр.: 2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Сидякина, И. В.</w:t>
      </w:r>
      <w:r>
        <w:rPr>
          <w:sz w:val="22"/>
        </w:rPr>
        <w:br/>
        <w:t>   Индивидуализированный подход к реабилитации пациентов с центральной дисфагией / И. В. Сидякина</w:t>
        <w:br/>
        <w:t xml:space="preserve">// Физиотерапия, бальнеология и реабилитация. - 2016. - № 3. - С. 137-141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Дистанционная реабилитация: истоки, состояние, перспективы</w:t>
        <w:br/>
        <w:t xml:space="preserve">// Физиотерапия, бальнеология и реабилитация. - 2016. - № 3. - С. 141-145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Коррекция артериальной гипертензии при ожирении у лиц молодого возраста</w:t>
        <w:br/>
        <w:t xml:space="preserve">// Физиотерапия, бальнеология и реабилитация. - 2016. - № 3. - С. 146-150. - Библиогр.: 13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Патогенетической обоснование применения системной магнитотерапии в лечении больных хроническим простатитом с эректильной дисфункцией</w:t>
        <w:br/>
        <w:t xml:space="preserve">// Физиотерапия, бальнеология и реабилитация. - 2016. - № 3. - С. 151-154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Куликов, А. Г.</w:t>
      </w:r>
      <w:r>
        <w:rPr>
          <w:sz w:val="22"/>
        </w:rPr>
        <w:br/>
        <w:t>   Современные аспекты применения магнитной стимуляции в клинической практике / А. Г. Куликов</w:t>
        <w:br/>
        <w:t xml:space="preserve">// Физиотерапия, бальнеология и реабилитация. - 2016. - № 3. - С. 155-159. - Библиогр.: 28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Опыт комплексного дистанционного реабилитационного лечения пациентов с тяжелой сочетанной травмой и множественным повреждением опорно-двигательного аппарата: обзор клинических случаев</w:t>
        <w:br/>
        <w:t xml:space="preserve">// Физиотерапия, бальнеология и реабилитация. - 2016. - № 3. - С. 160-164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</w:rPr>
        <w:t>   </w:t>
      </w:r>
      <w:r>
        <w:rPr>
          <w:b/>
          <w:bCs/>
          <w:sz w:val="22"/>
        </w:rPr>
        <w:t>Образовательный курс "Управление комплексной реабилитацией при головокружениях"</w:t>
      </w:r>
      <w:r>
        <w:rPr>
          <w:sz w:val="22"/>
        </w:rPr>
        <w:br/>
        <w:t xml:space="preserve">// Физиотерапия, бальнеология и реабилитация. - 2016. - № 3. - С. 165-168. - Библиогр.: 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Федотченко, А. А.</w:t>
      </w:r>
      <w:r>
        <w:rPr>
          <w:sz w:val="22"/>
        </w:rPr>
        <w:br/>
        <w:t>   Социологическая оценка качества физиотерапевтического лечения / А. А. Федотченко</w:t>
        <w:br/>
        <w:t xml:space="preserve">// Физиотерапия, бальнеология и реабилитация. - 2016. - № 4. - С. 172-174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Анализ 5-летнего опыта работы мультидисциплинарной бригады по протоколу FAST-TRACK-терапии после операций тотального эндопротезирования тазобедренных и коленных суставов в клинике ФГАУ "Лечебно-реабилитационный центр" Минздрава России</w:t>
        <w:br/>
        <w:t xml:space="preserve">// Физиотерапия, бальнеология и реабилитация. - 2016. - № 4. - С. 175-182. - Библиогр.: 1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Литвинова, О. Н.</w:t>
      </w:r>
      <w:r>
        <w:rPr>
          <w:sz w:val="22"/>
        </w:rPr>
        <w:br/>
        <w:t>   Физиотерапевтические методы, применяемые в комплексном лечении больных хроническими запорами при аномалиях развития толстой кишки / О. Н. Литвинова</w:t>
        <w:br/>
        <w:t xml:space="preserve">// Физиотерапия, бальнеология и реабилитация. - 2016. - № 4. - С. 182-184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Шатохина, Е. А.</w:t>
      </w:r>
      <w:r>
        <w:rPr>
          <w:sz w:val="22"/>
        </w:rPr>
        <w:br/>
        <w:t>   Кожная токсичность противоопухолевой терапии и способы ее коррекции / Е. А. Шатохина</w:t>
        <w:br/>
        <w:t xml:space="preserve">// Физиотерапия, бальнеология и реабилитация. - 2016. - № 4. - С. 185-187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Понич, Е. С.</w:t>
      </w:r>
      <w:r>
        <w:rPr>
          <w:sz w:val="22"/>
        </w:rPr>
        <w:br/>
        <w:t>   Применение фотодинамической терапии при недостаточном эффекте блокаторов фактора некроза опухоли при псориазе / Е. С. Понич</w:t>
        <w:br/>
        <w:t xml:space="preserve">// Физиотерапия, бальнеология и реабилитация. - 2016. - № 4. - С. 188-190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Туровская, С. Н.</w:t>
      </w:r>
      <w:r>
        <w:rPr>
          <w:sz w:val="22"/>
        </w:rPr>
        <w:br/>
        <w:t>   Комбинированные с фототерапией технологии в лечении тяжелых форм псориаза у пациентов детского возраста / С. Н. Туровская</w:t>
        <w:br/>
        <w:t xml:space="preserve">// Физиотерапия, бальнеология и реабилитация. - 2016. - № 4. - С. 191-194. - Библиогр.: 8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Использование КВЧ-терапии в комплексном лечении тяжелых отравлений прижигающими жидкостями в реабилитационном периоде</w:t>
        <w:br/>
        <w:t xml:space="preserve">// Физиотерапия, бальнеология и реабилитация. - 2016. - № 4. - С. 194-202. - Библиогр.: 3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Сравнительное исследование бактерицидных свойств лазерного и светодиодного излучений фиолетовой области (405 нм) спектра на бактерии полости рта</w:t>
        <w:br/>
        <w:t xml:space="preserve">// Физиотерапия, бальнеология и реабилитация. - 2016. - № 4. - С. 202-206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</w:rPr>
        <w:t>   </w:t>
      </w:r>
      <w:r>
        <w:rPr>
          <w:b/>
          <w:bCs/>
          <w:sz w:val="22"/>
        </w:rPr>
        <w:t>Применение фитосбора в комплексном лечении пациентов с хроническим некалькулезным холециститом</w:t>
      </w:r>
      <w:r>
        <w:rPr>
          <w:sz w:val="22"/>
        </w:rPr>
        <w:br/>
        <w:t xml:space="preserve">// Физиотерапия, бальнеология и реабилитация. - 2016. - № 4. - С. 206-209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</w:rPr>
      </w:pPr>
      <w:r>
        <w:rPr>
          <w:sz w:val="22"/>
        </w:rPr>
        <w:t>   </w:t>
      </w:r>
      <w:r>
        <w:rPr>
          <w:sz w:val="22"/>
        </w:rPr>
        <w:t>Перспектива применения электромагнитных волн терагерцового диапазона в физиотерапии (ретроспективный обзор)</w:t>
        <w:br/>
        <w:t xml:space="preserve">// Физиотерапия, бальнеология и реабилитация. - 2016. - № 4. - С. 209-215. - Библиогр.: 2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</w:rPr>
        <w:t>Привалова, Н. И.</w:t>
      </w:r>
      <w:r>
        <w:rPr>
          <w:sz w:val="22"/>
        </w:rPr>
        <w:br/>
        <w:t>   Роль физиотерапии в комплексном лечении синдрома раздраженного кишечника / Н. И. Привалова</w:t>
        <w:br/>
        <w:t xml:space="preserve">// Физиотерапия, бальнеология и реабилитация. - 2016. - № 4. - С. 216-221. - Библиогр.: 52 назв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2"/>
        </w:rPr>
        <w:t>   </w:t>
      </w:r>
      <w:r>
        <w:rPr>
          <w:b/>
          <w:bCs/>
          <w:sz w:val="22"/>
        </w:rPr>
        <w:t>Образовательный курс "управление комплексной реабилитацией при головокружениях"</w:t>
      </w:r>
      <w:r>
        <w:rPr>
          <w:sz w:val="22"/>
        </w:rPr>
        <w:br/>
        <w:t xml:space="preserve">// Физиотерапия, бальнеология и реабилитация. - 2016. - № 4. - С. 221-224. - Библиогр.: 3 назв. </w:t>
      </w:r>
    </w:p>
    <w:p>
      <w:pPr>
        <w:pStyle w:val="Normal"/>
        <w:ind w:firstLine="709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5"/>
      <w:footerReference w:type="first" r:id="rId6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hyperlink" Target="mailto:onmb@ya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днс</cp:lastModifiedBy>
  <dcterms:modified xsi:type="dcterms:W3CDTF">2016-09-29T11:25:00Z</dcterms:modified>
  <cp:revision>70</cp:revision>
  <dc:subject/>
  <dc:title>ТАМБОВСКОЕ ОБЛАСТНОЕ ГОСУДАРСТВЕННОЕ УЧРЕЖДЕНИЕ</dc:title>
</cp:coreProperties>
</file>